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4 do OP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zedmiar robó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otworu studziennego nr 1B na terenie ujęcia wody pitnej Wojewódzkiego Szpitala Psychiatrycznego im. prof. T. Bilikiewicza w Gdańsk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354"/>
        <w:gridCol w:w="1843"/>
        <w:gridCol w:w="1842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gospodarowanie i likwidacja placu bud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rcenie otworu do głębokości 81 m z lewym obiegiem płucz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adowienie rur okładzinowych DN 18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umna rur okładzinowych DN18” (nowe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b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wa kolumna filtrowa z PVC-U (połączenia gwintowane) o następującej konstrukcji: rura podfiltrowa z denkiem DN 200 w przedziale 81,0-77,5 m p.p.t., filtr typu Johnson DN 200 w przedziale 77,5-71,5 m p.p.t., rura międzyfiltrowa PVC-U DN 200 w przedziale 71,5-55,5 m p.p.t., filtr typu Johnson DN 200 w przedziale 55,5-50,5 m p.p.t., rura nadfiltrowa PVC DN-U 200 w przedziale 50,5-40,0 m.p.p.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dowa nowej kolumny filtrow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łożenie obsypki żwirowej w przestrzeni pomiędzy kolumną filtrową a ścianą otwor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urociąg tymczasowy z rur stalowych łączonych na szybkozłączki i skrzyni przelewowej – montaż i demonta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owanie oczyszczające 24 h i pomiarowe trzystopniowe 72 h (3x24h) wraz z dezynfekcją studni (praca pompy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geofizyczne z inspekcją TV (obraz kolor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zór geologiczny. Wykonanie analiz fizykochemicznych i mikrobiologicznych wody oraz analiz granulometrycznych i domiarów geodezyjnych. Opracowanie dokumentacji hydrogeologicznej w wersji papierowej i elektronicznej. Uzyskanie decyzji zatwierdzając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23:00Z</dcterms:created>
  <dc:creator/>
  <dc:description/>
  <cp:keywords/>
  <dc:language>en-US</dc:language>
  <cp:lastModifiedBy>Dorota Achcińska</cp:lastModifiedBy>
  <cp:lastPrinted>2024-08-23T08:39:00Z</cp:lastPrinted>
  <dcterms:modified xsi:type="dcterms:W3CDTF">2024-08-23T09:35:00Z</dcterms:modified>
  <cp:revision>5</cp:revision>
  <dc:subject/>
  <dc:title/>
</cp:coreProperties>
</file>