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LUB WYKONAWCY WSPÓLNIE UBIEGAJĄCY SIĘ O UDZIELENIE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2E74B5"/>
          <w:sz w:val="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 xml:space="preserve">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>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r2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IP:</w:t>
            </w:r>
          </w:p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GON:</w:t>
            </w:r>
          </w:p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R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r3 </w:t>
      </w:r>
      <w:r>
        <w:rPr/>
        <w:t>reprezentowany/reprezentowani prze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r4 </w:t>
      </w:r>
      <w:r>
        <w:rPr/>
        <w:t xml:space="preserve">Adres poczty elektronicznej (e-mail)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 xml:space="preserve">FORMULARZ OFERTOWY – OFERTA 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ziałając w imieniu i na rzecz wykonawcy/</w:t>
      </w:r>
      <w:r>
        <w:rPr>
          <w:rFonts w:cs="Times New Roman" w:ascii="Times New Roman" w:hAnsi="Times New Roman"/>
          <w:bCs/>
          <w:i/>
          <w:szCs w:val="24"/>
        </w:rPr>
        <w:t>wykonawców wspólnie</w:t>
      </w:r>
      <w:r>
        <w:rPr>
          <w:rFonts w:cs="Times New Roman" w:ascii="Times New Roman" w:hAnsi="Times New Roman"/>
          <w:bCs/>
          <w:szCs w:val="24"/>
        </w:rPr>
        <w:t xml:space="preserve"> ubiegających się o udzielenie zamówienia, w postępowaniu o udzielenie zamówienia publicznego na</w:t>
      </w:r>
      <w:r>
        <w:rPr>
          <w:rFonts w:cs="Times New Roman" w:ascii="Times New Roman" w:hAnsi="Times New Roman"/>
          <w:b/>
          <w:bCs/>
          <w:szCs w:val="24"/>
        </w:rPr>
        <w:t xml:space="preserve"> „</w:t>
      </w:r>
      <w:r>
        <w:rPr>
          <w:rFonts w:cs="Times New Roman" w:ascii="Times New Roman" w:hAnsi="Times New Roman"/>
          <w:b/>
          <w:szCs w:val="24"/>
        </w:rPr>
        <w:t>Utrzymanie porządku i czystości w nieruchomościach komunalnych zarządzanych przez Miejski Zarząd Budynków Sp. z o.o. w Tarnowie</w:t>
      </w:r>
      <w:r>
        <w:rPr>
          <w:rFonts w:cs="Times New Roman" w:ascii="Times New Roman" w:hAnsi="Times New Roman"/>
          <w:b/>
          <w:bCs/>
          <w:szCs w:val="24"/>
        </w:rPr>
        <w:t>” oznaczenie sprawy: ZP/21/2024</w:t>
      </w:r>
      <w:r>
        <w:rPr>
          <w:rFonts w:cs="Times New Roman" w:ascii="Times New Roman" w:hAnsi="Times New Roman"/>
          <w:bCs/>
          <w:szCs w:val="24"/>
        </w:rPr>
        <w:t>, prowadzonego przez Miejski Zarząd Budynków Spółka z o.o. w Tarnowie oferujemy wykonanie przedmiotu zamówienia za kwot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0"/>
        <w:rPr/>
      </w:pPr>
      <w:r>
        <w:rPr/>
        <w:t xml:space="preserve">ZADANIE  NR 1  ZUM-1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985"/>
        <w:gridCol w:w="985"/>
        <w:gridCol w:w="1978"/>
        <w:gridCol w:w="1276"/>
        <w:gridCol w:w="850"/>
        <w:gridCol w:w="1418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Cena jednostkowa </w:t>
            </w: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pl-PL"/>
              </w:rPr>
              <w:t>netto</w:t>
            </w: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 </w:t>
              <w:br/>
              <w:t>w z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Cena jednostkowa </w:t>
            </w: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pl-PL"/>
              </w:rPr>
              <w:t>brutto</w:t>
            </w: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 </w:t>
              <w:br/>
              <w:t>w z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Sposób obliczenia średniej wartości miesięczn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Wartość netto w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Stawka podatku VAT w z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Wartość brutto w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ind w:left="-108" w:hanging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podstawowe I roboty wewnętrzne (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>załącznik nr 13 do SWZ pkt I ppkt1,3,4,5,7,8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 xml:space="preserve">.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 xml:space="preserve"> 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5037,33m2 x cena jednost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 xml:space="preserve">Obowiązki podstawowe II roboty zewnętrzne 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>(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załącznik nr 13 do SWZ pkt I ppkt 2, 6,9,10.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 xml:space="preserve">18506,55m2 x cena jednostk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I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 xml:space="preserve"> odśnieżanie w dni świąteczne 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>(Załącznik nr13 do SWZ pkt II  ppkt 1</w:t>
            </w:r>
            <w:r>
              <w:rPr>
                <w:rFonts w:eastAsia="Times New Roman" w:cs="Arial" w:ascii="Times New Roman" w:hAnsi="Times New Roman"/>
                <w:b/>
                <w:i/>
                <w:sz w:val="18"/>
                <w:szCs w:val="20"/>
                <w:lang w:eastAsia="pl-PL"/>
              </w:rPr>
              <w:t>)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 xml:space="preserve">  zł/ roboczo- godzin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Śr. 25h rocznie / 12m-cy x cena jednost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II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 xml:space="preserve"> tereny zielone 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(Załącznik nr13 do SWZ pkt II pakt 2) 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 xml:space="preserve">18584,57m2 x cena jednostk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wykonywane na odrębne pisemne zlecenie Zamawiającego mycie okien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( Załącznik nr 13 do SWZ pkt III ppkt1 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634,72m2 x 3 x cena jednostkowa / 12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wykonywane na odrębne pisemne zlecenie Zamawiającego sprzątanie strychów i piwnic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( Załącznik nr 13 do SWZ pkt III  pakt 2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Piwnice 1134m2 x cena jednostkowa / 12m-cy + strychy 3760 m2 x cena jednostkowa / 12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0" w:after="0"/>
        <w:rPr>
          <w:rFonts w:ascii="Times New Roman" w:hAnsi="Times New Roman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00" w:after="0"/>
        <w:rPr>
          <w:rFonts w:ascii="Times New Roman" w:hAnsi="Times New Roman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Times New Roman" w:hAnsi="Times New Roman"/>
          <w:b/>
          <w:sz w:val="32"/>
          <w:szCs w:val="32"/>
          <w:lang w:eastAsia="pl-PL"/>
        </w:rPr>
        <w:t xml:space="preserve">ZADANIE  NR 2  ZUM-2 </w:t>
      </w:r>
    </w:p>
    <w:p>
      <w:pPr>
        <w:pStyle w:val="Normal"/>
        <w:widowControl w:val="false"/>
        <w:autoSpaceDE w:val="false"/>
        <w:spacing w:lineRule="auto" w:line="240" w:before="10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985"/>
        <w:gridCol w:w="985"/>
        <w:gridCol w:w="1978"/>
        <w:gridCol w:w="1276"/>
        <w:gridCol w:w="850"/>
        <w:gridCol w:w="1418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Cena jednostkowa </w:t>
            </w: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pl-PL"/>
              </w:rPr>
              <w:t>netto</w:t>
            </w: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 </w:t>
              <w:br/>
              <w:t>w z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Cena jednostkowa </w:t>
            </w: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pl-PL"/>
              </w:rPr>
              <w:t>brutto</w:t>
            </w: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 </w:t>
              <w:br/>
              <w:t>w z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Sposób obliczenia średniej wartości miesięczn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Wartość netto w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Stawka podatku VAT w z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Wartość brutto w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ind w:left="-108" w:hanging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podstawowe I roboty wewnętrzne (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>załącznik nr 13 do SWZ pkt I ppkt1,3,4,5,7,8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 xml:space="preserve">.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 xml:space="preserve"> 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2033m2 x cena jednost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 xml:space="preserve">Obowiązki podstawowe II roboty zewnętrzne 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>(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załącznik nr 13 do SWZ pkt I ppkt 2, 6,9,10.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 xml:space="preserve">5100m2 x cena jednostk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I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 xml:space="preserve"> odśnieżanie w dni świąteczne 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>(Załącznik nr13 do SWZ pkt II  ppkt 1</w:t>
            </w:r>
            <w:r>
              <w:rPr>
                <w:rFonts w:eastAsia="Times New Roman" w:cs="Arial" w:ascii="Times New Roman" w:hAnsi="Times New Roman"/>
                <w:b/>
                <w:i/>
                <w:sz w:val="18"/>
                <w:szCs w:val="20"/>
                <w:lang w:eastAsia="pl-PL"/>
              </w:rPr>
              <w:t>)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 xml:space="preserve">  zł/ roboczo- godzin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Śr. 25h rocznie / 12m-cy x cena jednost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II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 xml:space="preserve"> tereny zielone 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(Załącznik nr13 do SWZ pkt II pakt 2) 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 xml:space="preserve">7065m2 x cena jednostk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wykonywane na odrębne pisemne zlecenie Zamawiającego mycie okien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( Załącznik nr 13 do SWZ pkt III ppkt1 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839m2 x 3 x cena jednostkowa / 12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wykonywane na odrębne pisemne zlecenie Zamawiającego sprzątanie strychów i piwnic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( Załącznik nr 13 do SWZ pkt III  pakt 2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Piwnice 363m2 x cena jednostkowa / 12m-cy + strychy 781m 2 x cena jednostkowa / 12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0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00" w:after="0"/>
        <w:rPr>
          <w:rFonts w:ascii="Times New Roman" w:hAnsi="Times New Roman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Times New Roman" w:hAnsi="Times New Roman"/>
          <w:b/>
          <w:sz w:val="32"/>
          <w:szCs w:val="32"/>
          <w:lang w:eastAsia="pl-PL"/>
        </w:rPr>
        <w:t xml:space="preserve">ZADANIE  NR 3  ZUM-3 część 1 </w:t>
      </w:r>
    </w:p>
    <w:p>
      <w:pPr>
        <w:pStyle w:val="Normal"/>
        <w:widowControl w:val="false"/>
        <w:autoSpaceDE w:val="false"/>
        <w:spacing w:lineRule="auto" w:line="240" w:before="10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985"/>
        <w:gridCol w:w="985"/>
        <w:gridCol w:w="1978"/>
        <w:gridCol w:w="1276"/>
        <w:gridCol w:w="850"/>
        <w:gridCol w:w="1418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Cena jednostkowa </w:t>
            </w: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pl-PL"/>
              </w:rPr>
              <w:t>netto</w:t>
            </w: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 </w:t>
              <w:br/>
              <w:t>w z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Cena jednostkowa </w:t>
            </w: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pl-PL"/>
              </w:rPr>
              <w:t>brutto</w:t>
            </w: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 </w:t>
              <w:br/>
              <w:t>w z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Sposób obliczenia średniej wartości miesięczn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Wartość netto w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Stawka podatku VAT w z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Wartość brutto w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ind w:left="-108" w:hanging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podstawowe I roboty wewnętrzne (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>załącznik nr 13 do SWZ pkt I ppkt1,3,4,5,7,8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 xml:space="preserve">.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 xml:space="preserve"> 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1303,11m2 x cena jednost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 xml:space="preserve">Obowiązki podstawowe II roboty zewnętrzne 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>(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załącznik nr 13 do SWZ pkt I ppkt 2, 6,9,10.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 xml:space="preserve">8598,04m2 x cena jednostk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I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 xml:space="preserve"> odśnieżanie w dni świąteczne 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>(Załącznik nr13 do SWZ pkt II  ppkt 1</w:t>
            </w:r>
            <w:r>
              <w:rPr>
                <w:rFonts w:eastAsia="Times New Roman" w:cs="Arial" w:ascii="Times New Roman" w:hAnsi="Times New Roman"/>
                <w:b/>
                <w:i/>
                <w:sz w:val="18"/>
                <w:szCs w:val="20"/>
                <w:lang w:eastAsia="pl-PL"/>
              </w:rPr>
              <w:t>)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 xml:space="preserve">  zł/ roboczo- godzin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Śr. 25h rocznie / 12m-cy x cena jednost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II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 xml:space="preserve"> tereny zielone 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(Załącznik nr13 do SWZ pkt II pakt 2) 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 xml:space="preserve">17521,53m2 x cena jednostk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wykonywane na odrębne pisemne zlecenie Zamawiającego mycie okien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( Załącznik nr 13 do SWZ pkt III ppkt1 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484,90m2 x 3 x cena jednostkowa / 12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wykonywane na odrębne pisemne zlecenie Zamawiającego sprzątanie strychów i piwnic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( Załącznik nr 13 do SWZ pkt III  pakt 2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Piwnice 612,53m2 x cena jednostkowa / 12m-cy + strychy 1380,92m2 x cena jednostkowa / 12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0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00" w:after="0"/>
        <w:rPr>
          <w:rFonts w:ascii="Times New Roman" w:hAnsi="Times New Roman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Times New Roman" w:hAnsi="Times New Roman"/>
          <w:b/>
          <w:sz w:val="32"/>
          <w:szCs w:val="32"/>
          <w:lang w:eastAsia="pl-PL"/>
        </w:rPr>
        <w:t>ZADANIE  NR 4  ZUM-3 część 2</w:t>
      </w:r>
    </w:p>
    <w:p>
      <w:pPr>
        <w:pStyle w:val="Normal"/>
        <w:widowControl w:val="false"/>
        <w:autoSpaceDE w:val="false"/>
        <w:spacing w:lineRule="auto" w:line="240" w:before="10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985"/>
        <w:gridCol w:w="985"/>
        <w:gridCol w:w="1978"/>
        <w:gridCol w:w="1276"/>
        <w:gridCol w:w="850"/>
        <w:gridCol w:w="1418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Cena jednostkowa </w:t>
            </w: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pl-PL"/>
              </w:rPr>
              <w:t>netto</w:t>
            </w: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 </w:t>
              <w:br/>
              <w:t>w z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Cena jednostkowa </w:t>
            </w: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pl-PL"/>
              </w:rPr>
              <w:t>brutto</w:t>
            </w: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 </w:t>
              <w:br/>
              <w:t>w z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Sposób obliczenia średniej wartości miesięczn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Wartość netto w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 xml:space="preserve">Stawka podatku VAT w z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Wartość brutto w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ind w:left="-108" w:hanging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podstawowe I roboty wewnętrzne (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>załącznik nr 13 do SWZ pkt I ppkt1,3,4,5,7,8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 xml:space="preserve">.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 xml:space="preserve"> 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521m2 x cena jednost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 xml:space="preserve">Obowiązki podstawowe II roboty zewnętrzne 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>(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załącznik nr 13 do SWZ pkt I ppkt 2, 6,9,10.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 xml:space="preserve">6113,50m2 x cena jednostk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I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 xml:space="preserve"> odśnieżanie w dni świąteczne 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>(Załącznik nr13 do SWZ pkt II  ppkt 1</w:t>
            </w:r>
            <w:r>
              <w:rPr>
                <w:rFonts w:eastAsia="Times New Roman" w:cs="Arial" w:ascii="Times New Roman" w:hAnsi="Times New Roman"/>
                <w:b/>
                <w:i/>
                <w:sz w:val="18"/>
                <w:szCs w:val="20"/>
                <w:lang w:eastAsia="pl-PL"/>
              </w:rPr>
              <w:t>)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 xml:space="preserve">  zł/ roboczo- godzin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Śr. 25h rocznie / 12m-cy x cena jednost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II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pl-PL"/>
              </w:rPr>
              <w:t xml:space="preserve"> tereny zielone </w:t>
            </w: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(Załącznik nr13 do SWZ pkt II pakt 2) 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 xml:space="preserve">9188,58m2 x cena jednostk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wykonywane na odrębne pisemne zlecenie Zamawiającego mycie okien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( Załącznik nr 13 do SWZ pkt III ppkt1 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134,72m2 x 3 x cena jednostkowa / 12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Obowiązki dodatkowe wykonywane na odrębne pisemne zlecenie Zamawiającego sprzątanie strychów i piwnic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18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i/>
                <w:sz w:val="18"/>
                <w:szCs w:val="20"/>
                <w:lang w:eastAsia="pl-PL"/>
              </w:rPr>
              <w:t xml:space="preserve">( Załącznik nr 13 do SWZ pkt III  pakt 2) </w:t>
            </w:r>
            <w:r>
              <w:rPr>
                <w:rFonts w:eastAsia="Times New Roman" w:cs="Arial" w:ascii="Times New Roman" w:hAnsi="Times New Roman"/>
                <w:b/>
                <w:sz w:val="18"/>
                <w:szCs w:val="20"/>
                <w:lang w:eastAsia="pl-PL"/>
              </w:rPr>
              <w:t>zł/m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Piwnice 59,30m2 x cena jednostkowa / 12m-cy + strychy 130m2  x cena jednostkowa / 12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5</w:t>
      </w:r>
      <w:r>
        <w:rPr>
          <w:rFonts w:cs="Times New Roman" w:ascii="Times New Roman" w:hAnsi="Times New Roman"/>
          <w:b/>
          <w:sz w:val="24"/>
          <w:szCs w:val="24"/>
        </w:rPr>
        <w:t xml:space="preserve"> - Oświadczam, że przedmiot zamówienia publicznego wykonawca wykona w terminie i zgodnie z warunkami określonymi w SWZ. </w:t>
      </w:r>
      <w:r>
        <w:rPr>
          <w:rFonts w:cs="Times New Roman" w:ascii="Times New Roman" w:hAnsi="Times New Roman"/>
          <w:sz w:val="24"/>
          <w:szCs w:val="24"/>
        </w:rPr>
        <w:t>Wykonawca zapewnia świadczenie usług sprzątania na poziomie gwarantującym wysoką, jakość usłu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6 - Oświadczam, że wykonawca zna treść SWZ i jest związany niniejszą ofertą przez okres 90 dni od upływu terminu składania ofer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7 - 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W przypadku składania oferty wspólnej przez kilku przedsiębiorców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(tzw. konsorcjum)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lub przez spółkę cywiln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, każdy ze wspólników konsorcjum lub spółki cywilnej musi złożyć ww. oświadczenie (w takim przypadku wypełnić załącznik nr 14 do SWZ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mierzamy zrealizować zamówienie siłami własnymi */ zamierzamy powierzyć części zamówienia zgodnie z informacją zawartą w pkt.2 *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* niepotrzebne skreśli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zęści zamówienia oraz nazwa Podwykonawcy, któremu Wykonawca zamierza powierzyć wykonanie tych części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5"/>
        <w:gridCol w:w="3084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zęści zamówienia, których wykonanie Wykonawca zamierza powierzyć Podwykonawcy oraz wartość lub procentowa część zamówienia, jaka zostanie powierzona Podwykonawcy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azwa Podwykonawcy, jeżeli jest już znana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art. 225 Pzp oświadczam, że wybór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7" w:leader="none"/>
              </w:tabs>
              <w:snapToGrid w:val="false"/>
              <w:spacing w:lineRule="auto" w:line="240" w:before="0" w:after="0"/>
              <w:ind w:left="0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wartość usługi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stawkę podatku od towarów i usług, która zgodnie z wiedzą wykonawcy, będzie miała zastosowanie: 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godnie z art. 18 ust. 3 Pzp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zastrzega, ż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stępujące informacje stanowią tajemnicę przedsiębiorstw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 rozumieniu przepisów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 dnia 16 kwietnia 1993 r. o zwalczaniu nieuczciwej konkurencji (Dz. U. z 2019 r. poz. 1010 i 1649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zastrzec informacji, o których mowa w art. 222 ust. 5 Pzp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,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ane umożliwiające Zamawiającemu, za pomocą bezpłatnych i ogólnodostępnych baz danych, uzyskać dostęp do dokumentów, o których mowa w SWZ w odniesieniu do Wykonawcy, Wykonawców wspólnie ubiegających się o zamówienie, jak również w odniesieniu do podmiotów udostępniających zasoby, (jeżeli dotyczy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18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8"/>
    </w:rPr>
  </w:style>
  <w:style w:type="character" w:styleId="WW8Num39z0">
    <w:name w:val="WW8Num39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wciety">
    <w:name w:val="awcie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4:32:00Z</dcterms:created>
  <dc:creator>Remigiusz Stępień</dc:creator>
  <dc:description/>
  <cp:keywords/>
  <dc:language>en-US</dc:language>
  <cp:lastModifiedBy>Użytkownik systemu Windows</cp:lastModifiedBy>
  <cp:lastPrinted>2022-12-09T15:28:00Z</cp:lastPrinted>
  <dcterms:modified xsi:type="dcterms:W3CDTF">2024-11-20T07:07:00Z</dcterms:modified>
  <cp:revision>4</cp:revision>
  <dc:subject/>
  <dc:title/>
</cp:coreProperties>
</file>