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usług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09"/>
        <w:gridCol w:w="1833"/>
        <w:gridCol w:w="1623"/>
        <w:gridCol w:w="1727"/>
        <w:gridCol w:w="177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odzaj wykonanej usług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 wykonanej usługi w PL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 wykonania usł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sług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, którego usługa została wykon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Ref155855439"/>
            <w:bookmarkStart w:id="1" w:name="_Ref155855439"/>
            <w:bookmarkEnd w:id="1"/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 przypadku podmiotów wspólnie ubiegających się o udzielnie zamówienia należy opisać, które usługi wykonają poszczególni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</w:rPr>
  </w:style>
  <w:style w:type="character" w:styleId="WW8Num31z0">
    <w:name w:val="WW8Num31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17:00Z</dcterms:created>
  <dc:creator>Remigiusz Stępień</dc:creator>
  <dc:description/>
  <cp:keywords/>
  <dc:language>en-US</dc:language>
  <cp:lastModifiedBy>Użytkownik systemu Windows</cp:lastModifiedBy>
  <cp:lastPrinted>2024-11-20T08:10:00Z</cp:lastPrinted>
  <dcterms:modified xsi:type="dcterms:W3CDTF">2024-11-25T09:20:00Z</dcterms:modified>
  <cp:revision>9</cp:revision>
  <dc:subject/>
  <dc:title/>
</cp:coreProperties>
</file>