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cs="Arial" w:ascii="Arial" w:hAnsi="Arial"/>
          <w:b/>
          <w:sz w:val="18"/>
          <w:szCs w:val="18"/>
        </w:rPr>
        <w:t>ZP 45/24</w:t>
        <w:tab/>
        <w:t xml:space="preserve">       Załącznik Nr 7 do SWZ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Wymagane warunki gwarancji oraz świadczenia serwisu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47"/>
        <w:gridCol w:w="403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 p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wierdzenie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PEŁNI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urządzenia / urządzeń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cent / Wykonawca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/ Model urządzenia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ęstotliwość wykonywania przeglądów technicznych, zgodnie z zaleceniami Producenta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kres gwarancji (minimum 36 miesięcy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okresie gwarancji w ramach zaoferowanej ceny Wykonawca przeprowadzi okresowe przeglądy techniczne przedmiotu zamówienia w ilości i zakresie zgodnym z wymogami określonymi w dokumentacji technicznej łącznie z wymianą wszystkich części i materiałów eksploatacyjnych niezbędnych do wykonania przeglądu w ramach ceny dostawy bez dodatkowego wezwania ze strony Zamawiającego (powiadomienie zamawiającego z 5 dniowym wyprzedzeniem e-mail: 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aparatura@bieganski.com.pl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. Ostatni przegląd musi zostać wykonany w ostatnim miesiącu gwarancji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kreślić wymagania producenta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reakcji na zgłoszenie usterki nastąpi najpóźniej w następnym dniu roboczym od dnia zgłoszenia. Dni robocze rozumiane są jako dni od poniedziałku do piątku, z wyłączeniem dni ustawowo wolnych od prac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mawiający uznaje za reakcję serwisową również zdalną diagnostykę/naprawę wykonaną za pomocą połączenia serwisanta z urządzeniem za pośrednictwem sieci komputerowej lub poprzez rozmowę telefoniczną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skutecznej naprawy od momentu zgłoszenia awarii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- max 5 dni roboczych rozumiane jako dni od poniedziałku do piątku z wyłączeniem dni ustawowo wolnych od pracy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zagwarantowania dostępności odpłatnych części zamiennych od momentu zakończenia produkcji aparatu i pisemnym powiadomieniu Zamawiającego minimum 10 lat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okresie gwarancji Wykonawca do napraw i przeglądów będzie używał wyłącznie nowych części zamiennych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łużenie gwarancji o czas niesprawności sprzętu, w przypadku napraw gwarancyjnych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wis gwarancyjny świadczony będzie przez podmiot autoryzowany przez producenta lub upoważnionego przedstawiciela producenta w Unii Europejskiej, zapewniający świadczenie usługi w miejscu instalacji sprzętu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erwis gwarancyjny świadczony będzie przez podmiot autoryzowany przez producenta, zapewniający świadczenie usługi w miejscu instalacji sprzętu. Komunikacja z serwisem odbywać się będzie w języku polskim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mawiający wyraża zgodę na naprawę urządzenia w serwisie Wykonawcy w przypadku gdy rodzaj naprawy może być wykonany tylko w warunkach serwisowych. W takim przypadku koszt transportu do serwisu uszkodzonego sprzętu oraz koszt transportu i ponownej instalacji (jeśli jest wymagana) ponosi Wykonawca. Każdorazowo Wykonawca jest zobowiązany do uzyskania zgody Zamawiającego na zabranie sprzętu z siedziby Zamawiającego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nazwa serwisu: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: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az podmiotów upoważnionych przez wytwórcę lub autoryzowanego przedstawiciela do wykonywania czynności związanych z okresową konserwacją, obsługą serwisową oraz przeglądami technicznymi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az dostawców części zamiennych i zużywalnych oraz materiałów eksploatacyjnych niezbędnych do prawidłowego i bezpiecznego działania Towaru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az preparatów/materiałów dopuszczalnych przez Wytwórcę do dezynfekcji zaoferowanego Wyrobu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aratura@bieganski.com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31:00Z</dcterms:created>
  <dc:creator>msiwicka</dc:creator>
  <dc:description/>
  <cp:keywords/>
  <dc:language>en-US</dc:language>
  <cp:lastModifiedBy>akozlowska</cp:lastModifiedBy>
  <cp:lastPrinted>2024-11-15T10:01:00Z</cp:lastPrinted>
  <dcterms:modified xsi:type="dcterms:W3CDTF">2024-11-15T09:01:00Z</dcterms:modified>
  <cp:revision>24</cp:revision>
  <dc:subject/>
  <dc:title>ZP 68/17</dc:title>
</cp:coreProperties>
</file>