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22 cm z wykonaniem ław betonowych z 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 xml:space="preserve">krawężniki betonowe proste, łukowe, skośne, najazdow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 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 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należy układać z zastosowaniem podkładek i przekładek drewnianych o wymiarach: grubość 2,5 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 PN</w:t>
        <w:noBreakHyphen/>
        <w:t>EN 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 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 PN</w:t>
        <w:noBreakHyphen/>
        <w:t>EN 206</w:t>
        <w:noBreakHyphen/>
        <w:t>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</w:t>
        <w:noBreakHyphen/>
        <w:t>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 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 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 korycie powinien być wyrównywany warstwami. Betonowanie ław należy wykonywać zgodnie z wymaganiami PN</w:t>
        <w:noBreakHyphen/>
        <w:t>B</w:t>
        <w:noBreakHyphen/>
        <w:t>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 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</w:t>
        <w:noBreakHyphen/>
        <w:t>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 zaprawą cementowo-piaskową, przygotowaną w stosunku 1:2. Zalewanie spoin krawężników zaprawą cementowo</w:t>
        <w:noBreakHyphen/>
        <w:t>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 policzenie uszkodzeń występujących na powierzchniach i krawędziach elementu zgodnie z wymaganiami tablicy 3. Pomiary długości i głębokości uszkodzeń należy wykonać za pomocą przymiaru stalowego lub suwmiarki z 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 narożach elementów wykonuje się przez przyłożenie kątownika do badanego naroża i zmierzenia odchyłek z dokładnością do 1 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47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4-21T11:52:00Z</dcterms:modified>
  <cp:revision>27</cp:revision>
  <dc:subject>ost</dc:subject>
  <dc:title>D-02.00.00</dc:title>
</cp:coreProperties>
</file>