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3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PUSTÓW SKRZYNEK I ZAWOR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regulacją wysokościową studni, wpustów, skrzynek i zaworów, które zostaną wykonane zgodnie z opisem podanym w specyfikacji  technicznej D.00.00.00 „Wymagania Ogóln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/>
        </w:rPr>
        <w:tab/>
      </w:r>
      <w:r>
        <w:rPr/>
        <w:tab/>
        <w:t>Ustalenia zawarte w niniejszej specyfikacji dotyczą zasad prowadzenia robót związanych z konieczną regulacją wysokościową urządzeń podziemnych w związku z realizacją drogowych robót budowlanych i obejmuj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studzienek rewizyjnych (w razie potrzeby z konieczną wymianą elementów betonowych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zaworów gaz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pionową zaworów wodociągowych ( w razie potrzeby wymiana skrzynek wodociągowych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>
          <w:bCs/>
        </w:rPr>
      </w:pPr>
      <w:r>
        <w:rPr/>
        <w:t>regulację wysokościową studni teletechn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right" w:pos="8505" w:leader="dot"/>
        </w:tabs>
        <w:ind w:left="709" w:hanging="283"/>
        <w:rPr/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right" w:pos="8505" w:leader="dot"/>
        </w:tabs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spacing w:before="0" w:after="24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keepNext w:val="true"/>
        <w:spacing w:before="0" w:after="240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spacing w:before="0" w:after="240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before="0" w:after="240"/>
        <w:ind w:hanging="680"/>
        <w:rPr/>
      </w:pPr>
      <w:r>
        <w:rPr/>
        <w:tab/>
      </w: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 xml:space="preserve">2.5. Płyta pokrywowa – </w:t>
      </w:r>
      <w:r>
        <w:rPr/>
        <w:t>prefabrykowana płyta pokrywowa żelbetowa 1200/625x180mm.</w:t>
      </w:r>
    </w:p>
    <w:p>
      <w:pPr>
        <w:pStyle w:val="Heading2"/>
        <w:spacing w:before="120" w:after="0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numPr>
          <w:ilvl w:val="0"/>
          <w:numId w:val="6"/>
        </w:numPr>
        <w:rPr/>
      </w:pPr>
      <w:r>
        <w:rPr/>
        <w:t>żwir i mieszankę</w:t>
      </w:r>
    </w:p>
    <w:p>
      <w:pPr>
        <w:pStyle w:val="Normal"/>
        <w:numPr>
          <w:ilvl w:val="0"/>
          <w:numId w:val="6"/>
        </w:numPr>
        <w:rPr/>
      </w:pPr>
      <w:r>
        <w:rPr/>
        <w:t>piasek</w:t>
      </w:r>
    </w:p>
    <w:p>
      <w:pPr>
        <w:pStyle w:val="Normal"/>
        <w:numPr>
          <w:ilvl w:val="0"/>
          <w:numId w:val="6"/>
        </w:numPr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Heading2"/>
        <w:spacing w:before="120" w:after="240"/>
        <w:rPr/>
      </w:pPr>
      <w:r>
        <w:rPr/>
        <w:t>2.7.  Beton</w:t>
      </w:r>
      <w:r>
        <w:rPr>
          <w:b w:val="false"/>
        </w:rPr>
        <w:t xml:space="preserve"> - Beton C 16/20 powinien odpowiadać wymaganiom PN – EN 206-1 : 2003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ykonawca przystępujący do wykonania robót określonych w pkt. 1.1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spacing w:before="0" w:after="120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120"/>
        <w:rPr/>
      </w:pPr>
      <w:r>
        <w:rPr/>
        <w:tab/>
        <w:t>Ogólne wymagania dotyczące transportu podano w SST „Wymagania ogólne” pkt 4.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>4.2. Transport kręgów</w:t>
      </w:r>
    </w:p>
    <w:p>
      <w:pPr>
        <w:pStyle w:val="Normal"/>
        <w:spacing w:before="0" w:after="120"/>
        <w:rPr/>
      </w:pPr>
      <w:r>
        <w:rPr/>
        <w:t>Transport kręgów powinien odbywać się samochodami w pozycji wbudowania lub prostopadle do pozycji wbudowania. Dla zabezpieczenia przed uszkodzeniem przewożonych elementów, Wykonawca dokona ich usztywnienia przez zastosowanie przekładek, rozporów i klinów z drewna, gumy lub innych odpowiednich materiałów. Podnoszenie i opuszczanie kręgów za pomocą minimum trzech lin zawiesia rozmieszczonych równomiernie na obwodzie prefabrykatu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3. Transport mieszanki betonowej</w:t>
      </w:r>
    </w:p>
    <w:p>
      <w:pPr>
        <w:pStyle w:val="Normal"/>
        <w:spacing w:before="0" w:after="120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>4.7. Transport kruszyw</w:t>
      </w:r>
    </w:p>
    <w:p>
      <w:pPr>
        <w:pStyle w:val="Normal"/>
        <w:spacing w:before="0" w:after="120"/>
        <w:rPr/>
      </w:pPr>
      <w:r>
        <w:rPr/>
        <w:t>Kruszywa mogą być przewożone dowolnymi środkami transportu, w sposób zabezpieczający je przed zanieczyszczeniem i nadmiernym zawilgoceniem.</w:t>
      </w:r>
    </w:p>
    <w:p>
      <w:pPr>
        <w:pStyle w:val="Normal"/>
        <w:spacing w:before="0" w:after="120"/>
        <w:jc w:val="left"/>
        <w:rPr>
          <w:b/>
          <w:b/>
        </w:rPr>
      </w:pPr>
      <w:r>
        <w:rPr>
          <w:b/>
        </w:rPr>
        <w:t>4.8. Transport cementu i jego przechowywanie</w:t>
      </w:r>
    </w:p>
    <w:p>
      <w:pPr>
        <w:pStyle w:val="Normal"/>
        <w:spacing w:before="0" w:after="120"/>
        <w:rPr/>
      </w:pPr>
      <w:r>
        <w:rPr/>
        <w:t>Transport cementu i przechowywanie powinny być zgodne z BN-88/6731-08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2. Regulacja urządzeń podziemnych (studzienek rewizyjnych, studzienek teletechnicznych oraz zasuw, zaworów gazowych i wodociągowych) </w:t>
      </w:r>
    </w:p>
    <w:p>
      <w:pPr>
        <w:pStyle w:val="Normal"/>
        <w:rPr>
          <w:b/>
          <w:b/>
        </w:rPr>
      </w:pPr>
      <w:r>
        <w:rPr/>
        <w:t>Poziom urządzeń podziemnych w powierzchni utwardzonej powinien być z nią równy, natomiast w trawnikach i zieleńcach górna krawędź włazu powinna znajdować się na wysokości min. 8 cm ponad poziomem terenu.</w:t>
        <w:br/>
      </w:r>
    </w:p>
    <w:p>
      <w:pPr>
        <w:pStyle w:val="Normal"/>
        <w:rPr/>
      </w:pPr>
      <w:r>
        <w:rPr>
          <w:b/>
        </w:rPr>
        <w:t>5.2.1</w:t>
      </w:r>
      <w:r>
        <w:rPr/>
        <w:t>. Zakres prac związanych z regulacją wysokościową studzienek rewizyjnych i wpustowych obejmuje:</w:t>
      </w:r>
    </w:p>
    <w:p>
      <w:pPr>
        <w:pStyle w:val="Normal"/>
        <w:numPr>
          <w:ilvl w:val="0"/>
          <w:numId w:val="2"/>
        </w:numPr>
        <w:rPr/>
      </w:pPr>
      <w:r>
        <w:rPr/>
        <w:t>demontaż włazów żeliwnych,</w:t>
      </w:r>
    </w:p>
    <w:p>
      <w:pPr>
        <w:pStyle w:val="Normal"/>
        <w:numPr>
          <w:ilvl w:val="0"/>
          <w:numId w:val="2"/>
        </w:numPr>
        <w:rPr/>
      </w:pPr>
      <w:r>
        <w:rPr/>
        <w:t>ustalenie rzędnej wysokościowej włazów/krat studzienki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wylewki betonowej, podmurówki bądź ustawienie prefabrykowanego pierścienia dystansowego betonowego </w:t>
      </w:r>
    </w:p>
    <w:p>
      <w:pPr>
        <w:pStyle w:val="Normal"/>
        <w:numPr>
          <w:ilvl w:val="0"/>
          <w:numId w:val="2"/>
        </w:numPr>
        <w:rPr/>
      </w:pPr>
      <w:r>
        <w:rPr/>
        <w:t>montaż włazów studni rewizyjnych do poziomu projektowanej nawierzchni, a studni krat wpustowych do rzędnych określonych w dokumentacji projektowej,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w przypadku wystąpienia studzienki rewizyjnej w krawędzi jezdni, wykonanie dodatkowej nawierzchni (jak jezdni) o szerokości 50 cm od krawędzi studzienki,</w:t>
      </w:r>
    </w:p>
    <w:p>
      <w:pPr>
        <w:pStyle w:val="Normal"/>
        <w:rPr/>
      </w:pPr>
      <w:r>
        <w:rPr>
          <w:b/>
        </w:rPr>
        <w:t>5.2.2</w:t>
      </w:r>
      <w:r>
        <w:rPr/>
        <w:t>. Zakres prac związanych z regulacją wysokościową studzienek teletechnicznych</w:t>
      </w:r>
    </w:p>
    <w:p>
      <w:pPr>
        <w:pStyle w:val="Normal"/>
        <w:numPr>
          <w:ilvl w:val="0"/>
          <w:numId w:val="3"/>
        </w:numPr>
        <w:rPr/>
      </w:pPr>
      <w:r>
        <w:rPr/>
        <w:t>demontaż włazów studzienek teletechnicznych</w:t>
      </w:r>
    </w:p>
    <w:p>
      <w:pPr>
        <w:pStyle w:val="Normal"/>
        <w:numPr>
          <w:ilvl w:val="0"/>
          <w:numId w:val="3"/>
        </w:numPr>
        <w:rPr/>
      </w:pPr>
      <w:r>
        <w:rPr/>
        <w:t>ustalenie rzędnej wysokościowej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t>montaż ram i pokryw ciężkich dla studzienek telekomunikacyjnych na zaprawie cementowej do projektowanej rzędnej</w:t>
      </w:r>
    </w:p>
    <w:p>
      <w:pPr>
        <w:pStyle w:val="Normal"/>
        <w:rPr/>
      </w:pPr>
      <w:r>
        <w:rPr>
          <w:b/>
        </w:rPr>
        <w:t>5.2.3</w:t>
      </w:r>
      <w:r>
        <w:rPr/>
        <w:t xml:space="preserve"> Zakres prac związanych z regulacją wysokościową zaworów gazowych i wodociągowych.</w:t>
      </w:r>
    </w:p>
    <w:p>
      <w:pPr>
        <w:pStyle w:val="Normal"/>
        <w:numPr>
          <w:ilvl w:val="0"/>
          <w:numId w:val="4"/>
        </w:numPr>
        <w:rPr/>
      </w:pPr>
      <w:r>
        <w:rPr/>
        <w:t>demontaż skrzynek zaworów</w:t>
      </w:r>
    </w:p>
    <w:p>
      <w:pPr>
        <w:pStyle w:val="Normal"/>
        <w:numPr>
          <w:ilvl w:val="0"/>
          <w:numId w:val="4"/>
        </w:numPr>
        <w:rPr/>
      </w:pPr>
      <w:r>
        <w:rPr/>
        <w:t>ustalenie rzędnej wysokościowej skrzynki</w:t>
      </w:r>
    </w:p>
    <w:p>
      <w:pPr>
        <w:pStyle w:val="Normal"/>
        <w:numPr>
          <w:ilvl w:val="0"/>
          <w:numId w:val="4"/>
        </w:numPr>
        <w:rPr/>
      </w:pPr>
      <w:r>
        <w:rPr/>
        <w:t>regulacja cegłami klinkierowymi lub pierścieniami betonowymi</w:t>
      </w:r>
    </w:p>
    <w:p>
      <w:pPr>
        <w:pStyle w:val="Normal"/>
        <w:numPr>
          <w:ilvl w:val="0"/>
          <w:numId w:val="4"/>
        </w:numPr>
        <w:rPr/>
      </w:pPr>
      <w:r>
        <w:rPr/>
        <w:t>obetonowanie lub obrukowanie skrzynki znajdującej się w krawędzi jezdni na szerokość minimum 30 c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, pomiary i badania</w:t>
      </w:r>
    </w:p>
    <w:p>
      <w:pPr>
        <w:pStyle w:val="Normal"/>
        <w:rPr/>
      </w:pPr>
      <w:r>
        <w:rPr>
          <w:b/>
        </w:rPr>
        <w:t>6.2.1</w:t>
      </w:r>
      <w:r>
        <w:rPr/>
        <w:t>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 i zapraw i ustalić receptę.</w:t>
        <w:br/>
      </w:r>
      <w:r>
        <w:rPr>
          <w:b/>
        </w:rPr>
        <w:t>6.2.2</w:t>
      </w:r>
      <w:r>
        <w:rPr/>
        <w:t>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/>
        <w:t>- prawidłowości wykonania poszczególnych czynności,</w:t>
      </w:r>
    </w:p>
    <w:p>
      <w:pPr>
        <w:pStyle w:val="Normal"/>
        <w:rPr/>
      </w:pPr>
      <w:r>
        <w:rPr/>
        <w:t>- oczyszczeniu studzienek,</w:t>
      </w:r>
    </w:p>
    <w:p>
      <w:pPr>
        <w:pStyle w:val="Normal"/>
        <w:rPr/>
      </w:pPr>
      <w:r>
        <w:rPr/>
        <w:t>- badania i pomiary wyregulowanych przykryć urządzeń obcych przeprowadza się dla wykonania deskowania i sprawdzenia osadzenia pokrywy.</w:t>
      </w:r>
    </w:p>
    <w:p>
      <w:pPr>
        <w:pStyle w:val="Normal"/>
        <w:rPr/>
      </w:pPr>
      <w:r>
        <w:rPr/>
        <w:t>- sprawdzenie wykonania deskowania należy przeprowadzić dla każdego regulowanego urządzenia , polega ono na sprawdzeniu szczelności, wymiarów oraz zgodności z wymogami wysokościowymi regulowanej przykrywy.</w:t>
      </w:r>
    </w:p>
    <w:p>
      <w:pPr>
        <w:pStyle w:val="Normal"/>
        <w:rPr/>
      </w:pPr>
      <w:r>
        <w:rPr/>
        <w:t>- sprawdzenie osadzenia pokrywy polega na sprawdzeniu wysokościowym , oraz na sprawdzeniu stabilności (pokrywa nie może ulegać drganiom podczas najeżdżania kół samochodu). Rzędne przekryć powinny być wykonane z dokładnością do ± 5 mm</w:t>
      </w:r>
    </w:p>
    <w:p>
      <w:pPr>
        <w:pStyle w:val="Normal"/>
        <w:rPr/>
      </w:pPr>
      <w:r>
        <w:rPr/>
        <w:t>- badanie i pomiary szerokości, grubości i zagęszczenia wykonanej warstwy podłoża z kruszywa mineralnego lub betonu,</w:t>
        <w:br/>
        <w:t>- sprawdzenie prawidłowości uszczelniania prefabrykowanych,</w:t>
      </w:r>
    </w:p>
    <w:p>
      <w:pPr>
        <w:pStyle w:val="Normal"/>
        <w:rPr/>
      </w:pPr>
      <w:r>
        <w:rPr/>
        <w:t>- badanie wskaźników zagęszczenia poszczególnych warstw zasypu,</w:t>
      </w:r>
    </w:p>
    <w:p>
      <w:pPr>
        <w:pStyle w:val="Normal"/>
        <w:rPr/>
      </w:pPr>
      <w:r>
        <w:rPr/>
        <w:t>- sprawdzenie rzędnych posadowienia studzienek ściekowych (kratek) i pokryw włazowych, studzienek teletechnicznych, skrzynek zasuw gazowych i wodociągowych</w:t>
      </w:r>
    </w:p>
    <w:p>
      <w:pPr>
        <w:pStyle w:val="Normal"/>
        <w:rPr/>
      </w:pPr>
      <w:r>
        <w:rPr/>
        <w:t>- sprawdzenie zabezpieczenia przed korozją.</w:t>
      </w:r>
    </w:p>
    <w:p>
      <w:pPr>
        <w:pStyle w:val="Normal"/>
        <w:rPr/>
      </w:pPr>
      <w:r>
        <w:rPr/>
        <w:br/>
      </w:r>
      <w:r>
        <w:rPr>
          <w:b/>
        </w:rPr>
        <w:t>6.2.3.</w:t>
      </w:r>
      <w:r>
        <w:rPr/>
        <w:t xml:space="preserve"> Dopuszczalne tolerancje i wymagania</w:t>
      </w:r>
    </w:p>
    <w:p>
      <w:pPr>
        <w:pStyle w:val="Normal"/>
        <w:rPr/>
      </w:pPr>
      <w:r>
        <w:rPr>
          <w:b/>
        </w:rPr>
        <w:t>6.2.3.1</w:t>
      </w:r>
      <w:r>
        <w:rPr/>
        <w:t>. Regulacja urządzeń podziemnych (studzienek wpustów deszczowych, studzienek rewizyjnych, zaworów gazowych i wodociągowych oraz studzienek teletechnicznych)</w:t>
      </w:r>
    </w:p>
    <w:p>
      <w:pPr>
        <w:pStyle w:val="Normal"/>
        <w:rPr/>
      </w:pPr>
      <w:r>
        <w:rPr/>
        <w:t>Kontroli podlega stabilność i wysokość wyregulowanych studzienek, oraz jakość wykonanych elementów dystansow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dla regulacji studzienek, kratek ściekowych/wpustowych, zaworów wodociągowych/gazowych jest jedna sztuka (1 szt.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>Ogólne zasady odbioru robót podano w ST D-00.00.00 „Wymagania ogólne" pkt 8. 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8.2.1 Regulacja urządzeń podziemnych (studzienek wpustów deszczowych i studzienek rewizyjnych, zaworów gazowych i wodociągowych oraz studzienek teletechnicznych)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biór robót zanikających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a) regulacja studzienek wpustów deszczowych i studzienek rewizyjnych: - jakość wbudowanych elementów (wylewek, podmurówek bądź kręgów betonowych),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b) regulacja skrzynek zaworów gazowych i wodociągowych – cegła kinkierowa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regulacja studzienek teletechnicznych – sprawdzenie zamontowanych elementów prefabrykowanych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Płatność za 1 [szt.] będzie przyjęta na podstawie obmiaru. Cena jednostkowa wykonanej regulacji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/>
        <w:t>- oznakowanie robót</w:t>
        <w:br/>
        <w:t>- zdjęcie przykrycia,</w:t>
        <w:br/>
        <w:t>- rozebranie górnej części urządzenia obcego ,</w:t>
        <w:br/>
        <w:t>- odkucie nawierzchni i obudowy wokół urządzenia,</w:t>
        <w:br/>
        <w:t>- zebranie i odrzucenie gruzu,</w:t>
        <w:br/>
        <w:t>- zakup i ułożenie prefabrykowanych elementów betonowych,</w:t>
        <w:br/>
        <w:t>- wykonanie deskowania,</w:t>
        <w:br/>
        <w:t>- wytworzenie mieszanki betonowej C16/20,</w:t>
        <w:br/>
        <w:t>- ułożenie i zagęszczenie betonu oraz pielęgnacja,</w:t>
        <w:br/>
        <w:t>- rozebranie deskowania,</w:t>
        <w:br/>
        <w:t>- przygotowanie zaprawy cementowej,</w:t>
        <w:br/>
        <w:t>- zamontowanie elementów studni, zaworów, studni telekomunikacyjnych do rzędnych projektowanej nawierzchni</w:t>
        <w:br/>
        <w:t>- osadzenie przykrycia na zaprawie cementowej,</w:t>
        <w:br/>
        <w:t>- montaż ram i pokryw ciężkich dla studzienek telekomunikacyjnych,</w:t>
        <w:br/>
        <w:t>- wywóz gruzu, oczyszczenie miejsca robót</w:t>
        <w:br/>
        <w:t>- zakup i wymiana uszkodzonych włazów lub skrzynek zaworów i zasu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>
          <w:b/>
        </w:rPr>
        <w:t>10.1. Normy</w:t>
        <w:br/>
      </w:r>
      <w:r>
        <w:rPr/>
        <w:t>1.PN-B-06712 Kruszywa mineralne do betonu</w:t>
        <w:br/>
        <w:t>2.PN-B-06751 Wyroby kanalizacyjne kamionkowe. Rury i kształtki. Wymagania i badania</w:t>
        <w:br/>
        <w:t>3.PN-B-11111 Kruszywa mineralne. Kruszywa naturalne do nawierzchni drogowych. Żwir i mieszanka</w:t>
        <w:br/>
        <w:t>4.PN-B-11112 Kruszywa mineralne. Kruszywa łamane do nawierzchni drogowych</w:t>
        <w:br/>
        <w:t>5.PN-B-12037 Cegła pełna wypalana z gliny - kanalizacyjna</w:t>
        <w:br/>
        <w:t>6.PN-B-12751 Kamionkowe rury i kształtki kanalizacyjne. Kształty i wymiary</w:t>
        <w:br/>
        <w:t>7.PN-B-14501 Zaprawy budowlane zwykłe</w:t>
        <w:br/>
        <w:t>8.PN-C-96177 Lepik asfaltowy bez wypełniaczy stosowany na gorąco</w:t>
        <w:br/>
        <w:t>9.PN-H-74051-00 Włazy kanałowe. Ogólne wymagania i badania</w:t>
        <w:br/>
        <w:t>10.PN-H-74051-01 Włazy kanałowe. Klasa A (włazy typu lekkiego)</w:t>
        <w:br/>
        <w:t>11 .PN-H-74051-02 Włazy kanałowe. Klasy B, C, D (włazy typu ciężkiego)</w:t>
        <w:br/>
        <w:t>12.PN-H-74080-01 Skrzynki żeliwne wpustów deszczowych. Wymagania i badania</w:t>
        <w:br/>
        <w:t>13.PN-H-74080-04 Skrzynki żeliwne wpustów deszczowych. Klasa C</w:t>
        <w:br/>
        <w:t>14.PN-H-74086 Stopnie żeliwne do studzienek kontrolnych</w:t>
        <w:br/>
        <w:t>15.PN-H-74101 Żeliwne rury ciśnieniowe do połączeń sztywnych</w:t>
        <w:br/>
        <w:t>16.BN-88/6731-08 Cement. Transport i przechowywanie</w:t>
        <w:br/>
        <w:t xml:space="preserve">17.BN-62/6738-03,04, 07 Beton hydrotechniczny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/>
        <w:t>18.BN-86/8971-06.02 Rury bezciśnieniowe. Rury betonowe i żelbetowe</w:t>
        <w:br/>
        <w:t>19.BN-86/8971-08 Prefabrykaty budowlane z betonu. Kręgi betonowe i żelbetow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0.2. Inne dokumenty</w:t>
        <w:br/>
      </w:r>
      <w:r>
        <w:rPr/>
        <w:t>20. Instrukcja zabezpieczania przed korozją konstrukcji betonowych opracowana przez Instytut Techniki Budowlanej - Warszawa 1986 r.</w:t>
        <w:br/>
        <w:t xml:space="preserve">22. Katalog budownictwa KB4-4.12.1.(6) Studzienki połączeniowe (lipiec 1980) KB4-4.12.1.(7) Studzienki przelotowe (lipiec 1980) KB4-4.12.1.(8) Studzienki spadowe (lipiec 1980) KB4-4.12.1.(11) Studzienki ślepe (lipiec 1980) </w:t>
        <w:br/>
        <w:t>KB4-3.3.1.10.(1) Studzienki ściekowe do odwodnienia dróg (październik 1983) KB1-22.2.6.(6) Kręgi betonowe średnicy 50 cm; wysokości 30 lub 60 cm</w:t>
        <w:br/>
        <w:b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2551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wysokościowa studni, wpustów, skrzynek i zaworów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2551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Header"/>
            <w:ind w:right="71" w:hanging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wysokościowa studni, wpustów, skrzynek i zaworów</w:t>
          </w:r>
        </w:p>
      </w:tc>
      <w:tc>
        <w:tcPr>
          <w:tcW w:w="255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2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21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22-04-20T10:17:00Z</cp:lastPrinted>
  <dcterms:modified xsi:type="dcterms:W3CDTF">2022-04-21T11:49:00Z</dcterms:modified>
  <cp:revision>6</cp:revision>
  <dc:subject>ost</dc:subject>
  <dc:title>D-02.00.00</dc:title>
</cp:coreProperties>
</file>