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CHODNIKI Z PŁYT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>Przedmiotem niniejszej ogólnej specyfikacji technicznej (SST) są wymagania dotyczące wykonania i odbioru robót związanych z wykonaniem chodnika z płyt chodnikowych betonowych. , które odnoszą się  do wymagań wspólnych dotyczących wykonania i odbioru robót budowlanych, które zostaną wykonane zgodnie z opisem podanym w specyfikacji  technicznej D.00.00.00 „Wymagania Ogóln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z płyt chodnikowych betonowych wg PN-EN 1339 - 50 x 50 cm. </w:t>
      </w:r>
    </w:p>
    <w:p>
      <w:pPr>
        <w:pStyle w:val="Normal"/>
        <w:overflowPunct w:val="false"/>
        <w:autoSpaceDE w:val="false"/>
        <w:ind w:left="283" w:hanging="0"/>
        <w:textAlignment w:val="baseline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 wg PN-EN 1339 Betonowe płyty brukowe Wymagania i metody badań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</w:r>
      <w:r>
        <w:rPr>
          <w:b w:val="false"/>
        </w:rPr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Płyty chodnikowe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wymiarów i kształtu, rozróżnia się następujące rodzaje płyt chodnikowych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 - płyta normalna kwadrat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 - płyta połówkow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 - płyta infuł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- płyta narożnikowa ścięt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 - płyta narożnikowa kwadratow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produkcji płyty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a jednowarstwowa  - 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łyta dwuwarstwowa    -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ielkości i liczby uszkodzeń oraz odchyłek wymiarowych rozróżnia się gatunki płyt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gatunek I</w:t>
        <w:tab/>
        <w:t>- G1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gatunek II</w:t>
        <w:tab/>
        <w:t>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łyty chodnikowe betonowe powinny odpowiadać wymaganiom BN-80/6775-03/01 [7] i BN-80/6775-03/03 [8]. </w:t>
      </w:r>
      <w:r>
        <w:rPr>
          <w:b/>
        </w:rPr>
        <w:t>W trakcie realizacji robót, których dotyczy niniejsza SST należy stosować płyty gatunku I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płyty chodnikowej normalnej połówkowej (B) jednowarstwowej (1) o wymiarach 35 x 17,5 cm gat. 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a chodnikowa B-1 35/17,5 BN-80/6775-03/03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łyty chodnikowe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płyt chodnikowych betonowych podano na rys. 1, a wymiary płyt podano w tablicy 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drawing>
          <wp:inline distT="0" distB="0" distL="0" distR="0">
            <wp:extent cx="4499610" cy="288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st"/>
        <w:numPr>
          <w:ilvl w:val="0"/>
          <w:numId w:val="0"/>
        </w:numPr>
        <w:ind w:left="0" w:hanging="0"/>
        <w:jc w:val="center"/>
        <w:rPr/>
      </w:pPr>
      <w:r>
        <w:rPr/>
        <w:t>Rysunek 1. Rodzaje płyt chodnikowych betonowych</w:t>
      </w:r>
    </w:p>
    <w:p>
      <w:pPr>
        <w:pStyle w:val="Tekstost"/>
        <w:numPr>
          <w:ilvl w:val="0"/>
          <w:numId w:val="0"/>
        </w:numPr>
        <w:spacing w:before="240" w:after="120"/>
        <w:ind w:left="0" w:hanging="0"/>
        <w:rPr/>
      </w:pPr>
      <w:r>
        <w:rPr/>
        <w:t>Tablica 1. Wymiary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60"/>
        <w:gridCol w:w="1260"/>
        <w:gridCol w:w="1260"/>
        <w:gridCol w:w="1182"/>
        <w:gridCol w:w="1338"/>
        <w:gridCol w:w="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ły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33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łyty h,   c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 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3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u w:val="single"/>
                <w:lang w:val="de-DE"/>
              </w:rPr>
              <w:t>17,5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 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puszczalne odchyłki wymiarów płyt chodnikowych betonowych podano w tablicy 2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płyt chodnikowych betonowych</w:t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a, b, c, d, h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 xml:space="preserve">2.3.2. </w:t>
      </w:r>
      <w:r>
        <w:rPr/>
        <w:t>Dopuszczalne wady i uszkodzeni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puszczalne wady i uszkodzenia powierzchni i krawędzi płyt chodnikowych betonowych podano w tablicy 3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</w:t>
      </w:r>
    </w:p>
    <w:tbl>
      <w:tblPr>
        <w:tblW w:w="7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130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łyt chodnikowych betonowych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i krawędzi,  mm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left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kstost"/>
        <w:numPr>
          <w:ilvl w:val="0"/>
          <w:numId w:val="0"/>
        </w:numPr>
        <w:spacing w:before="360" w:after="0"/>
        <w:ind w:left="0" w:hanging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Do produkcji płyt chodnikowych betonowych jednowarstwowych należy stosować beton klasy C 20/25 i C 25/30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przypadku płyt dwuwarstwowych, górna (ścieralna) warstwa płyt powinna być wykonana z betonu klasy C 25/30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płyt chodnikowych betonowych należy stosować cement portlandzki  klasy nie niższej niż „32,5” wg PN-B-19701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chowywanie cementu powinno być zgodne z BN-88/6731-08 [6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uszywo do betonu powinno odpowiadać wymaganiom PN-EN 12620 [2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EN 1008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>
          <w:b/>
        </w:rPr>
        <w:t xml:space="preserve">Uwaga: Powyższe wymagania dotyczą nowych płyt betonowych. Zamawiający zakłada wykonanie części robót przy zastosowaniu płyt betonowych pochodzących z rozbiórki. O możliwości zastosowania partii materiału pochodzącego z rozbiórki zadecyduje Inspektor Nadzoru w oparciu o przeprowadzone oględziny i ewentualne badania. Tym samym nie będzie wnosił zastrzeżeń co do jakości zastosowanego materiału, o ile ten nie ulegnie uszkodzeniom mechanicznym w trakcie prowadzonych robót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ment na podsypkę i do zaprawy powinien być cementem portlandzkim klasy „32,5”, odpowiadający wymaganiom PN-B-19701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na podsypkę powinien odpowiadać wymaganiom PN-12620 [2], a do zaprawy cementowo-piaskowej PN-EN 13242 [1] oraz PN-EN 1262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winna być odmiany „1” i odpowiadać wymaganiom PN-EN 1008 [5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płyt chodni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z gruntu rodzimego lub nasypowego powinno być wyprofilowane zgodnie z projektowanymi spadkami podłużnymi i poprzecznymi chodnika oraz zgodnie z wymaganiami podanymi w SST D-04.01.01 „Koryto wraz z profilowaniem i zagęszczeniem podłoża”. Wskaźnik zagęszczenia koryta nie może być mniejszy od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kontraktowej przewidziana jest warstwa odsączająca pod chodnikiem, to jej wykonanie powinno być zgodne z warunkami określonymi  w SST D-04.02.01 „Warstwy odsącz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płyt chodnikowych beton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przy krawężnikach należy układać w taki sposób, aby ich górna krawędź znajdowała się powyżej górnej krawędzi krawęż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leży układać zgodnie ze wzorem wskazanym w dokumentacji projekt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 łukach o promieniu ponad 30 m należy tak układać, aby spoiny rozszerzały się wachlarzowo. Płyty mogą być przyci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poi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erokość spoin na odcinkach prostych nie powinna przekraczać 0,8 cm. Szerokość spoin na łukach nie powinna być większa niż 3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iny pomiędzy płytami po oczyszczeniu powinny być zamulone piaskiem na pełną grubość płyty lub wypełnione zaprawą cementowo-piaskow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Pielęgnacja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budowy chodnika i przedstawić wyniki tych badań Inspektorowi Nadzoru  do akcepta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badania płyt chodnikowych należy wykonać zgodnie z wymaganiami podanymi w BN-80/6775-03/01 [7] i BN-80/6775-03/03 [8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ind w:left="992" w:hanging="283"/>
        <w:textAlignment w:val="baseline"/>
        <w:rPr/>
      </w:pPr>
      <w:r>
        <w:rPr/>
        <w:t xml:space="preserve">o szerokości do 3 m: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ind w:left="992" w:hanging="283"/>
        <w:textAlignment w:val="baseline"/>
        <w:rPr/>
      </w:pPr>
      <w:r>
        <w:rPr/>
        <w:t xml:space="preserve">o szerokości powyżej 3 m: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kontraktową oraz pkt 5.3 niniejszej SST. Dopuszczalne odchylenia w grubości podsypki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polega na stwierdzeniu zgodności wykonania z dokumentacją kontraktową oraz wymaganiami pkt 5.5 niniejszej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Sprawdzenie konstrukcji chodnika przeprowadzać należy w następujący sposób: na każde 100 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przeprowadzać należy łatą co najmniej raz na każde 15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 chodnika. Dopuszczalny prześwit pod łatą nie powinien przekraczać 1,0 cm. W przypadku realizowania remontu chodnika na odcinkach krótszych niż 50 m i powierzchniach mniejszych niż 150 m</w:t>
      </w:r>
      <w:r>
        <w:rPr>
          <w:vertAlign w:val="superscript"/>
        </w:rPr>
        <w:t>2</w:t>
      </w:r>
      <w:r>
        <w:rPr/>
        <w:t xml:space="preserve"> równość chodnika należy kontrolować w miejscach wskazanych przez Inspektora Nadzo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rofilu poprzecznego dokonywać należy szablonem z poziomicą w miejscach wskazanych przez Inspektora Nadzoru. Dopuszczalne odchylenia od ustalo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rozścielenie podsypki piaskowej lub cementowo-piaskowej wraz z jej przygotowani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ułożenie pły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wypełnienie spoin piaskiem lub zaprawą cementow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pielęgnację przez posypywanie piaskiem i polewanie wod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262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324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0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845-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33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dniki z płyt betonowych. Warunki techniczne wykonania i odbior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tonowe płyty brukowe. Wymagania i metody badań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 z płyt betonowych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2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 z płyt betonowych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07:00Z</dcterms:created>
  <dc:creator>BZD BDIM Sp. z o.o.</dc:creator>
  <dc:description>Roboty przygotowawcze
1998</dc:description>
  <cp:keywords>specyfikacje drogi drogownictwo ost</cp:keywords>
  <dc:language>en-US</dc:language>
  <cp:lastModifiedBy>Małgorzata Wiśniewska</cp:lastModifiedBy>
  <cp:lastPrinted>2010-06-14T08:51:00Z</cp:lastPrinted>
  <dcterms:modified xsi:type="dcterms:W3CDTF">2022-06-29T12:18:00Z</dcterms:modified>
  <cp:revision>25</cp:revision>
  <dc:subject>ost</dc:subject>
  <dc:title>D-02.00.00</dc:title>
</cp:coreProperties>
</file>