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 xml:space="preserve">SPECYFIKACJA TECHNICZNA WYKONANIA </w:t>
        <w:br/>
        <w:t>I ODBIORU ROBÓT BUDOWLANYCH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9.01.01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28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  <w:t>ZIELEŃ DROGOWA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283" w:leader="none"/>
          <w:tab w:val="left" w:pos="566" w:leader="none"/>
          <w:tab w:val="left" w:pos="849" w:leader="none"/>
          <w:tab w:val="left" w:pos="1132" w:leader="none"/>
          <w:tab w:val="left" w:pos="1440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4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  <w:tab w:val="left" w:pos="5385" w:leader="none"/>
          <w:tab w:val="left" w:pos="5668" w:leader="none"/>
          <w:tab w:val="left" w:pos="5952" w:leader="none"/>
          <w:tab w:val="left" w:pos="6235" w:leader="none"/>
          <w:tab w:val="left" w:pos="6480" w:leader="none"/>
          <w:tab w:val="left" w:pos="6802" w:leader="none"/>
          <w:tab w:val="left" w:pos="7086" w:leader="none"/>
          <w:tab w:val="left" w:pos="7369" w:leader="none"/>
          <w:tab w:val="left" w:pos="7653" w:leader="none"/>
          <w:tab w:val="left" w:pos="7936" w:leader="none"/>
          <w:tab w:val="left" w:pos="8220" w:leader="none"/>
          <w:tab w:val="left" w:pos="8503" w:leader="none"/>
          <w:tab w:val="left" w:pos="8786" w:leader="none"/>
          <w:tab w:val="left" w:pos="9070" w:leader="none"/>
          <w:tab w:val="left" w:pos="9360" w:leader="none"/>
          <w:tab w:val="left" w:pos="9637" w:leader="none"/>
          <w:tab w:val="left" w:pos="9920" w:leader="none"/>
          <w:tab w:val="left" w:pos="10204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</w:rPr>
      </w:r>
      <w:r>
        <w:br w:type="page"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WSTĘP</w:t>
      </w:r>
    </w:p>
    <w:p>
      <w:pPr>
        <w:pStyle w:val="Heading2"/>
        <w:rPr/>
      </w:pPr>
      <w:r>
        <w:rPr>
          <w:b/>
          <w:sz w:val="20"/>
        </w:rPr>
        <w:t>1.1. Przedmiot STW i ORB</w:t>
      </w:r>
    </w:p>
    <w:p>
      <w:pPr>
        <w:pStyle w:val="Normal"/>
        <w:tabs>
          <w:tab w:val="clear" w:pos="992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Przedmiotem niniejszej Specyfikacji Technicznej Wykonania i Odbioru Robót Budowlanych są wymagania dotyczące wykonania i odbioru robót związanych z założeniem i pielęgnacją zieleni drogowej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tabs>
          <w:tab w:val="clear" w:pos="992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0"/>
        </w:rPr>
        <w:t>1.2. Zakres stosowania STW i ORB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</w:rPr>
      </w:pPr>
      <w:r>
        <w:rPr>
          <w:b/>
        </w:rPr>
        <w:tab/>
      </w:r>
      <w:r>
        <w:rPr/>
        <w:t>Specyfikacja Techniczna Wykonania i Odbioru Robót Budowlanych stosowana jest jako dokument przetargowy i kontraktowy przy zlecaniu i realizacji robót wymienionych w punkcie 1.1.</w:t>
      </w:r>
    </w:p>
    <w:p>
      <w:pPr>
        <w:pStyle w:val="Heading2"/>
        <w:rPr/>
      </w:pPr>
      <w:r>
        <w:rPr>
          <w:b/>
          <w:sz w:val="20"/>
        </w:rPr>
        <w:t>1.3. Zakres robót objętych STW i ORB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na terenie płaskim związanych z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ładaniem i pielęgnacją trawników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dzeniem i pielęgnacją drzew liściastych</w:t>
      </w:r>
      <w:r>
        <w:rPr/>
        <w:t>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dzeniem i pielęgnacją krzewów liściastych i pnączy</w:t>
      </w:r>
      <w:r>
        <w:rPr/>
        <w:t>,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566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rFonts w:ascii="Times New Roman" w:hAnsi="Times New Roman" w:cs="Times New Roman"/>
          <w:color w:val="000000"/>
        </w:rPr>
      </w:pPr>
      <w:r>
        <w:rPr/>
        <w:t>sadzeniem i pielęgnacj</w:t>
      </w:r>
      <w:r>
        <w:rPr/>
        <w:t>ą</w:t>
      </w:r>
      <w:r>
        <w:rPr/>
        <w:t xml:space="preserve"> krzewów iglastych.</w:t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tabs>
          <w:tab w:val="clear" w:pos="992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2"/>
        <w:tabs>
          <w:tab w:val="clear" w:pos="283"/>
          <w:tab w:val="clear" w:pos="566"/>
          <w:tab w:val="clear" w:pos="849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7" w:leader="none"/>
          <w:tab w:val="left" w:pos="70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MATERIAŁY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1. Ogólne wymagania dotyczące materiałó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ab/>
        <w:t>Ogólne wymagania dotyczące materiałów, ich pozyskiwania i składowania, podano w ST D-M-00.00.00 „Wymagania ogólne” pkt 2.</w:t>
      </w:r>
      <w:r>
        <w:rPr>
          <w:color w:val="000000"/>
        </w:rPr>
        <w:t xml:space="preserve"> Wykonawca robót jest odpowiedzialny za jakość ich wykonania oraz za zgodność z Dokumentacją Projektową, </w:t>
      </w:r>
      <w:r>
        <w:rPr/>
        <w:t>STWiORB</w:t>
      </w:r>
      <w:r>
        <w:rPr>
          <w:color w:val="000000"/>
        </w:rPr>
        <w:t xml:space="preserve"> i poleceniami Inżyniera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2. Ziemia urodzajna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robót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ch z zakładaniem zieleni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zastos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ie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rodza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.</w:t>
      </w:r>
    </w:p>
    <w:p>
      <w:pPr>
        <w:pStyle w:val="Normal"/>
        <w:autoSpaceDE w:val="false"/>
        <w:rPr/>
      </w:pPr>
      <w:r>
        <w:rPr/>
        <w:t>Ziemia urodzajna przygotowana lub dostarczona przez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zgłoszona do zatwierdzenia przez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a powinna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:</w:t>
      </w:r>
    </w:p>
    <w:p>
      <w:pPr>
        <w:pStyle w:val="Normal"/>
        <w:autoSpaceDE w:val="false"/>
        <w:rPr/>
      </w:pPr>
      <w:r>
        <w:rPr/>
        <w:t xml:space="preserve">a) </w:t>
        <w:tab/>
        <w:t>brak kamieni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ych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5 cm, zanieczysz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cych oraz korzeni chwastów trwałych,</w:t>
      </w:r>
    </w:p>
    <w:p>
      <w:pPr>
        <w:pStyle w:val="Normal"/>
        <w:autoSpaceDE w:val="false"/>
        <w:rPr/>
      </w:pPr>
      <w:r>
        <w:rPr/>
        <w:t xml:space="preserve">b) </w:t>
        <w:tab/>
        <w:t>struktura ziemi: budowa agregatowa, brak brył ziemi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kszych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5 cm,</w:t>
      </w:r>
    </w:p>
    <w:p>
      <w:pPr>
        <w:pStyle w:val="Normal"/>
        <w:autoSpaceDE w:val="false"/>
        <w:rPr/>
      </w:pPr>
      <w:r>
        <w:rPr/>
        <w:t xml:space="preserve">c) </w:t>
        <w:tab/>
        <w:t>optymalny skład granulometryczny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ilasta (d&lt;0,002 mm) </w:t>
        <w:tab/>
        <w:tab/>
        <w:tab/>
        <w:t>12-18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frakcja pylasta (0,002 do 0,05 mm) </w:t>
        <w:tab/>
        <w:tab/>
        <w:tab/>
        <w:t>20-30%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 xml:space="preserve">frakcja piaszczysta (0,05 do 2,0 mm) </w:t>
        <w:tab/>
        <w:tab/>
        <w:t>45-70%,</w:t>
      </w:r>
    </w:p>
    <w:p>
      <w:pPr>
        <w:pStyle w:val="Normal"/>
        <w:autoSpaceDE w:val="false"/>
        <w:rPr/>
      </w:pPr>
      <w:r>
        <w:rPr/>
        <w:t xml:space="preserve">d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fosforu: </w:t>
        <w:tab/>
        <w:tab/>
        <w:tab/>
        <w:tab/>
        <w:tab/>
        <w:t>40 – 8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e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potasu: </w:t>
        <w:tab/>
        <w:tab/>
        <w:tab/>
        <w:tab/>
        <w:tab/>
        <w:t>125 – 200 mg/dm</w:t>
      </w:r>
      <w:r>
        <w:rPr>
          <w:sz w:val="13"/>
          <w:szCs w:val="13"/>
        </w:rPr>
        <w:t>3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f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magnezu: </w:t>
        <w:tab/>
        <w:tab/>
        <w:tab/>
        <w:tab/>
        <w:tab/>
        <w:t>60 – 120 mg/ dm3,</w:t>
      </w:r>
    </w:p>
    <w:p>
      <w:pPr>
        <w:pStyle w:val="Normal"/>
        <w:autoSpaceDE w:val="false"/>
        <w:rPr/>
      </w:pPr>
      <w:r>
        <w:rPr/>
        <w:t xml:space="preserve">g) </w:t>
        <w:tab/>
        <w:t>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ilgo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: ziem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(chłodna w dotyku),</w:t>
      </w:r>
    </w:p>
    <w:p>
      <w:pPr>
        <w:pStyle w:val="Normal"/>
        <w:autoSpaceDE w:val="false"/>
        <w:rPr/>
      </w:pPr>
      <w:r>
        <w:rPr/>
        <w:t xml:space="preserve">h) </w:t>
        <w:tab/>
        <w:t>obec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ś</w:t>
      </w:r>
      <w:r>
        <w:rPr/>
        <w:t>ci organicznych:</w:t>
        <w:tab/>
        <w:tab/>
        <w:tab/>
      </w:r>
      <w:r>
        <w:rPr>
          <w:rFonts w:eastAsia="TimesNewRoman;Arial Unicode MS" w:cs="TimesNewRoman;Arial Unicode MS" w:ascii="TimesNewRoman;Arial Unicode MS" w:hAnsi="TimesNewRoman;Arial Unicode MS"/>
        </w:rPr>
        <w:t>≥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2%,</w:t>
      </w:r>
    </w:p>
    <w:p>
      <w:pPr>
        <w:pStyle w:val="Normal"/>
        <w:autoSpaceDE w:val="false"/>
        <w:rPr/>
      </w:pPr>
      <w:r>
        <w:rPr/>
        <w:t xml:space="preserve">i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próchnicy dla ziemi do zaprawienia dołów: </w:t>
        <w:tab/>
      </w:r>
      <w:r>
        <w:rPr>
          <w:rFonts w:eastAsia="TimesNewRoman;Arial Unicode MS" w:cs="TimesNewRoman;Arial Unicode MS" w:ascii="TimesNewRoman;Arial Unicode MS" w:hAnsi="TimesNewRoman;Arial Unicode MS"/>
        </w:rPr>
        <w:t>≥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2%</w:t>
      </w:r>
    </w:p>
    <w:p>
      <w:pPr>
        <w:pStyle w:val="Normal"/>
        <w:autoSpaceDE w:val="false"/>
        <w:rPr/>
      </w:pPr>
      <w:r>
        <w:rPr/>
        <w:t xml:space="preserve">j) </w:t>
        <w:tab/>
        <w:t>odczyn pH: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 xml:space="preserve">dla trawników </w:t>
        <w:tab/>
        <w:tab/>
        <w:tab/>
        <w:tab/>
        <w:t>5,5 – 6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</w:t>
      </w:r>
      <w:r>
        <w:rPr>
          <w:rFonts w:cs="Symbol" w:ascii="Symbol" w:hAnsi="Symbol"/>
          <w:sz w:val="16"/>
          <w:szCs w:val="16"/>
        </w:rPr>
        <w:tab/>
        <w:t></w:t>
      </w:r>
      <w:r>
        <w:rPr/>
        <w:t>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astych </w:t>
        <w:tab/>
        <w:tab/>
        <w:tab/>
        <w:tab/>
        <w:t>6,0 – 7,5,</w:t>
      </w:r>
    </w:p>
    <w:p>
      <w:pPr>
        <w:pStyle w:val="Normal"/>
        <w:autoSpaceDE w:val="false"/>
        <w:ind w:firstLine="708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Symbol" w:ascii="Symbol" w:hAnsi="Symbol"/>
          <w:sz w:val="16"/>
          <w:szCs w:val="16"/>
        </w:rPr>
        <w:tab/>
      </w:r>
      <w:r>
        <w:rPr/>
        <w:t>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lin iglastych </w:t>
        <w:tab/>
        <w:tab/>
        <w:tab/>
        <w:tab/>
        <w:t>&lt;5,5,</w:t>
      </w:r>
    </w:p>
    <w:p>
      <w:pPr>
        <w:pStyle w:val="Normal"/>
        <w:autoSpaceDE w:val="false"/>
        <w:rPr/>
      </w:pPr>
      <w:r>
        <w:rPr/>
        <w:t xml:space="preserve">k) </w:t>
        <w:tab/>
        <w:t xml:space="preserve">zasolenie: </w:t>
        <w:tab/>
        <w:tab/>
        <w:tab/>
        <w:tab/>
        <w:tab/>
        <w:t>&lt;1 g KCL/d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kład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ż</w:t>
      </w:r>
      <w:r>
        <w:rPr/>
        <w:t>e ziem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rodza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zakładania powierzchni trawiastych oraz przygotowania terenu pod projektowane nasadzenia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e humus zd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y przed rozpo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iem robót budowlanych i zmagazynowany w pryzmach i doprowadzony do w/w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lub zakupiona ziemia urodzaj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przypadkach w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tpliwych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zalec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konanie bada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celu stwierdzenia czy ziemia urodzajna odpowiada wymaganym kryteriom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2.3. Ziemia ogrodnicza (kompostowa)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/>
        <w:t>Do zaprawienia dołów pod drzewa, krzewy i p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a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kupionej ziemi ogrodniczej.</w:t>
      </w:r>
    </w:p>
    <w:p>
      <w:pPr>
        <w:pStyle w:val="Normal"/>
        <w:autoSpaceDE w:val="false"/>
        <w:rPr/>
      </w:pPr>
      <w:r>
        <w:rPr/>
        <w:t>Zakupiona ziemia ogrodnicza powinna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aktualne badania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i przyd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do uprawy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. Powinna odpow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ymaganiom projektowanych gatunków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i posiad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u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ich prawidłowy rozwój.</w:t>
      </w:r>
    </w:p>
    <w:p>
      <w:pPr>
        <w:pStyle w:val="Normal"/>
        <w:autoSpaceDE w:val="false"/>
        <w:rPr/>
      </w:pPr>
      <w:r>
        <w:rPr/>
        <w:t>Ziemia ogrodnicza ma spełni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warunki:</w:t>
      </w:r>
    </w:p>
    <w:p>
      <w:pPr>
        <w:pStyle w:val="Normal"/>
        <w:autoSpaceDE w:val="false"/>
        <w:ind w:left="1413" w:hanging="705"/>
        <w:rPr/>
      </w:pPr>
      <w:r>
        <w:rPr/>
        <w:t xml:space="preserve">a) </w:t>
        <w:tab/>
        <w:t xml:space="preserve">Struktura: gruzełkowata (ziemia w formie gruzełków o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cy 10-0,25mm, najlepiej 5-1mm) lub struktura mieszana skł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a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 gruzełków i lu</w:t>
      </w:r>
      <w:r>
        <w:rPr>
          <w:rFonts w:eastAsia="TimesNewRoman;Arial Unicode MS" w:cs="TimesNewRoman;Arial Unicode MS" w:ascii="TimesNewRoman;Arial Unicode MS" w:hAnsi="TimesNewRoman;Arial Unicode MS"/>
        </w:rPr>
        <w:t>ź</w:t>
      </w:r>
      <w:r>
        <w:rPr/>
        <w:t>no-porowatych okruchów glebowych,</w:t>
      </w:r>
    </w:p>
    <w:p>
      <w:pPr>
        <w:pStyle w:val="Normal"/>
        <w:autoSpaceDE w:val="false"/>
        <w:ind w:firstLine="708"/>
        <w:rPr/>
      </w:pPr>
      <w:r>
        <w:rPr/>
        <w:t>b)</w:t>
        <w:tab/>
        <w:t>Wilgot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/>
        <w:t xml:space="preserve">: ziemia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a (chłodna w dotyku),</w:t>
      </w:r>
    </w:p>
    <w:p>
      <w:pPr>
        <w:pStyle w:val="Normal"/>
        <w:autoSpaceDE w:val="false"/>
        <w:ind w:firstLine="708"/>
        <w:rPr/>
      </w:pPr>
      <w:r>
        <w:rPr/>
        <w:t xml:space="preserve">c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óchnicy: co najmniej 5% (nie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/>
        <w:t>10%),</w:t>
      </w:r>
    </w:p>
    <w:p>
      <w:pPr>
        <w:pStyle w:val="Normal"/>
        <w:autoSpaceDE w:val="false"/>
        <w:ind w:firstLine="708"/>
        <w:rPr/>
      </w:pPr>
      <w:r>
        <w:rPr/>
        <w:t xml:space="preserve">d) </w:t>
        <w:tab/>
        <w:t>Barwa: czarno – br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owa,</w:t>
      </w:r>
    </w:p>
    <w:p>
      <w:pPr>
        <w:pStyle w:val="Normal"/>
        <w:autoSpaceDE w:val="false"/>
        <w:ind w:left="1413" w:hanging="705"/>
        <w:rPr/>
      </w:pPr>
      <w:r>
        <w:rPr/>
        <w:t xml:space="preserve">e) </w:t>
        <w:tab/>
        <w:t>Zawart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ierwiastków: przyswajalna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lin forma fosforu, potasu i magnezu –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 poziom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(klasa zawart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III);</w:t>
      </w:r>
    </w:p>
    <w:p>
      <w:pPr>
        <w:pStyle w:val="Normal"/>
        <w:autoSpaceDE w:val="false"/>
        <w:ind w:left="1413" w:hanging="705"/>
        <w:rPr/>
      </w:pPr>
      <w:r>
        <w:rPr/>
        <w:t xml:space="preserve">f) </w:t>
        <w:tab/>
        <w:t>Odczyn ziemi: lekko kw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y lub obo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ny pH 5,6-7,2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stych, dl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 iglastych pH &lt;5,5,</w:t>
      </w:r>
    </w:p>
    <w:p>
      <w:pPr>
        <w:pStyle w:val="Normal"/>
        <w:autoSpaceDE w:val="false"/>
        <w:ind w:left="1410" w:hanging="705"/>
        <w:rPr/>
      </w:pPr>
      <w:r>
        <w:rPr/>
        <w:t xml:space="preserve">g) </w:t>
        <w:tab/>
        <w:t>Ogólny stop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solenia gleby: przewodnictwo elektryczne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e nasyconego roztworu glebowego w temp. 25°C: EC &lt; 2 mS/cm;</w:t>
      </w:r>
    </w:p>
    <w:p>
      <w:pPr>
        <w:pStyle w:val="Normal"/>
        <w:autoSpaceDE w:val="false"/>
        <w:ind w:left="1410" w:hanging="705"/>
        <w:rPr/>
      </w:pPr>
      <w:r>
        <w:rPr/>
        <w:t xml:space="preserve">h) </w:t>
        <w:tab/>
        <w:t>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olna od kamieni i zanieczysz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cych; nie 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b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rze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a korzeniami i chwastami, zasolona lub zanieczyszczona chemiczni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2.4. Materiał roślinny sadzeniowy</w:t>
      </w:r>
    </w:p>
    <w:p>
      <w:pPr>
        <w:pStyle w:val="Normal"/>
        <w:rPr>
          <w:b/>
          <w:b/>
        </w:rPr>
      </w:pPr>
      <w:r>
        <w:rPr>
          <w:b/>
        </w:rPr>
        <w:t>2.4.1. Drzewa i krzewy</w:t>
      </w:r>
    </w:p>
    <w:p>
      <w:pPr>
        <w:pStyle w:val="Normal"/>
        <w:ind w:firstLine="357"/>
        <w:jc w:val="both"/>
        <w:rPr/>
      </w:pPr>
      <w:r>
        <w:rPr/>
        <w:t>Zastosowany materiał roślinny w pierwszej kolejności powinien spełniać wymogi opisane w pracy „Zalecenia jakościowe dla ozdobnego materiału szkółkarskiego” wydanej przez Związek Szkółkarzy Polskich (Warszawa 2013).</w:t>
      </w:r>
    </w:p>
    <w:p>
      <w:pPr>
        <w:pStyle w:val="Normal"/>
        <w:ind w:firstLine="357"/>
        <w:jc w:val="both"/>
        <w:rPr/>
      </w:pPr>
      <w:r>
        <w:rPr/>
        <w:t>Materiał roślinny musi być zaopatrzony w etykietę opatrzoną nazwą gatunku i odmiany, formą uprawy i wielkością rośliny.</w:t>
      </w:r>
    </w:p>
    <w:p>
      <w:pPr>
        <w:pStyle w:val="Normal"/>
        <w:ind w:firstLine="357"/>
        <w:jc w:val="both"/>
        <w:rPr/>
      </w:pPr>
      <w:r>
        <w:rPr/>
        <w:t>W celu założenia zadrzewień używać należy tylko i wyłącznie materiału sadzeniowego I klasy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3-4 krotnie szkółkowane (wymagane potwierdzenie ilości szkółkowań z dokumentów zakupu materiału roślinnego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o pokroju alejowym, z jednym przewodnikiem i równomiernie umieszczonych gałęziach bocznych, korony rozpoczynające się na wysokości 2,2 m zdrowe, bez uszkodzeń na korze i pędach, o obwodach pni 16-18 cm na wysokości  1 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powinny być w bulbach, a do nasadzeń w okresie od 15 kwietnia do 15 października drzewa pojemnikowane, wówczas wymagane całkowite przerośnięcie bryły w pojemniku (co najmniej 2 letnie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blizny na przewodniku powinny być dobrze zarośnięt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zewa i krzewy powinny być miko ryzowane</w:t>
      </w:r>
    </w:p>
    <w:p>
      <w:pPr>
        <w:pStyle w:val="Normal"/>
        <w:numPr>
          <w:ilvl w:val="0"/>
          <w:numId w:val="5"/>
        </w:numPr>
        <w:tabs>
          <w:tab w:val="clear" w:pos="992"/>
          <w:tab w:val="center" w:pos="709" w:leader="none"/>
          <w:tab w:val="right" w:pos="9516" w:leader="none"/>
        </w:tabs>
        <w:suppressAutoHyphens w:val="true"/>
        <w:overflowPunct w:val="false"/>
        <w:autoSpaceDE w:val="false"/>
        <w:jc w:val="both"/>
        <w:rPr/>
      </w:pPr>
      <w:r>
        <w:rPr/>
        <w:t xml:space="preserve">krzewy powinny być kupowane w pojemnikach, powinny mieć wykształcony pokrój, </w:t>
        <w:br/>
        <w:t>minimum 3-5 pędów. Krzewy liściaste powinny mieć co najmniej 40 cm wysokości i 30 cm szerokości (C3), wymagane całkowite przerośnięcie bryły w pojemniku (co najmniej roczne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nącza powinny mieć minimum 3 silne i rozwijające się pędy dł. min. 40cm, pojemnik C3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Wady niedopuszczal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ilne uszkodzenia mechaniczne roś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ślady żerowania szkodn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znaki chorob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artwice i pęknięcia kor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wupędowe korony drzew formy pien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łe zrośnięcie odmiany szczepionej z podkładką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dlaste korony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Parametry sadzonek drzew i krzewów muszą spełniać minimalne wymagania wskazane w projekcie i niniejszej specyfikacji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Sadzonki powinny być mikoryzowane. Wymagane przedłożenie dokumentów potwierdzających wykonanie mikoryzacji sadzon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rzewa i pnącza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suppressAutoHyphens w:val="true"/>
        <w:jc w:val="both"/>
        <w:rPr>
          <w:b/>
          <w:b/>
        </w:rPr>
      </w:pPr>
      <w:r>
        <w:rPr/>
        <w:t>Drzewa powinny być 3-4 krotnie szkółkowane (wymagane potwierdzenie ilości szkółkowań z dokumentów zakupu materiału roślinnego), o pokroju alejowym, z jednym przewodnikiem i równomiernie umieszczonych gałęziach bocznych, korony rozpoczynające się na wysokości 2,2 m zdrowe, bez uszkodzeń na korze i pędach, o obwodach pni 16-18 cm na wysokości  1 m, w bulbach, a do nasadzeń w okresie od 15 kwietnia do 15 października drzewa pojemnikowane, wówczas wymagane całkowite przerośnięcie bryły w pojemniku (co najmniej 2 letnie). Rośliny powinny być  prowadzone w szkółce jako egzemplarze swobodnie rosnące, o pokroju korony właściwym dla gatunku i odmiany (korona musi być symetryczna i równomiernie zagęszczona), formy pienna, drzewa prowadzone jako materiał alejowy (przyuliczny), pień prosty, pozbawiony pozostałości po usuniętych konara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Calibri"/>
          <w:lang w:eastAsia="en-US"/>
        </w:rPr>
        <w:t>Pnącza powinny być uprawiane w pojemnikach (doniczkach), z silnie rozwiniętym systemem korzeniowym, ilość równorzędnych pędów zdrewniałych w donicy - minimum 3 pędy. Część zdrewniała nie mniej niż 40cm. Pędy u podstawy powinny być zdrewniałe. Pnącza powinny być przywiązane do tyczek, zdrowe (bez oznak uszkodzonych pędów czy liści). Sadzić co 1m przy ekranie.</w:t>
      </w:r>
    </w:p>
    <w:tbl>
      <w:tblPr>
        <w:tblW w:w="3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97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atunku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a drobnolistn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lia cordat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Platan klonolistn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Platanus × hispanic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iwnik wąskolistn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aeagnus angustifol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a drzewiasta, korona rozpoczynająca się na wys. min 2,2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Klon poln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i/>
              </w:rPr>
              <w:t>Acer campestr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on zwyczajn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cer platanoide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Grab pospolity</w:t>
            </w:r>
          </w:p>
          <w:p>
            <w:pPr>
              <w:pStyle w:val="Normal"/>
              <w:jc w:val="center"/>
              <w:rPr/>
            </w:pPr>
            <w:r>
              <w:rPr>
                <w:rStyle w:val="St"/>
                <w:i/>
              </w:rPr>
              <w:t>Carpinus betulu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Winobluszcz trójklapowy Parthenocissus tricuspi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St"/>
              </w:rPr>
              <w:t xml:space="preserve"> </w:t>
            </w:r>
            <w:r>
              <w:rPr>
                <w:rStyle w:val="St"/>
              </w:rPr>
              <w:t>(pnącz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zewy</w:t>
      </w:r>
    </w:p>
    <w:p>
      <w:pPr>
        <w:pStyle w:val="Normal"/>
        <w:tabs>
          <w:tab w:val="clear" w:pos="992"/>
          <w:tab w:val="center" w:pos="709" w:leader="none"/>
          <w:tab w:val="right" w:pos="9516" w:leader="none"/>
        </w:tabs>
        <w:suppressAutoHyphens w:val="true"/>
        <w:jc w:val="both"/>
        <w:rPr/>
      </w:pPr>
      <w:r>
        <w:rPr/>
        <w:t xml:space="preserve">Krzewy powinny być kupowane w pojemnikach, powinny mieć wykształcony pokrój, </w:t>
        <w:br/>
        <w:t>minimum 3-5 pędów. Krzewy liściaste powinny mieć co najmniej 40 cm wysokości i 30 cm szerokości (C3), wymagane całkowite przerośnięcie bryły w pojemniku (co najmniej roczne)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gruntów nasypowych dla skupin krzewów należy przyjąć głębokość 50 cm wykorytowania i posadzenia roślin w nawiezioną ziemię urodzajną. Przygotowanie gruntu należy wykonać bezwzględnie na całej powierzchni skupiny (niedopuszczalne jest miejscowe zaprawianie dołów pod krzewy).</w:t>
      </w:r>
    </w:p>
    <w:p>
      <w:pPr>
        <w:pStyle w:val="Normal"/>
        <w:jc w:val="both"/>
        <w:rPr>
          <w:i/>
          <w:i/>
        </w:rPr>
      </w:pPr>
      <w:r>
        <w:rPr/>
        <w:t>*Pęcherznica kalinolistna diabolo – w pasie środkowym rozdziału drogi – sadzić w kwaterach dł. 10m szer. 1m, rośliny sadzić w trójkąt w dwóch rzędach po 10 roślin na rząd (łącznie 20 szt. roślin na każdą kwaterę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75455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2977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Nazwa gatunku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ysokość min/szerokość m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Pęcherznica kalinolistna diabolo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St"/>
                                      <w:i/>
                                    </w:rPr>
                                    <w:t>Physocarpus opulifolius 'Diabolo'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-60 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wuła brzozolist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pirea betulifoli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-50cm, 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awuła szara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piraea ciner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-50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awuła gęstokwiatowa*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Spiraea densiflor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-40cm, 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N"/>
                                    </w:rPr>
                                    <w:t>Jałowiec pośredni 'Pfitzeriana Aurea'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"/>
                                    </w:rPr>
                                    <w:t xml:space="preserve">Juniperus × pfitzeriana </w:t>
                                  </w:r>
                                  <w:r>
                                    <w:rPr>
                                      <w:rStyle w:val="N"/>
                                    </w:rPr>
                                    <w:t>'Pfitzeriana Aurea'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-60cm, C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Wierzba sza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Salix ciren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in.50cm wys., C5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o 4-5 pędów od dołu, po posadzeniu przyciąć do wys. 30cm aby się rozkrzewił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Wierzba purpur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>
                                      <w:rStyle w:val="St"/>
                                      <w:i/>
                                    </w:rPr>
                                    <w:t>Salix purpure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min.50cm wys., C5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o 4-5 pędów od dołu, po posadzeniu przyciąć do wys. 30cm aby się rozkrzewił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310.6pt;mso-wrap-distance-left:7.05pt;mso-wrap-distance-right:7.05pt;mso-wrap-distance-top:0pt;mso-wrap-distance-bottom:0pt;margin-top:0.05pt;mso-position-vertical-relative:text;margin-left:5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2977"/>
                        <w:gridCol w:w="2977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Nazwa gatunku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ysokość min/szerokość m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Pęcherznica kalinolistna diabol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St"/>
                                <w:i/>
                              </w:rPr>
                              <w:t>Physocarpus opulifolius 'Diabolo'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-60 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wuła brzozolist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Spirea betulifoli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-50cm, 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wuła szara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piraea ciner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-50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awuła gęstokwiatowa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Spiraea densiflor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-40cm, 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N"/>
                              </w:rPr>
                              <w:t>Jałowiec pośredni 'Pfitzeriana Aurea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"/>
                              </w:rPr>
                              <w:t xml:space="preserve">Juniperus × pfitzeriana </w:t>
                            </w:r>
                            <w:r>
                              <w:rPr>
                                <w:rStyle w:val="N"/>
                              </w:rPr>
                              <w:t>'Pfitzeriana Aurea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-60cm, C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Wierzba sz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Salix ciren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min.50cm wys., C5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o 4-5 pędów od dołu, po posadzeniu przyciąć do wys. 30cm aby się rozkrzewił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</w:rPr>
                              <w:t>Wierzba purpur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</w:rPr>
                            </w:pPr>
                            <w:r>
                              <w:rPr>
                                <w:rStyle w:val="St"/>
                                <w:i/>
                              </w:rPr>
                              <w:t>Salix purpure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min.50cm wys., C5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 4-5 pędów od dołu, po posadzeniu przyciąć do wys. 30cm aby się rozkrzewił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** Tawuła szara - w pasie środkowym rozdziału drogi - sadzić w kwaterach dł. 10m szer. 1m, rośliny sadzić w trójkąt (w dwóch rzędach) po 10 roślin na rząd (łącznie 20 szt. roślin na każdą kwaterę)</w:t>
      </w:r>
    </w:p>
    <w:p>
      <w:pPr>
        <w:pStyle w:val="Normal"/>
        <w:jc w:val="both"/>
        <w:rPr/>
      </w:pPr>
      <w:r>
        <w:rPr/>
        <w:t>*** Tawuła gęstokwiatowa – w kwaterach dł. 10m szer. 1m rośliny sadzić w piątkę (w trzech rzędach) po 20 roślin na rząd (łącznie 60 szt. roślin na kwaterę). W kwaterach dł. 10m szer. 0,5m rośliny sadzić w trójkę (w dwóch rzędach) po 20 roślin na rząd (łącznie 40 szt. roślin na kwaterę). W kwaterach dł. 12m szer. 1,5m rośliny sadzić w pięciu rzędach po 24 rośliny na rząd (łącznie 120 szt. na kwaterę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 Nasiona traw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/>
      </w:pPr>
      <w:r>
        <w:rPr/>
        <w:t>Skład mieszanki traw na trawniki: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rFonts w:eastAsia="Times New Roman CE Normalny;Times New Roman"/>
          <w:i/>
        </w:rPr>
        <w:t xml:space="preserve"> </w:t>
      </w:r>
      <w:r>
        <w:rPr>
          <w:i/>
        </w:rPr>
        <w:t xml:space="preserve">Festuca ovina - kostrzewa owcza </w:t>
        <w:tab/>
        <w:tab/>
        <w:t>5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>Festuca rubra rubra - kostrzewa czerwona rozłogowa</w:t>
        <w:tab/>
        <w:t>3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/>
      </w:pPr>
      <w:r>
        <w:rPr>
          <w:i/>
        </w:rPr>
        <w:t xml:space="preserve">Lolium perenne - życica trwała </w:t>
        <w:tab/>
        <w:t xml:space="preserve">  </w:t>
        <w:tab/>
        <w:t xml:space="preserve"> 10%</w:t>
      </w:r>
    </w:p>
    <w:p>
      <w:pPr>
        <w:pStyle w:val="Tekstpodstawowy2"/>
        <w:numPr>
          <w:ilvl w:val="0"/>
          <w:numId w:val="2"/>
        </w:numPr>
        <w:tabs>
          <w:tab w:val="clear" w:pos="283"/>
          <w:tab w:val="clear" w:pos="1132"/>
          <w:tab w:val="clear" w:pos="1440"/>
          <w:tab w:val="clear" w:pos="1983"/>
          <w:tab w:val="clear" w:pos="2268"/>
          <w:tab w:val="clear" w:pos="2551"/>
          <w:tab w:val="clear" w:pos="2834"/>
          <w:tab w:val="clear" w:pos="3117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  <w:tab w:val="left" w:pos="1" w:leader="none"/>
          <w:tab w:val="left" w:pos="566" w:leader="none"/>
          <w:tab w:val="left" w:pos="709" w:leader="none"/>
          <w:tab w:val="left" w:pos="84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0" w:leader="none"/>
          <w:tab w:val="left" w:pos="5668" w:leader="none"/>
        </w:tabs>
        <w:ind w:left="709" w:hanging="709"/>
        <w:rPr>
          <w:i/>
          <w:i/>
        </w:rPr>
      </w:pPr>
      <w:r>
        <w:rPr>
          <w:i/>
        </w:rPr>
        <w:t xml:space="preserve">Agrostil capillaris – mietlica pospolita </w:t>
        <w:tab/>
        <w:t>10%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ymagana jest kontrola mieszanki przez inspektora Wydziału Gospodarki Komunalnej i Ochrony Środowiska w Bydgoszczy przed jej wysianiem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0"/>
        </w:rPr>
        <w:t>2.6. Nawozy mineralne</w:t>
      </w:r>
    </w:p>
    <w:p>
      <w:pPr>
        <w:pStyle w:val="Normal"/>
        <w:jc w:val="both"/>
        <w:rPr/>
      </w:pPr>
      <w:r>
        <w:rPr/>
        <w:tab/>
        <w:t xml:space="preserve">Nawozy mineralne powinny być w opakowaniu, z podanym składem chemicznym (zawartość azotu, fosforu, potasu - N.P.K. Nawozy należy zabezpieczyć przed zawilgoceniem i zbryleniem w czasie transportu i przechowywania. Zaleca się stosowanie pod drzewa i krzewy mieszanki nawozowej, w której stosunek </w:t>
      </w:r>
      <w:r>
        <w:rPr>
          <w:bCs/>
        </w:rPr>
        <w:t>N:P:K</w:t>
      </w:r>
      <w:r>
        <w:rPr/>
        <w:t xml:space="preserve"> wyrażony jest w proporcji </w:t>
      </w:r>
      <w:r>
        <w:rPr>
          <w:bCs/>
        </w:rPr>
        <w:t>16:8:16.</w:t>
      </w:r>
      <w:r>
        <w:rPr/>
        <w:t xml:space="preserve"> W przypadku nawozów o odmiennej zawartości azotu niż optymalna mieszankę należy dobrać tak, aby jej ilość przede wszystkim uwzględniała dostarczanie właściwej ilości azotu. Nawozy do trawników powinny być granulowane lub w płynie. Dopuszcza się stosowanie wszelkich dostępnych nawozów do trawników (Amofoska, Florovit, Polifoska, Fruktu, Substral, Pokon itp.), przy zachowaniu zasady doboru odpowiedniego nawozu do pory roku i zapotrzebowania trawy na składniki pokarmow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>
          <w:b/>
          <w:color w:val="000000"/>
        </w:rPr>
        <w:t>2.7. Paliki do drzew</w:t>
      </w:r>
    </w:p>
    <w:p>
      <w:pPr>
        <w:pStyle w:val="Normal"/>
        <w:tabs>
          <w:tab w:val="clear" w:pos="992"/>
          <w:tab w:val="left" w:pos="851" w:leader="none"/>
          <w:tab w:val="center" w:pos="4980" w:leader="none"/>
          <w:tab w:val="right" w:pos="9516" w:leader="none"/>
        </w:tabs>
        <w:suppressAutoHyphens w:val="true"/>
        <w:jc w:val="both"/>
        <w:rPr/>
      </w:pPr>
      <w:r>
        <w:rPr/>
        <w:t>Paliki do stabilizacji drzew powinny być drewniane, impregnowane środkami przedłużającymi trwałość drewna, ale nie szkodzącymi drzewom i nie przedostającymi się do gruntu, średnica min. 6 cm, umocowanie palików listwami poprzecznymi (o wymiarach min.: szer. 6 cm, grubość 1,5 cm) co najmniej na dwóch wysokościach (dolna listwa podwójna, górna pojedyncza),wysokość minimum 170cm. Więzadła do drzew powinny posiadać szer. min. 5cm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2.8. Mata przeciw chwastom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Powinny to być agrotkaniny (ostatecznie agrowłókniny). Maty powinny skutecznie powstrzymywać wzrost chwastów, dobrze przepuszczać wodę i powietrze, być zabezpieczone przed UV, nie ulegać procesowi gnicia w kontakcie z wodą. Tkaniny głuszące chwasty powinny być w kolorze czarnym, brązowym, lub zielonym. </w:t>
      </w:r>
      <w:r>
        <w:rPr>
          <w:bCs/>
        </w:rPr>
        <w:t>Wytrzymałość mat powinna być oceniania na</w:t>
      </w:r>
      <w:r>
        <w:rPr/>
        <w:t xml:space="preserve"> co najmniej </w:t>
      </w:r>
      <w:r>
        <w:rPr>
          <w:bCs/>
        </w:rPr>
        <w:t>10 sezonów ogrodniczych</w:t>
      </w:r>
      <w:r>
        <w:rPr/>
        <w:t>. Do mocowania agrotkaniny należy zastosować kołki mocujące do podłoż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0" w:after="0"/>
        <w:rPr/>
      </w:pPr>
      <w:r>
        <w:rPr>
          <w:b/>
          <w:sz w:val="20"/>
        </w:rPr>
        <w:t xml:space="preserve">2.9. Kora sosnowa </w:t>
      </w:r>
    </w:p>
    <w:p>
      <w:pPr>
        <w:pStyle w:val="Normal"/>
        <w:jc w:val="both"/>
        <w:rPr/>
      </w:pPr>
      <w:r>
        <w:rPr/>
        <w:t>Do ściółkowania należy użyć kory pozyskanej z drzew iglastych. Kora powinna być przekompostowana i sterylna (tzn. pozbawiona nasion chwastów i zarodników grzybów). Odczyn stosowanej kory powinien być obojętn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3. Sprzę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3.2. Sprzęt stosowany do wykonania zieleni drogowej</w:t>
      </w:r>
    </w:p>
    <w:p>
      <w:pPr>
        <w:pStyle w:val="Normal"/>
        <w:autoSpaceDE w:val="false"/>
        <w:ind w:left="283" w:hanging="0"/>
        <w:rPr/>
      </w:pPr>
      <w:r>
        <w:rPr/>
        <w:t>Wykonawca przy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do wykonania zieleni powinien wykaz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m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orzystania z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spraw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do pozyskania ziemi urodzajnej (np. spycharki g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sienicowe, koparki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alców kolczatki oraz gładkich, grabi, siewników lub hydrosiewników do zakładania trawników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kosiarek mechanicznych do piel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gnacji trawników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drów glebowych do wykonania dołów pod nasadzeni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ekatorów, n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c do nacinania mat kokosowych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ekatorów do przycinania gał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i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opryskiwaczy plecakowych do zabezpieczania sadzonek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cystern z w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d c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nieniem do zraszania oraz w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do podlewani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drob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nego (np. łopaty, grabie, siekierki, młotki, taczki, drabiny, liny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do pobierania próbek humusu (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dra gleboznawczego lub laski Egnera, woreczków lub pudełek tekturowych, kartek do opisywania próbek) lub innego sp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u zaakceptowanego przez In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nie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ł mechanicznych i rę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rab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dnośników hydraulicznych.</w:t>
      </w:r>
    </w:p>
    <w:p>
      <w:pPr>
        <w:pStyle w:val="Heading2"/>
        <w:rPr/>
      </w:pPr>
      <w:r>
        <w:rPr>
          <w:b/>
          <w:sz w:val="20"/>
        </w:rPr>
        <w:t>4. Transpor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1. Ogólne wymagania dotyczące transportu</w:t>
      </w:r>
    </w:p>
    <w:p>
      <w:pPr>
        <w:pStyle w:val="Heading2"/>
        <w:rPr>
          <w:sz w:val="20"/>
        </w:rPr>
      </w:pPr>
      <w:r>
        <w:rPr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iezwłocznie sadzone. Jeśli jest to niemożliwe, należy je zadołować w miejscu ocienionym i nieprzewiewnym, a w razie suszy podlewać.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5. Wykonanie robót</w:t>
      </w:r>
    </w:p>
    <w:p>
      <w:pPr>
        <w:pStyle w:val="Heading2"/>
        <w:rPr/>
      </w:pPr>
      <w:r>
        <w:rPr>
          <w:b/>
          <w:sz w:val="20"/>
        </w:rPr>
        <w:t>5.1. Ogólne zasady wykonania robót</w:t>
      </w:r>
    </w:p>
    <w:p>
      <w:pPr>
        <w:pStyle w:val="Heading2"/>
        <w:rPr/>
      </w:pPr>
      <w:r>
        <w:rPr>
          <w:b/>
          <w:sz w:val="20"/>
        </w:rPr>
        <w:tab/>
        <w:tab/>
        <w:tab/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  <w:t xml:space="preserve">Roboty powinna wykonać firma specjalistyczna legitymująca się doświadczeniem w pracach o podobnym charakterze i skali. </w:t>
      </w:r>
    </w:p>
    <w:p>
      <w:pPr>
        <w:pStyle w:val="Normal"/>
        <w:tabs>
          <w:tab w:val="clear" w:pos="992"/>
          <w:tab w:val="center" w:pos="4980" w:leader="none"/>
          <w:tab w:val="right" w:pos="9516" w:leader="none"/>
        </w:tabs>
        <w:jc w:val="both"/>
        <w:rPr>
          <w:b/>
          <w:b/>
        </w:rPr>
      </w:pPr>
      <w:r>
        <w:rPr>
          <w:b/>
        </w:rPr>
        <w:t>Prace należy prowadzić pod nadzorem merytorycznym inspektora Wydziału Gospodarki Komunalnej i Ochrony Środowiska w Bydgoszczy. Wymagany jest również nadzór nad realizacją prac ogrodniczych wynikających z niniejszego projektu przez inspektora ds. zieleni z ramienia Zamawiającego.</w:t>
      </w:r>
    </w:p>
    <w:p>
      <w:pPr>
        <w:pStyle w:val="Normal"/>
        <w:ind w:firstLine="426"/>
        <w:rPr/>
      </w:pPr>
      <w:r>
        <w:rPr/>
        <w:t>Należy też uwzględnić w związku z koniecznymi nasadzeniami zieleni w ramach kompensacji przyrodniczej, w ramach niniejszego projektu również nasadzenie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tabs>
          <w:tab w:val="clear" w:pos="992"/>
          <w:tab w:val="left" w:pos="-850" w:leader="none"/>
          <w:tab w:val="left" w:pos="-567" w:leader="none"/>
          <w:tab w:val="left" w:pos="-284" w:leader="none"/>
        </w:tabs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 Trawniki</w:t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2.1. Wymagania dotyczące wykonania trawników</w:t>
      </w:r>
    </w:p>
    <w:p>
      <w:pPr>
        <w:pStyle w:val="Normal"/>
        <w:spacing w:before="120" w:after="0"/>
        <w:ind w:firstLine="992"/>
        <w:rPr/>
      </w:pPr>
      <w:r>
        <w:rPr/>
        <w:t>Wymagania dotyczące wykonania robót związanych z trawnikami są następując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ysiewanie zaleca się prowadzić, gdy temperatura przekracza 10</w:t>
      </w:r>
      <w:r>
        <w:rPr>
          <w:sz w:val="13"/>
          <w:szCs w:val="13"/>
        </w:rPr>
        <w:t xml:space="preserve">0 </w:t>
      </w:r>
      <w:r>
        <w:rPr/>
        <w:t>C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kompost powinien być przesiany przez siatkę o drobnych oczka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miast kompostu można zastosować ziemię urodzajną i gotowe nawozy mineralne wieloskładnikowe do zakładania trawników, w dawkach podanych przez producenta (nawozy mineralne muszą być dostosowane do pory roku w której trawnik jest zakładany), nawozy mineralne powinny być rozrzucane w ilości nie większej niż 5 kg/100 m²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 zakładaniu trawników krawężnik powinien znajdować się 2 do 3 cm nad teren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iemia urodzajna powinna być rozścielona równą warstwą i wymieszana z kompostem, lub nawozami mineralnymi oraz starannie wyrównan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ed siewem nasion trawy ziemię należy wałować wałem gładkim, a potem wałem – kolczatką; koniecznie wałować dwukrotnie - po nasypaniu kompostu i ziemi 5 cm (przekopaniu), a następnie po dosypaniu kolejnych 5 cm zie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na terenie płaskim nasiona traw wysiewane są w ilości 180 kg na 1 h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2.2. Pielęgnacja trawników</w:t>
      </w:r>
    </w:p>
    <w:p>
      <w:pPr>
        <w:pStyle w:val="Normal"/>
        <w:spacing w:before="120" w:after="0"/>
        <w:rPr/>
      </w:pPr>
      <w:r>
        <w:rPr/>
        <w:t>Najważniejszym zabiegiem w pielęgnacji trawników jest kosz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erwsze koszenie powinno być przeprowadzone, gdy trawa osiągnie wysokość około 10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Należy dostarczyć gotowe mieszanki nawozów mineralnych granulowanych lub płynnych. Należy dobrać rodzaj i skład nawozu tak, aby trawom zapewnić składniki wymagane w poszczególnych porach rok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statnie nawożenie nie powinno zawierać azotu, lecz tylko fosfor i potas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Trawniki podlegać będą przekazaniu w utrzymanie miasta po zadarnieniu i co najmniej drugim koszeniu. Drzewa, krzewy i pnącza po trzech latach pielęgnacji od momentu sadzeni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5.3. Drzewa i krzewy</w:t>
      </w:r>
    </w:p>
    <w:p>
      <w:pPr>
        <w:pStyle w:val="Normal"/>
        <w:rPr>
          <w:b/>
          <w:b/>
        </w:rPr>
      </w:pPr>
      <w:r>
        <w:rPr>
          <w:b/>
        </w:rPr>
        <w:t xml:space="preserve">5.3.1.  Wymagania dotyczące sadzenia drzew i krzewów </w:t>
      </w:r>
    </w:p>
    <w:p>
      <w:pPr>
        <w:pStyle w:val="Normal"/>
        <w:spacing w:before="120" w:after="0"/>
        <w:rPr/>
      </w:pPr>
      <w:r>
        <w:rPr/>
        <w:tab/>
        <w:t>Wymagania dotyczące sadzenia drzew, krzewów i pnączy są następujące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ora sadzenia – jesień lub wiosna, to znaczy po rozmarznięciu gleby w terminie od 15 marca do 15 maja i jesienią w terminie od 30 sierpnia do 30 listopada (lub do wystąpienia pierwszych kilkudniowych okresów z temperaturą poniżej 0ºC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miejsce sadzenia - powinno być wyznaczone w terenie, zgodnie z dokumentacją projektową, w uzgodnieniu w terenie z  inspektorem WGK (Wydziału Gospodarki Komunalnej i Ochrony Środowiska w Bydgoszczy) oraz Zamawiającego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panie dołów pod każde drzewo na terenie płaskim – doły odpowiednio większe od brył korzeniowych, o wymiarach odpowiadających wielkości ok. 1,0 m</w:t>
      </w:r>
      <w:r>
        <w:rPr>
          <w:vertAlign w:val="superscript"/>
        </w:rPr>
        <w:t>3</w:t>
      </w:r>
      <w:r>
        <w:rPr/>
        <w:t>, całkowita zaprawa dołów. Dla drzew sadzonych na gruntach nasypowych doły odpowiednio większe i ilość ziemi urodzajnej pod rośliny 2,0m</w:t>
      </w:r>
      <w:r>
        <w:rPr>
          <w:vertAlign w:val="superscript"/>
        </w:rPr>
        <w:t>3</w:t>
      </w:r>
      <w:r>
        <w:rPr/>
        <w:t>. Uwaga: wykopanie dołów przed posadzeniem drzew należy bezwzględnie zgłosić inspektorowi nadzorującemu celem dokonania przez niego kontroli z WGK (Wydziału Gospodarki Komunalnej i Ochrony Środowiska w Bydgoszczy)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całkowite wypełnienie wykopanych dołów pod drzewa ziemią ogrodniczą o pH właściwym dla danego gatunku sadzonych drzew; ziemia ogrodnicza winna zawierać co najmniej 15 % gliny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posadzone drzewa opalikować czterema palikami drewnianymi impregnowanymi (średnica min. 6 cm) – środkami przedłużającymi trwałość drewna, ale nie szkodzącymi drzewom i nie przedostającymi się do gruntu. Umocować paliki listwami poprzecznymi (o wymiarach min.: szer. 6 cm, grubość 1,5 cm) co najmniej na dwóch wysokościach (dolna listwa podwójna, górna pojedyncza)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nać pod drzewa misy o średnicy minimum 1m</w:t>
      </w:r>
      <w:r>
        <w:rPr>
          <w:vertAlign w:val="superscript"/>
        </w:rPr>
        <w:t>2</w:t>
      </w:r>
      <w:r>
        <w:rPr/>
        <w:t>, z zagłębieniem 5 cm poniżej istniejącego terenu, misa po uzupełnieniu korą powinna pozostawać na poziomie przyległych trawników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ściółkowanie mis drzew mieloną korą drzew iglastych warstwą gr. 5 c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konanie  cięć korygujących drzew z posmarowaniem ran środkiem grzybobójczym,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dla skupin krzewów należy przyjąć głębokość 50 cm wykorytowania i posadzenia roślin w nawiezioną ziemię urodzajną. Przygotowanie gruntu należy wykonać bezwzględnie na całej powierzchni skupiny (niedopuszczalne jest miejscowe zaprawianie dołów pod krzewy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>korzenie złamane i uszkodzone należy przed sadzeniem przyciąć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silać grunt obornikiem granulowanym zgodnie z instrukcją producenta zastosowanego materiału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wierzchnie skupin wyłożyć agrowłókniną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567" w:leader="none"/>
          <w:tab w:val="right" w:pos="9516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gotowane podłoże, poniżej 5 cm od przyległych nawierzchni biologicznych/trawników/ścieżek rowerowych należy posadzić rośliny, a następnie uzupełnić warstwą kory drzewa iglastego do wysokości przyległych nawierzchni  (ok. 5 cm grubości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etykiety z nazwą gatunkowa sadzonek należy ściągnąć dopiero po ostatecznym odbiorze robót.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709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 posadzeniu wykonać cięcia korygujące,</w:t>
      </w:r>
    </w:p>
    <w:p>
      <w:pPr>
        <w:pStyle w:val="Akapitzlist"/>
        <w:numPr>
          <w:ilvl w:val="0"/>
          <w:numId w:val="5"/>
        </w:numPr>
        <w:tabs>
          <w:tab w:val="clear" w:pos="992"/>
          <w:tab w:val="center" w:pos="709" w:leader="none"/>
        </w:tabs>
        <w:suppressAutoHyphens w:val="true"/>
        <w:ind w:left="284" w:hanging="284"/>
        <w:jc w:val="both"/>
        <w:rPr/>
      </w:pPr>
      <w:r>
        <w:rPr>
          <w:sz w:val="20"/>
          <w:szCs w:val="20"/>
        </w:rPr>
        <w:t xml:space="preserve">pielęgnacja nasadzonego materiału roślinnego; co najmniej 3 lata od posadzenia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>nawożenie - stosowanie nawozów organicznych lub nawozów mineralnych w 2-3 dawkach w regularnych odstępach od maja do lipca. Drzewa sadzone jesienią nawozić wiosną po zauważeniu pierwszych oznak wzrostu. Rośliny sadzone wiosną nawozić po 2 miesiącach po posadzeniu. W pierwszym roku po posadzeniu nawozić stosując połowę zalecanej przez producenta dawki nawozu, później co roku stosować pełną dawkę. Po każdym nawożeniu należy podlać rośliny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rzy sadzeniu pnączy miejsce sadzenia powinno znajdować się ok. 10 cm od elementów konstrukcji ekranów akustycznych, posadzone pnącze należy nakierować w stronę ekranu i ostrożnie przyczepić pędy do ekranu, np. kawałkami taśmy biodegradacyjnej. Wykopać doły pod każde pnącze – doły odpowiednio większe od brył korzeniowych, o wymiarach odpowiadających wielkości ok. 0,3 m</w:t>
      </w:r>
      <w:r>
        <w:rPr>
          <w:vertAlign w:val="superscript"/>
        </w:rPr>
        <w:t>3</w:t>
      </w:r>
      <w:r>
        <w:rPr/>
        <w:t>, całkowita zaprawa dołów. Uwaga: wykopanie dołów przed posadzeniem drzew należy bezwzględnie zgłosić inspektorowi nadzorującemu celem dokonania przez niego kontroli z WGK (Wydziału Gospodarki Komunalnej i Ochrony Środowiska w Bydgoszczy). Całkowicie wypełnić wykopanych doły pod pnącza ziemią ogrodniczą o pH właściwym dla danego gatunku; ziemia ogrodnicza winna zawierać co najmniej 15 % gliny. Wykonać misy o średnicy minimum 0,3m</w:t>
      </w:r>
      <w:r>
        <w:rPr>
          <w:vertAlign w:val="superscript"/>
        </w:rPr>
        <w:t>2</w:t>
      </w:r>
      <w:r>
        <w:rPr/>
        <w:t>, z zagłębieniem 5 cm poniżej istniejącego terenu, misa po uzupełnieniu korą powinna pozostawać na poziomie przyległego terenu, ściółkować misy mieloną korą drzew iglastych warstwą gr. 5 cm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Część roślin z wysepek centralnych przy ulicy Filtrowej należy przesadzić na nowoprojektowane wysepki. W tym celu należy je wykopać, przechować do czasu posadzenia na nowym miejscu i posadzić. W przypadku nie utrzymania się roślin i ich zamarcia, Wykonawca zobowiązany jest zakupić w tej samej ilości nowe sadzonki roślin tych samych gatunków i odmian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Rośliny najlepiej wykopać jesienią (tuż po opadnięciu liści) lub bardzo wczesną wiosn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Rośliny okopać w promieniu równym około 2/3 promienia obrysu krzewu. Następnie bryłę korzeniową z kilku stron podważyć szpadlem i ostrożnie wyciągnąć wraz z jak największą ilością ziemi. Wydobyć bryłę korzeniową z dołka tak, aby w jak najmniejszym stopniu uszkodzić korzenie boczne i zachować przy korzeniach jak najwięcej gruntu rodzimego. Bryłę korzeniową wraz z ziemią owinąć siatką z włókien roślinnych ulegającą biodegradacji. Przenosząc roślinę z bryłą ziemi </w:t>
      </w:r>
      <w:r>
        <w:rPr>
          <w:bCs/>
        </w:rPr>
        <w:t>należy uważać, aby bryła się nie rozpadła</w:t>
      </w:r>
      <w:r>
        <w:rPr/>
        <w:t>. Rośliny z zabalotowanymi bryłami korzeniowymi umieścić jak najszybciej (jeszcze tego samego dnia) w tymczasowej gruntowej szkółce w całkowicie zaprawionych dołach, gdzie rośliny będą przechowywane na czas realizacji inwestycji dopóki będą wybudowane nowe wyspy przy ulicy Filtrowej i będzie możliwe przesadzenie roślin na docelowe miejsce. Miejsce przechowywania roślin musi być zabezpieczone przed dostępem osób niepowołanych i pod stałym nadzorem Wykonawcy. Rośliny po przeniesieniu do szkółki gruntowej podlać. Rośliny chronić przed słońcem i regularnie podlewać według potrzeb tak aby ziemia była stale wilgotna, min. 2 razy w tygodniu a podczas susz lub upałów codziennie. Przed wykopaniem/sadzeniem na miejsce docelowe rośliny podlać obficie ok. kilka godzin przed przesadzaniem a bezpośrednio po wykopaniu i przed posadzeniem przyciąć korzenie o około 10-15cm, po posadzeniu podlać. Przygotowanie terenu: jak w przypadku opisanego wyżej sadzenia krzew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W związku z koniecznymi nasadzeniami zieleni w ramach kompensacji przyrodniczej, w ramach niniejszego projektu należy również nasadzić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5.3.2. Pielęgnacja po posadzeniu </w:t>
      </w:r>
    </w:p>
    <w:p>
      <w:pPr>
        <w:pStyle w:val="Normal"/>
        <w:spacing w:before="120" w:after="0"/>
        <w:rPr/>
      </w:pPr>
      <w:r>
        <w:rPr/>
        <w:t>Pielęgnacja drzew, krzewów i pnączy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dlewaniu – min. 8 razy w ciągu roku, dodatkowo raz tuż po posadzeniu; jednorazowo min. 50l wody pod każde drzewo i 10l wody pod każdy krze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chwaszczaniu – min. 1 raz w miesiącu w okresie wegeta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nawożeniu – min. 1 raz w roku; drzewa i krzewy sadzone jesienią nawozić wiosną, drzewa i krzewy sadzone wiosną nawozić po 2 miesiącach po posadzeniu. D</w:t>
      </w:r>
      <w:r>
        <w:rPr>
          <w:bCs/>
        </w:rPr>
        <w:t>awka nawozu nie może być większa niż 1-2 kg na 10m2 powierzchni. Dawkę najlepiej podzielić na 2 części i stosować w odstępie 10-14 dn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suwaniu odrostów korzeniowych u drzew – min. raz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oprawianiu misek – min. raz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ie uschniętych, uszkodzonych, chorych i zdeformowanych drzew i krzewów – min. 2 razy w ciągu roku od odbioru nasadz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ie zniszczonych palików i wiązadeł – min. 2 razy w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uzupełnianie kory wiosną każdego ro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zycięciu złamanych, chorych lub krzyżujących się gałęzi (cięcia pielęgnacyjne i formujące) - min. 1 raz w roku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Wymagane  jest zgłaszanie terminów wykonywania pielęgnacji inspektorowi Wydziału Gospodarki Komunalnej i Ochrony Środowiska w Bydgoszczy (np. na mail służbowy  inspektora nadzorującego) celem ewentualnej kontroli wykonania prac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onując pielęgnacji zieleni należy pamiętać o harmonogramie prac i precyzji oraz dokładności wykonania tychże zabiegów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Pielęgnacja nasadzonego materiału roślinnego; co najmniej 3 lata od posadzenia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5.3.3. Pielęgnacja istniejących (starszych) drzew i krzewów </w:t>
      </w:r>
    </w:p>
    <w:p>
      <w:pPr>
        <w:pStyle w:val="Normal"/>
        <w:spacing w:before="120" w:after="0"/>
        <w:rPr/>
      </w:pPr>
      <w:r>
        <w:rPr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posób wzrost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5.3.4. Ławki z pni dębów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ab/>
        <w:tab/>
        <w:tab/>
        <w:t>Zgodnie z ustaleniami z Wydziałem Gospodarki Komunalnej i Ochrony Środowiska w Bydgoszczy, pismo z dnia 11 czerwca 2015 r, znak WGK.III.7012.7.2014.JM, z przewidzianych do usunięcia dębów (drzewa o  numerach: 32, 33, 34, 35, 36, 42, 43, 44, 45, 52, 55, 56, 60, 61, 63, 64, 65, 66, 67, 69, 73, 74, 76, 77), należy wykonać ławki (poprzez ich cięcie wzdłużne bali, wyprofilowanie kantów, zakonserwowanie drewnochronem i osadzenie na kamiennych podstawach), które należy rozstawić (zamontować) w obrębie inwestycji po jej realizacji lub wzdłuż ciągów pieszych i rowerowych we wskazanych przez WGK lokalizacjach. Po ścięciu drzew przeprowadzić ocenę stanu drewna i możliwości wykonania z nich ławek. Proponuje się ławki długości ok. 2m Proponuje się ławki długości ok. 2m, w formie jak na poniższym zdjęciu.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2866390" cy="228473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egóły związane z wykorzystaniem dębów na ławki, projektem ławek, ich ilością i miejscem rozstawienia należy uzgodnić z Wydziałem Gospodarki Komunalnej i Ochrony Środowiska w Bydgoszczy.</w:t>
      </w:r>
    </w:p>
    <w:p>
      <w:pPr>
        <w:pStyle w:val="TextBodyIndent"/>
        <w:ind w:left="0" w:firstLine="426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>
          <w:b/>
          <w:color w:val="000000"/>
          <w:sz w:val="20"/>
        </w:rPr>
        <w:t>6. Kontrola jakości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1. Ogólne zasady kontroli jakości robót</w:t>
      </w:r>
    </w:p>
    <w:p>
      <w:pPr>
        <w:pStyle w:val="TextBody"/>
        <w:tabs>
          <w:tab w:val="clear" w:pos="0"/>
          <w:tab w:val="clear" w:pos="283"/>
          <w:tab w:val="clear" w:pos="849"/>
          <w:tab w:val="clear" w:pos="1132"/>
          <w:tab w:val="clear" w:pos="1440"/>
          <w:tab w:val="clear" w:pos="1700"/>
          <w:tab w:val="clear" w:pos="1983"/>
          <w:tab w:val="clear" w:pos="2268"/>
          <w:tab w:val="clear" w:pos="2551"/>
          <w:tab w:val="clear" w:pos="2834"/>
          <w:tab w:val="clear" w:pos="3117"/>
          <w:tab w:val="clear" w:pos="3400"/>
          <w:tab w:val="clear" w:pos="3684"/>
          <w:tab w:val="clear" w:pos="3968"/>
          <w:tab w:val="clear" w:pos="4251"/>
          <w:tab w:val="clear" w:pos="4534"/>
          <w:tab w:val="clear" w:pos="4818"/>
          <w:tab w:val="clear" w:pos="5102"/>
          <w:tab w:val="clear" w:pos="5385"/>
          <w:tab w:val="clear" w:pos="5668"/>
          <w:tab w:val="clear" w:pos="5952"/>
          <w:tab w:val="clear" w:pos="6235"/>
          <w:tab w:val="clear" w:pos="6480"/>
          <w:tab w:val="clear" w:pos="6802"/>
          <w:tab w:val="clear" w:pos="7086"/>
          <w:tab w:val="clear" w:pos="7369"/>
          <w:tab w:val="clear" w:pos="7653"/>
          <w:tab w:val="clear" w:pos="7936"/>
          <w:tab w:val="clear" w:pos="8220"/>
          <w:tab w:val="clear" w:pos="8503"/>
          <w:tab w:val="clear" w:pos="8786"/>
          <w:tab w:val="clear" w:pos="9070"/>
          <w:tab w:val="clear" w:pos="9360"/>
          <w:tab w:val="clear" w:pos="9637"/>
          <w:tab w:val="clear" w:pos="9920"/>
          <w:tab w:val="clear" w:pos="10204"/>
          <w:tab w:val="left" w:pos="-850" w:leader="none"/>
          <w:tab w:val="left" w:pos="-567" w:leader="none"/>
          <w:tab w:val="left" w:pos="-284" w:leader="none"/>
        </w:tabs>
        <w:rPr/>
      </w:pPr>
      <w:r>
        <w:rPr>
          <w:color w:val="000000"/>
          <w:sz w:val="20"/>
        </w:rPr>
        <w:tab/>
        <w:t>Ogólne zasady kontroli jakości robót podano w ST D-M-00.00.00 „Wymagania ogólne” pkt 6.</w:t>
      </w:r>
      <w:r>
        <w:rPr>
          <w:rFonts w:cs="Times New Roman" w:ascii="Times New Roman" w:hAnsi="Times New Roman"/>
          <w:color w:val="000000"/>
          <w:sz w:val="20"/>
        </w:rPr>
        <w:t xml:space="preserve"> W trakcie robót kontrola polega na sprawdzeniu poprawności wykonania wszystkich robót wymienionych w punkcie 5.</w:t>
      </w:r>
    </w:p>
    <w:p>
      <w:pPr>
        <w:pStyle w:val="Normal"/>
        <w:ind w:firstLine="426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y gleby jałowej na ziemię urodzajną z kontrolą grubości warstwy rozścielonej ziemi, kompostu lub nawoz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widłowego uwałowania tere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dosiewania płaszczyzn trawników o zbyt małej gęstości wykiełkowanych ź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ej gęstości trawy (trawniki bez tzw. „łysin”) – łączna powierzchnia niezadarniona tych miejsc nie powinna być większa niż 2% powierzchni obsianej, a max wymiar pojedynczej „łysiny” nie powinien przekraczać 0,2m2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becności gatunków niewysiewanych oraz chwastów jest wykluczon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0"/>
        </w:rPr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zaprawienia dołków pod krzewy całkowicie ziemią urodzajną z kompostem lub nawozami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materiału roślinnego w zakresie wymagań jakościowych systemu korzeniowego, pokroju, wieku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ości osadzenia pali drewnianych przy drzewach liściastych i przymocowania do nich drze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odpowiednich terminów sadze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silania nawozami mineralny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ozłożenia maty przeciw chwatom na całej powierzchni wokół sadzenia krzewów i przykrycia maty na całej powierzchni zrębkami kory drobnomielonej drzewa iglastego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jakości posadzonego materiału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OBMIAR ROBÓT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szt. (sztuka) wykonania posadzenia i pielęgnacji drzewa lub krzew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i pielęgnacji trawników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9. PODSTAWA PŁATNOŚCI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roboty przygotowawcze: oczyszczenie terenu, dowóz ziemi urodzajnej, rozścielenie ziemi urodzajnej, rozrzucenie kompostu lub nawozów mineral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zakładanie trawników,</w:t>
      </w:r>
    </w:p>
    <w:p>
      <w:pPr>
        <w:pStyle w:val="Tekstkomentarza"/>
        <w:rPr/>
      </w:pPr>
      <w:r>
        <w:rPr/>
        <w:t>pielęgnację trawników: podlewanie, koszenie, nawożenie, odchwaszczanie w okresie roku po dokonaniu odbioru ostatecznego.</w:t>
      </w:r>
    </w:p>
    <w:p>
      <w:pPr>
        <w:pStyle w:val="Normal"/>
        <w:rPr/>
      </w:pPr>
      <w:r>
        <w:rPr/>
      </w:r>
    </w:p>
    <w:p>
      <w:pPr>
        <w:pStyle w:val="Normal"/>
        <w:ind w:firstLine="992"/>
        <w:rPr/>
      </w:pPr>
      <w:r>
        <w:rPr/>
        <w:t>Cena posadzenia 1 sztuki drzewa lub krze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akup i transport materiałów oraz materiału roślin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ywóz nadmiaru gruntu wraz z wyładunk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;Times New Roman" w:hAnsi="Times New;Times New Roman" w:cs="Times New;Times New Roman"/>
        </w:rPr>
      </w:pPr>
      <w:r>
        <w:rPr>
          <w:rFonts w:cs="Times New;Times New Roman" w:ascii="Times New;Times New Roman" w:hAnsi="Times New;Times New Roman"/>
        </w:rPr>
        <w:t>zakup i dostarczenie wszystkich niezbędnych składników produkcj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adzenie drzew i krzew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wbicie pali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formowanie miski i podla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rzywiązanie drzewa do pal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uporządkowanie terenu robó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pielęgnację posadzonych drzew i krzewów: podlewanie, odchwaszczanie, nawożenie, usuwanie odrostów korzeniowych drzew, poprawianie misek, wymiana zniszczonych palików i więzadeł, przycięcie gałęzi do dnia odbioru ostateczneg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wymianę uschniętych, chorych, zdeformowanych i uszkodzonych drzew i krzewów w ciągu roku od odbioru nasadzeń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992"/>
        <w:rPr/>
      </w:pPr>
      <w:r>
        <w:rPr/>
        <w:t>Zgodnie z ustaleniami z Wydziałem Gospodarki Komunalnej i Ochrony Środowiska w Bydgoszczy, należy założyć ryczałtowo odtworzenie powierzchni biologicznie czynnych zniszczonych przypadkowo podczas budowy inwestycji i uzupełnić trawą wszystkie nieutwardzone powierzchnie na terenie inwestycji oraz rekultywować teren w sąsiedztwie realizowanej inwestycji, jeśli został naruszony podczas prac budowlanych.</w:t>
      </w:r>
    </w:p>
    <w:p>
      <w:pPr>
        <w:pStyle w:val="Normal"/>
        <w:overflowPunct w:val="false"/>
        <w:autoSpaceDE w:val="false"/>
        <w:ind w:firstLine="992"/>
        <w:jc w:val="both"/>
        <w:textAlignment w:val="baseline"/>
        <w:rPr/>
      </w:pPr>
      <w:r>
        <w:rPr/>
        <w:t>W związku z koniecznymi nasadzeniami zieleni w ramach kompensacji przyrodniczej, w ramach niniejszego projektu należy również nasadzić 900m</w:t>
      </w:r>
      <w:r>
        <w:rPr>
          <w:vertAlign w:val="superscript"/>
        </w:rPr>
        <w:t>2</w:t>
      </w:r>
      <w:r>
        <w:rPr/>
        <w:t xml:space="preserve"> (900 sztuk krzewów w więźbie 1 sadzonka/1m2 lub 450 sztuk krzewów mniejszych w więźbie 2 sadzinki/1m2) krzewów na terenie miasta Bydgoszczy w uzgodnieniu z Zarządem Dróg Miejskich i Komunikacji Publicznej w Bydgoszczy oraz Wydziałem Gospodarki Komunalnej i Ochrony Środowiska w Bydgoszczy. Na krzewy te nie było już miejsca w istniejącym pasie drogowym ul. Grunwaldzkiej objętej projektem, należy je zatem nasadzić na terenach dostępnych w granicach Miasta Bydgoszczy. Powinny to być krzewy odpowiadające gatunkom i parametrom z niniejszego projektu zieleni.</w:t>
      </w:r>
    </w:p>
    <w:p>
      <w:pPr>
        <w:pStyle w:val="Normal"/>
        <w:ind w:firstLine="992"/>
        <w:rPr/>
      </w:pPr>
      <w:r>
        <w:rPr/>
        <w:t>Należy też uwzględnić powykonawcze geodezyjne mierzenie i naniesienie na podkład mapowy posadzonych w ramach niniejszego projektu drzew i krzewów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b/>
          <w:color w:val="000000"/>
          <w:sz w:val="20"/>
        </w:rPr>
        <w:t>10. Przepisy związane</w:t>
      </w:r>
    </w:p>
    <w:p>
      <w:pPr>
        <w:pStyle w:val="T42"/>
        <w:numPr>
          <w:ilvl w:val="0"/>
          <w:numId w:val="3"/>
        </w:numPr>
        <w:tabs>
          <w:tab w:val="clear" w:pos="992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PN-G-98011 Torf rolniczy</w:t>
      </w:r>
    </w:p>
    <w:p>
      <w:pPr>
        <w:pStyle w:val="T9"/>
        <w:widowControl/>
        <w:numPr>
          <w:ilvl w:val="0"/>
          <w:numId w:val="3"/>
        </w:numPr>
        <w:tabs>
          <w:tab w:val="clear" w:pos="992"/>
          <w:tab w:val="left" w:pos="-850" w:leader="none"/>
          <w:tab w:val="left" w:pos="-567" w:leader="none"/>
          <w:tab w:val="left" w:pos="-284" w:leader="none"/>
          <w:tab w:val="left" w:pos="567" w:leader="none"/>
        </w:tabs>
        <w:spacing w:lineRule="auto" w:line="240"/>
        <w:ind w:left="567" w:hanging="567"/>
        <w:jc w:val="both"/>
        <w:rPr>
          <w:sz w:val="20"/>
        </w:rPr>
      </w:pPr>
      <w:r>
        <w:rPr>
          <w:sz w:val="20"/>
        </w:rPr>
        <w:t>BN- 73/0522-01 Kompost fekaliowo- torfow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134" w:footer="57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SuperFrench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NewRoman">
    <w:altName w:val="Arial Unicode MS"/>
    <w:charset w:val="ee"/>
    <w:family w:val="auto"/>
    <w:pitch w:val="default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" w:leader="none"/>
        <w:tab w:val="left" w:pos="4280" w:leader="none"/>
        <w:tab w:val="center" w:pos="4534" w:leader="none"/>
        <w:tab w:val="center" w:pos="4819" w:leader="none"/>
        <w:tab w:val="right" w:pos="9071" w:leader="none"/>
      </w:tabs>
      <w:spacing w:before="120" w:after="0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95065</wp:posOffset>
              </wp:positionH>
              <wp:positionV relativeFrom="paragraph">
                <wp:posOffset>128270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10.1pt;mso-position-vertical-relative:text;margin-left:29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lang w:val="pl-PL"/>
      </w:rPr>
      <w:t>SPECYFIKACJA TECHNICZNA WYKONANIA I ODBIORU ROBÓT</w:t>
      <w:tab/>
      <w:t>D.09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spacing w:before="120" w:after="0"/>
      <w:jc w:val="both"/>
      <w:outlineLvl w:val="1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992"/>
        <w:tab w:val="left" w:pos="993" w:leader="none"/>
        <w:tab w:val="left" w:pos="2410" w:leader="none"/>
        <w:tab w:val="left" w:pos="3544" w:leader="none"/>
        <w:tab w:val="left" w:pos="4820" w:leader="none"/>
        <w:tab w:val="left" w:pos="5954" w:leader="none"/>
        <w:tab w:val="left" w:pos="6096" w:leader="none"/>
        <w:tab w:val="left" w:pos="7230" w:leader="none"/>
        <w:tab w:val="left" w:pos="8364" w:leader="none"/>
      </w:tabs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hanging="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rFonts w:ascii="SuperFrench;Symbol" w:hAnsi="SuperFrench;Symbol" w:cs="Tx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uperFrench;Symbol" w:hAnsi="SuperFrench;Symbol" w:cs="Tx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auto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color w:val="auto"/>
    </w:rPr>
  </w:style>
  <w:style w:type="character" w:styleId="WW8Num12z0">
    <w:name w:val="WW8Num12z0"/>
    <w:qFormat/>
    <w:rPr>
      <w:rFonts w:ascii="SuperFrench;Symbol" w:hAnsi="SuperFrench;Symbol" w:cs="Txt"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>
      <w:rFonts w:ascii="SuperFrench;Symbol" w:hAnsi="SuperFrench;Symbol" w:cs="SuperFrench;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auto"/>
    </w:rPr>
  </w:style>
  <w:style w:type="character" w:styleId="WW8Num18z0">
    <w:name w:val="WW8Num18z0"/>
    <w:qFormat/>
    <w:rPr>
      <w:rFonts w:ascii="SuperFrench;Symbol" w:hAnsi="SuperFrench;Symbol" w:cs="Txt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uperFrench;Symbol" w:hAnsi="SuperFrench;Symbol" w:cs="Tx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uperFrench;Symbol" w:hAnsi="SuperFrench;Symbol" w:cs="Txt"/>
    </w:rPr>
  </w:style>
  <w:style w:type="character" w:styleId="WW8Num23z0">
    <w:name w:val="WW8Num23z0"/>
    <w:qFormat/>
    <w:rPr>
      <w:rFonts w:ascii="SuperFrench;Symbol" w:hAnsi="SuperFrench;Symbol" w:cs="Txt"/>
    </w:rPr>
  </w:style>
  <w:style w:type="character" w:styleId="WW8Num25z0">
    <w:name w:val="WW8Num25z0"/>
    <w:qFormat/>
    <w:rPr>
      <w:rFonts w:ascii="Times New Roman" w:hAnsi="Times New Roman" w:cs="Times New Roman"/>
      <w:color w:val="auto"/>
    </w:rPr>
  </w:style>
  <w:style w:type="character" w:styleId="WW8Num26z0">
    <w:name w:val="WW8Num26z0"/>
    <w:qFormat/>
    <w:rPr>
      <w:rFonts w:ascii="Times New Roman" w:hAnsi="Times New Roman" w:cs="Times New Roman"/>
      <w:color w:val="auto"/>
    </w:rPr>
  </w:style>
  <w:style w:type="character" w:styleId="WW8Num27z0">
    <w:name w:val="WW8Num27z0"/>
    <w:qFormat/>
    <w:rPr>
      <w:rFonts w:ascii="SuperFrench;Symbol" w:hAnsi="SuperFrench;Symbol" w:cs="SuperFrench;Symbol"/>
    </w:rPr>
  </w:style>
  <w:style w:type="character" w:styleId="WW8Num28z0">
    <w:name w:val="WW8Num28z0"/>
    <w:qFormat/>
    <w:rPr>
      <w:rFonts w:ascii="Times New Roman" w:hAnsi="Times New Roman" w:cs="Times New Roman"/>
      <w:color w:val="auto"/>
    </w:rPr>
  </w:style>
  <w:style w:type="character" w:styleId="WW8Num29z0">
    <w:name w:val="WW8Num29z0"/>
    <w:qFormat/>
    <w:rPr>
      <w:rFonts w:ascii="Times New Roman" w:hAnsi="Times New Roman" w:cs="Times New Roman"/>
      <w:color w:val="auto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uperFrench;Symbol" w:hAnsi="SuperFrench;Symbol" w:cs="Txt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uperFrench;Symbol" w:hAnsi="SuperFrench;Symbol" w:cs="Txt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lang w:val="pl-PL" w:bidi="ar-SA"/>
    </w:rPr>
  </w:style>
  <w:style w:type="character" w:styleId="St">
    <w:name w:val="st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I">
    <w:name w:val="i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0" w:leader="none"/>
        <w:tab w:val="left" w:pos="283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spacing w:lineRule="atLeast" w:line="240"/>
      <w:ind w:left="44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992"/>
        <w:tab w:val="left" w:pos="1660" w:leader="none"/>
      </w:tabs>
      <w:spacing w:lineRule="atLeast" w:line="240"/>
      <w:ind w:left="432" w:hanging="144"/>
    </w:pPr>
    <w:rPr>
      <w:sz w:val="24"/>
    </w:rPr>
  </w:style>
  <w:style w:type="paragraph" w:styleId="P12">
    <w:name w:val="p12"/>
    <w:basedOn w:val="Normal"/>
    <w:qFormat/>
    <w:pPr>
      <w:widowControl w:val="false"/>
      <w:spacing w:lineRule="atLeast" w:line="240"/>
      <w:ind w:left="116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992"/>
        <w:tab w:val="left" w:pos="280" w:leader="none"/>
        <w:tab w:val="left" w:pos="2860" w:leader="none"/>
      </w:tabs>
      <w:spacing w:lineRule="atLeast" w:line="240"/>
      <w:ind w:left="1152" w:hanging="288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992"/>
        <w:tab w:val="left" w:pos="720" w:leader="none"/>
      </w:tabs>
      <w:spacing w:lineRule="atLeast" w:line="240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992"/>
        <w:tab w:val="left" w:pos="1880" w:leader="none"/>
        <w:tab w:val="left" w:pos="2120" w:leader="none"/>
      </w:tabs>
      <w:spacing w:lineRule="atLeast" w:line="240"/>
      <w:ind w:left="720" w:hanging="288"/>
      <w:jc w:val="both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T22">
    <w:name w:val="t2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992"/>
        <w:tab w:val="left" w:pos="2340" w:leader="none"/>
      </w:tabs>
      <w:spacing w:lineRule="atLeast" w:line="240"/>
      <w:ind w:left="288" w:firstLine="576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992"/>
        <w:tab w:val="left" w:pos="2440" w:leader="none"/>
        <w:tab w:val="left" w:pos="2680" w:leader="none"/>
      </w:tabs>
      <w:spacing w:lineRule="atLeast" w:line="240"/>
      <w:ind w:left="1296" w:hanging="288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142" w:hanging="284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3" w:hanging="0"/>
      <w:jc w:val="both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284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ind w:left="284" w:hanging="0"/>
      <w:jc w:val="both"/>
    </w:pPr>
    <w:rPr>
      <w:rFonts w:ascii="Times New Roman CE Normalny;Times New Roman" w:hAnsi="Times New Roman CE Normalny;Times New Roman" w:cs="Times New Roman CE Normalny;Times New Roman"/>
      <w:color w:val="0000FF"/>
      <w:sz w:val="24"/>
    </w:rPr>
  </w:style>
  <w:style w:type="paragraph" w:styleId="T42">
    <w:name w:val="t42"/>
    <w:basedOn w:val="Normal"/>
    <w:qFormat/>
    <w:pPr>
      <w:widowControl w:val="false"/>
      <w:spacing w:lineRule="atLeast" w:line="240"/>
    </w:pPr>
    <w:rPr>
      <w:sz w:val="24"/>
    </w:rPr>
  </w:style>
  <w:style w:type="paragraph" w:styleId="T9">
    <w:name w:val="t9"/>
    <w:basedOn w:val="Normal"/>
    <w:qFormat/>
    <w:pPr>
      <w:widowControl w:val="false"/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  <w:lang w:val="en-GB"/>
    </w:rPr>
  </w:style>
  <w:style w:type="paragraph" w:styleId="Tekstpodstawowy2">
    <w:name w:val="Tekst podstawowy 2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>
      <w:rFonts w:ascii="Times New Roman CE Normalny;Times New Roman" w:hAnsi="Times New Roman CE Normalny;Times New Roman" w:cs="Times New Roman CE Normalny;Times New Roman"/>
      <w:color w:val="000000"/>
    </w:rPr>
  </w:style>
  <w:style w:type="paragraph" w:styleId="Tekstpodstawowy3">
    <w:name w:val="Tekst podstawowy 3"/>
    <w:basedOn w:val="Normal"/>
    <w:qFormat/>
    <w:pPr>
      <w:tabs>
        <w:tab w:val="clear" w:pos="992"/>
        <w:tab w:val="left" w:pos="-850" w:leader="none"/>
        <w:tab w:val="left" w:pos="-567" w:leader="none"/>
        <w:tab w:val="left" w:pos="-284" w:leader="none"/>
        <w:tab w:val="left" w:pos="1" w:leader="none"/>
        <w:tab w:val="left" w:pos="142" w:leader="none"/>
        <w:tab w:val="left" w:pos="1132" w:leader="none"/>
        <w:tab w:val="left" w:pos="1440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480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60" w:leader="none"/>
        <w:tab w:val="left" w:pos="9637" w:leader="none"/>
        <w:tab w:val="left" w:pos="9920" w:leader="none"/>
        <w:tab w:val="left" w:pos="10204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Myslnik">
    <w:name w:val="myslnik"/>
    <w:basedOn w:val="Normal"/>
    <w:qFormat/>
    <w:pPr>
      <w:spacing w:before="100" w:after="100"/>
    </w:pPr>
    <w:rPr>
      <w:sz w:val="24"/>
      <w:szCs w:val="24"/>
    </w:rPr>
  </w:style>
  <w:style w:type="paragraph" w:styleId="Myslw">
    <w:name w:val="mysl_w"/>
    <w:basedOn w:val="Normal"/>
    <w:qFormat/>
    <w:pPr>
      <w:spacing w:before="100" w:after="10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07:00Z</dcterms:created>
  <dc:creator>mgr inż. Janusz Szostak</dc:creator>
  <dc:description/>
  <cp:keywords/>
  <dc:language>en-US</dc:language>
  <cp:lastModifiedBy>Małgorzata Wiśniewska</cp:lastModifiedBy>
  <cp:lastPrinted>2013-10-08T12:43:00Z</cp:lastPrinted>
  <dcterms:modified xsi:type="dcterms:W3CDTF">2022-05-24T12:37:00Z</dcterms:modified>
  <cp:revision>10</cp:revision>
  <dc:subject/>
  <dc:title>ll</dc:title>
</cp:coreProperties>
</file>