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SZCZEGÓŁOWE SPECYFIKACJE TECHNICZ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 15.02.06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t>USZCZELNIENIE STYKÓW NAWIERZCHNI TAŚMĄ BITUMICZNĄ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Bydgoszcz 2020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</w:rPr>
        <w:t>WST</w:t>
      </w:r>
      <w:r>
        <w:rPr>
          <w:rFonts w:cs="Arial" w:ascii="Arial" w:hAnsi="Arial"/>
          <w:b/>
        </w:rPr>
        <w:t>Ę</w:t>
      </w:r>
      <w:r>
        <w:rPr>
          <w:rFonts w:cs="Arial" w:ascii="Arial" w:hAnsi="Arial"/>
          <w:b/>
          <w:bCs/>
        </w:rPr>
        <w:t>P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SS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Przedmiotem niniejszej Szczegółowej Specyfikacji Technicznej są wymagania dotyczące wykonania i odbioru robót związanych z uszczelnieniem styków, które odnoszą się  do wymagań wspólnych dotyczących wykonania i odbioru robót budowlanych, które zostaną wykonane zgodnie z opisem podanym w specyfikacji  technicznej D.00.00.00 „Wymagania Ogólne”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.2. Zakres stosowania SS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ST jest stosowana jako dokument przetargowy przy zlecaniu i realizacji robót wymienionych w pkt. 1.1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.3. Zakres robót obj</w:t>
      </w:r>
      <w:r>
        <w:rPr>
          <w:rFonts w:cs="Arial" w:ascii="Arial" w:hAnsi="Arial"/>
        </w:rPr>
        <w:t>ę</w:t>
      </w:r>
      <w:r>
        <w:rPr>
          <w:rFonts w:cs="Arial" w:ascii="Arial" w:hAnsi="Arial"/>
          <w:b/>
          <w:bCs/>
        </w:rPr>
        <w:t>tych SS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talenia zawarte w niniejszej SST obejmują wszystkie czynności związane z uszczelnieniem taśmą bitumiczną-dylatacyjną, drogową  służącą do połączeń technologicznych w nawierzchni bitumicznej. Taśma jest jednostronnie pokryta warstwą mocnego kleju  i o wymiarach wstęgi o przekroju 5,0cm x0,5 cm. Uszczelnienie wykonać na styku  nawierzchni mineralno-bitumicznych i elementów urządzeń żeliwnych i obcych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akres robót obejmuje prace zgodnie z kosztorysem ofertowym dla danego zadania inwestycyjneg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.4. Okre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bCs/>
        </w:rPr>
        <w:t>lenia podstawow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szystkie określenia podane w niniejszej SST są zgodne z obowiązującymi odpowiednimi EN, PN i z definicjami podanymi w SST D-M.00.00.00. "Wymagania ogólne"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.5. Ogólne wymagania dotycz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  <w:bCs/>
        </w:rPr>
        <w:t>ce robó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gólne wymagania podano w SST D-M.00.00.00. "Wymagania ogólne". Wykonawca robót jest odpowiedzialny za jakość ich wykonania oraz za ich zgodność z  SST i poleceniami Inspektora Nadzor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MATERIAŁ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2.1. Warunki ogólne stosowania materiałów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Warunki ogólne stosowania materiałów podano w SST D-M.00.00.00. "Wymagania ogólne". Taśma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2.2. Materiał do uszczelnienia styków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leży stosować taśmę przeznaczoną do zastosowania w drogownictwie  z atestem, deklaracja zgodności  lub certyfikatem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le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y stosow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kauczukowo-asfaltowe ta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my samoprzylepne w postaci wst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gi uformowanej z asfaltu modyfikowanego polimerami, o przekroju prostok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tnym o szerok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od 20 do 70 mm, grub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od 2 do 20 mm, dług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od 1 do 10 m, zwin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te na rdze</w:t>
      </w:r>
      <w:r>
        <w:rPr>
          <w:rFonts w:eastAsia="TimesNewRoman;Arial Unicode MS" w:cs="Arial" w:ascii="Arial" w:hAnsi="Arial"/>
        </w:rPr>
        <w:t xml:space="preserve">ń </w:t>
      </w:r>
      <w:r>
        <w:rPr>
          <w:rFonts w:cs="Arial" w:ascii="Arial" w:hAnsi="Arial"/>
        </w:rPr>
        <w:t>tekturowy z papierem dwustronnie silikonowanym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Ta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my powinny charakteryzow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s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) dobr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przyczepn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do pionowo przec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tej powierzchni nawierzchni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b) wytrzymał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 xml:space="preserve">na 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nanie nie mniejsz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ni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350 N/30 cm2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c) dobr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g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tk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w temperaturze -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na wałku 10 mm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) wydłu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eniem przy zerwaniu nie mniej ni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800%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e) odkształceniem trwałym po wydłu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eniu o 100% nie w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kszym ni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10%,</w:t>
      </w:r>
    </w:p>
    <w:p>
      <w:pPr>
        <w:pStyle w:val="Normal"/>
        <w:rPr/>
      </w:pPr>
      <w:r>
        <w:rPr>
          <w:rFonts w:cs="Arial" w:ascii="Arial" w:hAnsi="Arial"/>
        </w:rPr>
        <w:t>f) odporn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na starzenie s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b/>
          <w:bCs/>
        </w:rPr>
        <w:t>3. SPRZ</w:t>
      </w:r>
      <w:r>
        <w:rPr>
          <w:rFonts w:cs="Arial" w:ascii="Arial" w:hAnsi="Arial"/>
        </w:rPr>
        <w:t>Ę</w:t>
      </w:r>
      <w:r>
        <w:rPr>
          <w:rFonts w:cs="Arial" w:ascii="Arial" w:hAnsi="Arial"/>
          <w:b/>
          <w:bCs/>
        </w:rPr>
        <w:t>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e występuj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TRANSPORT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4.1. Warunki ogólne transport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e warunki transportu podano w SST D-M.00.0.00. "Wymagania ogólne", Do transportu należy użyć dowolnych środków transportu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Taśma bitumiczna musi być zapakowana w pudełka kartonowe, zawierające nie więcej niż 3 warstwy zwojów. Przewozić krytymi środkami transportowymi. Przechowywać w firmowych opakowaniach składowanych w nie więcej niż 5 warstwach, chroniąc go przed działaniem temperatury poniżej -20 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>C, przed nasłonecznieniem, kontaktem z urządzeniam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rzewczymi i przed zamoczeniem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WYKONANIE ROBÓT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5.1. Ogólne warunki wykonania robó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e warunki wykonania robót podano w SST D-M.00.00.00. "Wymagania ogólne",. Roboty związane z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pełnieniem szczeliny należy wykonywać zgodnie z WWZ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 xml:space="preserve">5.2. Wypełnienie styków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owierzchnie  przewidziane do przyklejenia taśmy asfaltowo-kauczukowej, należy dokładnie oczyścić z wszelkich zanieczyszczeń, odtłuścić i osuszyć. Następnie impregnujemy je środkiem impregnującym  i po wyschnięciu przyklejamy do nich taśmę o przekroju 5,0cm x 0,5 cm. Uszczelnianie należy wykonywać w bezdeszczowe dni przy temperaturach wyższych niż 5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. W przypadku opadów deszczu należy odczekać do wyschnięcia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b/>
          <w:bCs/>
        </w:rPr>
        <w:t>6. KONTROLA JAKO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bCs/>
        </w:rPr>
        <w:t>CI ROBÓT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6.1. Ogólne zasady kontroli jako</w:t>
      </w:r>
      <w:r>
        <w:rPr>
          <w:rFonts w:cs="Arial" w:ascii="Arial" w:hAnsi="Arial"/>
        </w:rPr>
        <w:t>ś</w:t>
      </w:r>
      <w:r>
        <w:rPr>
          <w:rFonts w:cs="Arial" w:ascii="Arial" w:hAnsi="Arial"/>
          <w:b/>
          <w:bCs/>
        </w:rPr>
        <w:t>ci robó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e zasady kontroli jakości robót podano w SST D-M.00.00.00. "Wymagania ogólne"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pełnianie szczelin powinno być wykonane zgodnie z rozwiązaniami materiałowymi, konstrukcyjnymi 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chnologicznymi 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OBMIAR ROBÓ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ST D-M.00.00.00. "Wymagania ogólne",. Jednostką obmiaru jest 1mb uszczelnienia styku taśmą o określonym przekroju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ODBIÓR ROBÓ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odbioru robót podano w SST D-M.00.00.00. "Wymagania ogólne",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boty objęte niniejszą SST podlegają odbiorowi robót, który jest dokonywany na podstawie wyników pomiarów, badań i oceny wizualnej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PŁATNO</w:t>
      </w:r>
      <w:r>
        <w:rPr>
          <w:rFonts w:cs="Arial" w:ascii="Arial" w:hAnsi="Arial"/>
          <w:b/>
        </w:rPr>
        <w:t>ŚĆ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łatność za 1 mb uszczelnienia styku należy przyjmować zgodnie z obmiarem i oceną jakości wykonanych robót. Podstawą  płatności jest przyjęcie przez Inspektora Nadzoru wykonanych robót, potwierdzone w protokole odbioru ostatecznego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na jednostkowa obejmuj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zakup, dostawę i magazynowanie materiałów i wyrobów potrzebnych do wykonania robót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przycięcie, wyczyszczenie i odtłuszczenie pokrywanej nawierzchni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wykonanie robót podstawowych i wszystkich towarzyszących, wynikających z warunków realizacji rozwiązania konstrukcji w/g S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niezbędne badania i pomiary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ubytki materiałow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b/>
          <w:bCs/>
        </w:rPr>
        <w:t>10. PRZEPISY ZWI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  <w:bCs/>
        </w:rPr>
        <w:t>ZAN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-00.00.00 Wymagania ogóln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EN 12591Asfalty i produkty asfaltowe – Wymagania dla asfaltów drogowy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EN 14023 Asfalty i lepiszcza asfaltowe – Zasady specyfikacji asfaltów modyfikowanych polimeram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EN 14188-1 Wypełniacze złączy i zalewy – Część 1: Specyfikacja zalew na gorąc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N-EN 14188-2 Wypełniacze złączy i zalewy – Część 2: Specyfikacja zalew na zim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12:00Z</dcterms:created>
  <dc:creator>Jakub Proczek</dc:creator>
  <dc:description/>
  <cp:keywords/>
  <dc:language>en-US</dc:language>
  <cp:lastModifiedBy>Małgorzata Wiśniewska</cp:lastModifiedBy>
  <dcterms:modified xsi:type="dcterms:W3CDTF">2022-08-11T12:13:00Z</dcterms:modified>
  <cp:revision>9</cp:revision>
  <dc:subject/>
  <dc:title/>
</cp:coreProperties>
</file>