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-03-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 odbioru robót związanych z ustawieniem betonowego obrzeża chodnikowego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425"/>
        <w:rPr/>
      </w:pPr>
      <w:r>
        <w:rPr/>
        <w:t>ustawienie obrzeża betonowego chodnikowego na podsypce cementowo-piaskowej;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425"/>
        <w:rPr/>
      </w:pPr>
      <w:r>
        <w:rPr/>
        <w:t>ustawienie obrzeża betonowego 8x30x100cm na ławie betonowej C8/10 o wym. 13x10cmz opornikiem10x25cm;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425"/>
        <w:rPr>
          <w:bCs/>
        </w:rPr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xtBody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B-1970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2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8-11T07:58:00Z</dcterms:modified>
  <cp:revision>20</cp:revision>
  <dc:subject>ost</dc:subject>
  <dc:title>D-02.00.00</dc:title>
</cp:coreProperties>
</file>