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PRODUKTÓW GŁĘBOKO MROŻONYCH DLA ŻW (2025)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5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669202565"/>
            <w:bookmarkStart w:id="1" w:name="__Fieldmark__0_3669202565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669202565"/>
            <w:bookmarkStart w:id="3" w:name="__Fieldmark__1_3669202565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669202565"/>
            <w:bookmarkStart w:id="5" w:name="__Fieldmark__2_3669202565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669202565"/>
            <w:bookmarkStart w:id="7" w:name="__Fieldmark__3_3669202565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1-08T14:56:00Z</dcterms:modified>
  <cp:revision>57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8ecfe3a9-e723-43e7-a038-7ff96209b17c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