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RODUKTÓW GŁĘBOKO MROŻONYCH DLA ŻW (2025)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5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262885382"/>
            <w:bookmarkStart w:id="1" w:name="__Fieldmark__0_262885382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262885382"/>
            <w:bookmarkStart w:id="3" w:name="__Fieldmark__1_262885382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262885382"/>
            <w:bookmarkStart w:id="5" w:name="__Fieldmark__2_262885382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262885382"/>
            <w:bookmarkStart w:id="7" w:name="__Fieldmark__3_262885382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262885382"/>
            <w:bookmarkStart w:id="9" w:name="__Fieldmark__4_262885382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262885382"/>
            <w:bookmarkStart w:id="11" w:name="__Fieldmark__5_262885382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262885382"/>
            <w:bookmarkStart w:id="13" w:name="__Fieldmark__6_262885382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Nowak Anna Teresa</cp:lastModifiedBy>
  <cp:lastPrinted>2024-09-10T12:08:00Z</cp:lastPrinted>
  <dcterms:modified xsi:type="dcterms:W3CDTF">2024-11-08T14:56:00Z</dcterms:modified>
  <cp:revision>42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