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RODUKTÓW GŁĘBOKO MROŻONYCH DLA ŻW (2025)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5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8T14:56:00Z</dcterms:modified>
  <cp:revision>31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662563f5-a642-4083-b338-b3a4960aeb69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