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RODUKTÓW GŁĘBOKO MROŻONYCH DLA ŻW (2025)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5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697053742"/>
            <w:bookmarkStart w:id="1" w:name="__Fieldmark__0_3697053742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697053742"/>
            <w:bookmarkStart w:id="3" w:name="__Fieldmark__1_3697053742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697053742"/>
            <w:bookmarkStart w:id="5" w:name="__Fieldmark__2_3697053742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697053742"/>
            <w:bookmarkStart w:id="7" w:name="__Fieldmark__3_3697053742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08T14:57:00Z</dcterms:modified>
  <cp:revision>55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f4099d5-ea3c-46af-bd19-0f04ad847c92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