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luks"/>
        <w:spacing w:before="120" w:after="0"/>
        <w:rPr>
          <w:rFonts w:cs="Arial"/>
          <w:b/>
          <w:b/>
          <w:smallCaps/>
          <w:sz w:val="22"/>
          <w:szCs w:val="22"/>
          <w:u w:val="single"/>
        </w:rPr>
      </w:pPr>
      <w:r>
        <w:rPr>
          <w:rFonts w:cs="Arial"/>
          <w:b/>
          <w:smallCaps/>
          <w:sz w:val="22"/>
          <w:szCs w:val="2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/>
              <w:lang w:val="en-US" w:eastAsia="en-US"/>
            </w:rPr>
            <w:fldChar w:fldCharType="separate"/>
          </w:r>
          <w:hyperlink w:anchor="__RefHeading___Toc155793349">
            <w:r>
              <w:rPr>
                <w:rStyle w:val="IndexLink"/>
                <w:rFonts w:eastAsia="Times New Roman"/>
                <w:lang w:val="en-US" w:eastAsia="en-US"/>
              </w:rPr>
              <w:t>1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50">
            <w:r>
              <w:rPr>
                <w:rStyle w:val="IndexLink"/>
                <w:rFonts w:eastAsia="Times New Roman"/>
                <w:lang w:val="en-US" w:eastAsia="en-US"/>
              </w:rPr>
              <w:t>2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51">
            <w:r>
              <w:rPr>
                <w:rStyle w:val="IndexLink"/>
                <w:rFonts w:eastAsia="Times New Roman"/>
                <w:lang w:val="en-US" w:eastAsia="en-US"/>
              </w:rPr>
              <w:t>3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52">
            <w:r>
              <w:rPr>
                <w:rStyle w:val="IndexLink"/>
                <w:rFonts w:eastAsia="Times New Roman"/>
                <w:lang w:val="en-US" w:eastAsia="en-US"/>
              </w:rPr>
              <w:t>4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harakterystyczne dane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53">
            <w:r>
              <w:rPr>
                <w:rStyle w:val="IndexLink"/>
                <w:rFonts w:eastAsia="Times New Roman"/>
                <w:lang w:val="en-US" w:eastAsia="en-US"/>
              </w:rPr>
              <w:t>5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tan projekt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4">
            <w:r>
              <w:rPr>
                <w:rStyle w:val="IndexLink"/>
                <w:rFonts w:eastAsia="Times New Roman" w:cs="Arial" w:ascii="Arial Narrow" w:hAnsi="Arial Narrow"/>
                <w:b/>
                <w:bCs/>
                <w:lang w:val="en-US" w:eastAsia="en-US"/>
              </w:rPr>
              <w:t>5.1 Instalacje elektryczne zewnętr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5">
            <w:r>
              <w:rPr>
                <w:rStyle w:val="IndexLink"/>
                <w:rFonts w:cs="Arial" w:ascii="Arial Narrow" w:hAnsi="Arial Narrow"/>
                <w:lang w:val="en-US" w:eastAsia="en-US"/>
              </w:rPr>
              <w:t>5.1.1 Zasilanie i rozdział energii elektrycznej w tereni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6">
            <w:r>
              <w:rPr>
                <w:rStyle w:val="IndexLink"/>
                <w:rFonts w:cs="Arial" w:ascii="Arial Narrow" w:hAnsi="Arial Narrow"/>
                <w:lang w:val="en-US" w:eastAsia="en-US"/>
              </w:rPr>
              <w:t>5.1.2 Układanie kabl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7">
            <w:r>
              <w:rPr>
                <w:rStyle w:val="IndexLink"/>
                <w:rFonts w:cs="Arial" w:ascii="Arial Narrow" w:hAnsi="Arial Narrow"/>
                <w:lang w:val="en-US" w:eastAsia="en-US"/>
              </w:rPr>
              <w:t>5.1.3 Instalacja oświetlenia zewnętrzn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8">
            <w:r>
              <w:rPr>
                <w:rStyle w:val="IndexLink"/>
                <w:rFonts w:eastAsia="Times New Roman" w:cs="Arial" w:ascii="Arial Narrow" w:hAnsi="Arial Narrow"/>
                <w:b/>
                <w:bCs/>
                <w:lang w:val="en-US" w:eastAsia="en-US"/>
              </w:rPr>
              <w:t>5.2 Instalacje proj. hali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59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1 Zasila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0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2 Instalacja oświetlenia podstawowego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1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3 Wyniki obliczeń oświetleni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2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4 Instalacja oświetlenia awaryjnego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3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5. Instalacja gniazd wtyczkowy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4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6. Instalacja zasilająca urządzenia wentylacyjne oraz sanitar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5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7. Główne trasy kablow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6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8. Instalacja odgrom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7">
            <w:r>
              <w:rPr>
                <w:rStyle w:val="IndexLink"/>
                <w:rFonts w:cs="Arial" w:ascii="Arial Narrow" w:hAnsi="Arial Narrow"/>
                <w:lang w:val="en-US" w:eastAsia="en-US"/>
              </w:rPr>
              <w:t>5.2.9. Instalacja uziemienia i główne połączenia wyrównawcz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8">
            <w:r>
              <w:rPr>
                <w:rStyle w:val="IndexLink"/>
                <w:rFonts w:eastAsia="Times New Roman" w:cs="Arial" w:ascii="Arial Narrow" w:hAnsi="Arial Narrow"/>
                <w:b/>
                <w:bCs/>
                <w:lang w:val="en-US" w:eastAsia="en-US"/>
              </w:rPr>
              <w:t>5.3 Instalacje budynku socjalnego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69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1 Zasilan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0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2 Instalacja oświetlenia podstawowego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1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3 Instalacja oświetlenia awaryjnego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2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4 Instalacja gniazd wtyczkow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3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5 Instalacja zasilająca urządzenia wentylacyjne oraz sanitar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4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6 Główne trasy kablowe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155793375">
            <w:r>
              <w:rPr>
                <w:rStyle w:val="IndexLink"/>
                <w:rFonts w:cs="Arial" w:ascii="Arial Narrow" w:hAnsi="Arial Narrow"/>
                <w:lang w:val="en-US" w:eastAsia="en-US"/>
              </w:rPr>
              <w:t>5.3.8 Instalacja uziemienia i główne połączenia wyrównawcz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76">
            <w:r>
              <w:rPr>
                <w:rStyle w:val="IndexLink"/>
                <w:rFonts w:eastAsia="Times New Roman"/>
                <w:lang w:val="en-US" w:eastAsia="en-US"/>
              </w:rPr>
              <w:t>6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ntaż urządzeń i osprzętu oświetleniow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77">
            <w:r>
              <w:rPr>
                <w:rStyle w:val="IndexLink"/>
                <w:rFonts w:eastAsia="Times New Roman"/>
                <w:lang w:val="en-US" w:eastAsia="en-US"/>
              </w:rPr>
              <w:t>7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Wyniki obliczeń technicznyc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78">
            <w:r>
              <w:rPr>
                <w:rStyle w:val="IndexLink"/>
                <w:rFonts w:eastAsia="Times New Roman"/>
                <w:lang w:val="en-US" w:eastAsia="en-US"/>
              </w:rPr>
              <w:t>8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bezpieczenia pożarowe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79">
            <w:r>
              <w:rPr>
                <w:rStyle w:val="IndexLink"/>
                <w:rFonts w:eastAsia="Times New Roman"/>
                <w:lang w:val="en-US" w:eastAsia="en-US"/>
              </w:rPr>
              <w:t>9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chrona przeciwprzepięci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80">
            <w:r>
              <w:rPr>
                <w:rStyle w:val="IndexLink"/>
                <w:rFonts w:eastAsia="Times New Roman"/>
                <w:lang w:val="en-US" w:eastAsia="en-US"/>
              </w:rPr>
              <w:t>10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chrona przed porażeniem prądem elektryczny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81">
            <w:r>
              <w:rPr>
                <w:rStyle w:val="IndexLink"/>
                <w:rFonts w:eastAsia="Times New Roman"/>
                <w:lang w:val="en-US" w:eastAsia="en-US"/>
              </w:rPr>
              <w:t>11.</w:t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2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15579338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 Narrow" w:hAnsi="Arial Narrow" w:eastAsia="Times New Roman" w:cs="Arial"/>
          <w:color w:val="FF0000"/>
          <w:highlight w:val="yellow"/>
          <w:lang w:val="en-US" w:eastAsia="en-US"/>
        </w:rPr>
      </w:pPr>
      <w:r>
        <w:rPr>
          <w:rFonts w:eastAsia="Times New Roman" w:cs="Arial" w:ascii="Arial Narrow" w:hAnsi="Arial Narrow"/>
          <w:color w:val="FF0000"/>
          <w:highlight w:val="yellow"/>
          <w:lang w:val="en-US" w:eastAsia="en-US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  <w:t>Spis rysunków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  <w:gridCol w:w="1276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/>
                <w:b/>
                <w:sz w:val="22"/>
                <w:szCs w:val="22"/>
                <w:lang w:val="pl-PL" w:eastAsia="pl-PL"/>
              </w:rPr>
              <w:t>Nr.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/>
                <w:b/>
                <w:sz w:val="22"/>
                <w:szCs w:val="22"/>
                <w:lang w:val="pl-PL" w:eastAsia="pl-PL"/>
              </w:rPr>
              <w:t>Treść rysunk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/>
                <w:b/>
                <w:sz w:val="22"/>
                <w:szCs w:val="22"/>
                <w:lang w:val="pl-PL" w:eastAsia="pl-PL"/>
              </w:rPr>
              <w:t>Skala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1.0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P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rojekt zagospodarowania terenu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 I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nstalacje elektryczne zewnętrzne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1: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R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zut fundamentów hali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 I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nstalacja uziemiająca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pl-PL" w:eastAsia="pl-PL"/>
              </w:rPr>
              <w:t>1: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R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zut przyziemia hali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 I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nstalacje elektryczne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pl-PL" w:eastAsia="pl-PL"/>
              </w:rPr>
              <w:t>1: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2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R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zut dachu hali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 I</w:t>
            </w: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  <w:t>nstalacje elektryczne</w:t>
            </w:r>
            <w:r>
              <w:rPr>
                <w:rFonts w:cs="Arial Narrow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  <w:lang w:val="pl-PL" w:eastAsia="pl-PL"/>
              </w:rPr>
              <w:t>1:2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Schemat blokowy zasil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Schemat rozdzielnicy R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napToGrid w:val="false"/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IE-3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Schemat rozdzielnicy 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napToGrid w:val="false"/>
              <w:spacing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"/>
          <w:color w:val="FF0000"/>
          <w:highlight w:val="yellow"/>
        </w:rPr>
      </w:pPr>
      <w:r>
        <w:rPr>
          <w:rFonts w:cs="Arial" w:ascii="Arial Narrow" w:hAnsi="Arial Narrow"/>
          <w:color w:val="FF0000"/>
          <w:highlight w:val="yellow"/>
        </w:rPr>
      </w:r>
      <w:r>
        <w:br w:type="page"/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0" w:name="__RefHeading___Toc155793349"/>
      <w:bookmarkEnd w:id="0"/>
      <w:r>
        <w:rPr>
          <w:rFonts w:cs="Arial Narrow" w:ascii="Arial Narrow" w:hAnsi="Arial Narrow"/>
        </w:rPr>
        <w:t>Przedmiot opracowani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Przedmiotem opracowania jest projekt techniczny branży elektroenergetycznej w ramach opracowania pt. „PROJEKT BUDOWY HALI SPORTOWEJ WIELOFUNKCYJNEJ W MIEJSCU ISTNIEJĄCYCH BOISK SPORTOWYCH W SZRENIAWIE NA DZ. NR 7/18, JEDN.EWIDEN. 302107.2, OBRĘB 0006 ROSNOWO SZRENIAWA”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Lokalizacja inwestycji: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Cs w:val="20"/>
          <w:lang w:eastAsia="pl-PL"/>
        </w:rPr>
      </w:pPr>
      <w:r>
        <w:rPr>
          <w:rFonts w:cs="Arial Narrow" w:ascii="Arial Narrow" w:hAnsi="Arial Narrow"/>
          <w:color w:val="000000"/>
          <w:szCs w:val="20"/>
          <w:lang w:eastAsia="pl-PL"/>
        </w:rPr>
        <w:t>Szreniawa, woj.: wielkopolskie, pow.: poznański, gmina: Komorniki, jedn. ewid. 302107_2, obręb 0006 Rosnowo Szreniawa, działka 7/18.</w:t>
      </w:r>
    </w:p>
    <w:p>
      <w:pPr>
        <w:pStyle w:val="Normal"/>
        <w:autoSpaceDE w:val="false"/>
        <w:rPr>
          <w:rFonts w:ascii="Arial Narrow" w:hAnsi="Arial Narrow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 Narrow" w:hAnsi="Arial Narrow"/>
          <w:color w:val="000000"/>
          <w:szCs w:val="20"/>
          <w:lang w:eastAsia="pl-PL"/>
        </w:rPr>
      </w:r>
    </w:p>
    <w:p>
      <w:pPr>
        <w:pStyle w:val="Normal"/>
        <w:autoSpaceDE w:val="false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Inwestor: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  <w:t>Gmina Komornik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lang w:eastAsia="pl-PL"/>
        </w:rPr>
        <w:t>ul. Stawna 1,</w:t>
      </w:r>
    </w:p>
    <w:p>
      <w:pPr>
        <w:pStyle w:val="Normal"/>
        <w:autoSpaceDE w:val="false"/>
        <w:rPr>
          <w:rFonts w:ascii="Arial Narrow" w:hAnsi="Arial Narrow" w:eastAsia="Times New Roman" w:cs="Arial"/>
        </w:rPr>
      </w:pPr>
      <w:r>
        <w:rPr>
          <w:rFonts w:cs="Arial Narrow" w:ascii="Arial Narrow" w:hAnsi="Arial Narrow"/>
          <w:color w:val="000000"/>
          <w:lang w:eastAsia="pl-PL"/>
        </w:rPr>
        <w:t>62-052 Komorniki</w:t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1" w:name="__RefHeading___Toc155793350"/>
      <w:r>
        <w:rPr>
          <w:rFonts w:cs="Arial Narrow" w:ascii="Arial Narrow" w:hAnsi="Arial Narrow"/>
        </w:rPr>
        <w:t>Podstawa opracowania</w:t>
      </w:r>
      <w:bookmarkEnd w:id="1"/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12-04-2002 w sprawie warunków technicznych, jakim powinny odpowiadać budynki ich usytuowanie (tekst jednolity Dz. U. z 2002 r. nr 75 poz. 690) z późniejszymi zmianami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 P-N-SEP-E-001 „Sieci elektroenergetyczne niskiego napięcia. Ochrona przeciwporażeniowa”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 PN-IEC 61024 „Ochrona odgromowa obiektów budowlanych” – wszystkie arkusze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Arial Narrow" w:ascii="Arial Narrow" w:hAnsi="Arial Narrow"/>
        </w:rPr>
        <w:t>Norma PN-IEC 60364 „Instalacje elektryczne w obiektach budowlanych” – wszystkie arkusze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 P-N-SEP-E-004 „Elektroenergetyczne i sygnalizacyjne linie kablowe”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 PN-EN 12464-1 „Światło i oświetlenie. Oświetlenie miejsc pracy”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instalacji branżowych.</w:t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2" w:name="__RefHeading___Toc155793351"/>
      <w:bookmarkEnd w:id="2"/>
      <w:r>
        <w:rPr>
          <w:rFonts w:cs="Arial Narrow" w:ascii="Arial Narrow" w:hAnsi="Arial Narrow"/>
        </w:rPr>
        <w:t>Zakres opracowania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eastAsia="Times New Roman" w:cs="Arial" w:ascii="Arial Narrow" w:hAnsi="Arial Narrow"/>
          <w:bCs/>
        </w:rPr>
        <w:t>Instalacje elektroenergetyczne zewnętrzne: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zasilania złącza ZK-PPOŻ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zasilania pompowni 1,7kW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oświetlenia (przebudowa).</w:t>
      </w:r>
    </w:p>
    <w:p>
      <w:pPr>
        <w:pStyle w:val="Normal"/>
        <w:spacing w:before="12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bCs/>
        </w:rPr>
        <w:t>Hala</w:t>
      </w:r>
      <w:r>
        <w:rPr>
          <w:rFonts w:cs="Arial" w:ascii="Arial Narrow" w:hAnsi="Arial Narrow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Instalacja odgromowa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uziemienia i połączeń wyrównawczych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rozdzielnice obiektowe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oświetlenia podstawowego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oświetlenia awaryjnego i ewakuacyjnego,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 xml:space="preserve">instalacja gniazd ogólnego przeznaczenia,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instalacja zasilania urządzeń wentylacyjnych i sanitarnych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8" w:hanging="284"/>
        <w:contextualSpacing/>
        <w:jc w:val="both"/>
        <w:rPr>
          <w:rFonts w:ascii="Arial Narrow" w:hAnsi="Arial Narrow" w:eastAsia="Times New Roman" w:cs="Arial"/>
          <w:bCs/>
          <w:highlight w:val="yellow"/>
        </w:rPr>
      </w:pPr>
      <w:r>
        <w:rPr>
          <w:rFonts w:eastAsia="Times New Roman" w:cs="Arial" w:ascii="Arial Narrow" w:hAnsi="Arial Narrow"/>
          <w:bCs/>
          <w:highlight w:val="yellow"/>
        </w:rPr>
      </w:r>
    </w:p>
    <w:p>
      <w:pPr>
        <w:pStyle w:val="Normal"/>
        <w:spacing w:before="120" w:after="0"/>
        <w:contextualSpacing/>
        <w:jc w:val="both"/>
        <w:rPr>
          <w:rFonts w:ascii="Arial Narrow" w:hAnsi="Arial Narrow" w:eastAsia="Times New Roman" w:cs="Arial Narrow"/>
          <w:bCs/>
          <w:highlight w:val="yellow"/>
        </w:rPr>
      </w:pPr>
      <w:r>
        <w:rPr>
          <w:rFonts w:eastAsia="Times New Roman" w:cs="Arial Narrow" w:ascii="Arial Narrow" w:hAnsi="Arial Narrow"/>
          <w:bCs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8" w:hanging="284"/>
        <w:contextualSpacing/>
        <w:jc w:val="both"/>
        <w:rPr>
          <w:rFonts w:ascii="Arial Narrow" w:hAnsi="Arial Narrow" w:eastAsia="Times New Roman" w:cs="Arial"/>
          <w:bCs/>
          <w:highlight w:val="yellow"/>
        </w:rPr>
      </w:pPr>
      <w:r>
        <w:rPr>
          <w:rFonts w:eastAsia="Times New Roman" w:cs="Arial" w:ascii="Arial Narrow" w:hAnsi="Arial Narrow"/>
          <w:bCs/>
          <w:highlight w:val="yellow"/>
        </w:rPr>
      </w:r>
      <w:r>
        <w:br w:type="page"/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3" w:name="__RefHeading___Toc155793352"/>
      <w:bookmarkEnd w:id="3"/>
      <w:r>
        <w:rPr>
          <w:rFonts w:cs="Arial Narrow" w:ascii="Arial Narrow" w:hAnsi="Arial Narrow"/>
        </w:rPr>
        <w:t>Charakterystyczne dane obiektu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 xml:space="preserve">Projektowane obiekty: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moc zapotrzebowana:</w:t>
        <w:tab/>
        <w:tab/>
        <w:tab/>
        <w:t>99,1 kW,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napięcie zasilania:</w:t>
        <w:tab/>
        <w:tab/>
        <w:tab/>
        <w:t>230 V/400 V,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linia zasilająca:</w:t>
        <w:tab/>
        <w:tab/>
        <w:tab/>
        <w:tab/>
        <w:t>linia kablowa typu 4x YAKY 1x150 mm</w:t>
      </w:r>
      <w:r>
        <w:rPr>
          <w:rFonts w:eastAsia="Times New Roman" w:cs="Arial" w:ascii="Arial Narrow" w:hAnsi="Arial Narrow"/>
          <w:vertAlign w:val="superscript"/>
        </w:rPr>
        <w:t>2</w:t>
      </w:r>
      <w:r>
        <w:rPr>
          <w:rFonts w:eastAsia="Times New Roman" w:cs="Arial" w:ascii="Arial Narrow" w:hAnsi="Arial Narrow"/>
        </w:rPr>
        <w:t>,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zabezpieczenie:</w:t>
        <w:tab/>
        <w:tab/>
        <w:tab/>
        <w:tab/>
        <w:t>wkładka gG 125A</w:t>
      </w:r>
    </w:p>
    <w:p>
      <w:pPr>
        <w:pStyle w:val="Normal"/>
        <w:spacing w:before="0" w:after="0"/>
        <w:ind w:left="3540" w:hanging="3540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ochrona przeciwprzepięciowa:</w:t>
        <w:tab/>
        <w:t xml:space="preserve">ogranicznik typu T1+T2 w szafie ZK-PPOŻ, ograniczniki typu T2 w rozdzielnicach,  </w:t>
      </w:r>
    </w:p>
    <w:p>
      <w:pPr>
        <w:pStyle w:val="Normal"/>
        <w:ind w:left="3540" w:hanging="3540"/>
        <w:jc w:val="both"/>
        <w:rPr/>
      </w:pPr>
      <w:r>
        <w:rPr>
          <w:rFonts w:eastAsia="Times New Roman" w:cs="Arial" w:ascii="Arial Narrow" w:hAnsi="Arial Narrow"/>
        </w:rPr>
        <w:t xml:space="preserve">ochrona przeciwporażeniowa: </w:t>
        <w:tab/>
        <w:t>izolowanie części czynnych, obudowy i osłony o stopniu ochrony co najmniej IP2X, samoczynne wyłączenie zasilania, wyłączniki różnicowo-prądowe, urządzenia w I/II klasie ochronności.</w:t>
      </w:r>
    </w:p>
    <w:p>
      <w:pPr>
        <w:pStyle w:val="Normal"/>
        <w:ind w:left="3540" w:hanging="354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>Bilans mocy:</w:t>
      </w:r>
    </w:p>
    <w:p>
      <w:pPr>
        <w:pStyle w:val="Normal"/>
        <w:ind w:left="3540" w:hanging="354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ind w:left="3540" w:hanging="354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</w:r>
    </w:p>
    <w:p>
      <w:pPr>
        <w:pStyle w:val="Normal"/>
        <w:ind w:left="3540" w:hanging="3540"/>
        <w:jc w:val="center"/>
        <w:rPr>
          <w:rFonts w:ascii="Arial Narrow" w:hAnsi="Arial Narrow" w:eastAsia="Times New Roman" w:cs="Arial"/>
          <w:b/>
          <w:b/>
          <w:highlight w:val="yellow"/>
        </w:rPr>
      </w:pPr>
      <w:r>
        <w:rPr>
          <w:rFonts w:eastAsia="Times New Roman" w:cs="Arial" w:ascii="Arial Narrow" w:hAnsi="Arial Narrow"/>
          <w:b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</w:rPr>
        <w:t xml:space="preserve">Moc przyłączeniowa: </w:t>
        <w:tab/>
        <w:tab/>
        <w:tab/>
        <w:t>180kW</w:t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</w:rPr>
        <w:t>Aktualna moc umowna:</w:t>
        <w:tab/>
        <w:tab/>
        <w:tab/>
        <w:t>100kW</w:t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</w:rPr>
        <w:t>Istniejące zapotrzebowanie:</w:t>
        <w:tab/>
        <w:t xml:space="preserve"> </w:t>
        <w:tab/>
        <w:t xml:space="preserve">43,3 kW </w:t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</w:rPr>
        <w:t>Projektowane zapotrzebowanie:</w:t>
        <w:tab/>
        <w:t xml:space="preserve"> </w:t>
        <w:tab/>
        <w:t xml:space="preserve">99,1kW </w:t>
      </w:r>
    </w:p>
    <w:p>
      <w:pPr>
        <w:pStyle w:val="Normal"/>
        <w:spacing w:before="120" w:after="0"/>
        <w:jc w:val="center"/>
        <w:rPr/>
      </w:pPr>
      <w:r>
        <w:rPr>
          <w:rFonts w:eastAsia="Tahoma" w:cs="Arial" w:ascii="Arial Narrow" w:hAnsi="Arial Narrow"/>
          <w:b/>
        </w:rPr>
        <w:t>99,1 kW &lt; 100kW</w:t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  <w:b/>
        </w:rPr>
        <w:t xml:space="preserve">Inwestor posiada niezbędną rezerwę mocy w ramach istniejącego przyłącza elektroenergetycznego. </w:t>
      </w:r>
    </w:p>
    <w:p>
      <w:pPr>
        <w:pStyle w:val="Normal"/>
        <w:spacing w:before="120" w:after="0"/>
        <w:jc w:val="both"/>
        <w:rPr/>
      </w:pPr>
      <w:r>
        <w:rPr>
          <w:rFonts w:eastAsia="Tahoma" w:cs="Arial" w:ascii="Arial Narrow" w:hAnsi="Arial Narrow"/>
        </w:rPr>
        <w:t xml:space="preserve">Powyższe wyliczenia są szacunkowe, po uruchomieniu obiektu i ustaleniu rzeczywistego poboru mocy całego obiektu należy zweryfikować moc przyłącza i w razie potrzeby zwiększyć moc umowną. </w:t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4" w:name="__RefHeading___Toc155793353"/>
      <w:bookmarkEnd w:id="4"/>
      <w:r>
        <w:rPr>
          <w:rFonts w:cs="Arial Narrow" w:ascii="Arial Narrow" w:hAnsi="Arial Narrow"/>
        </w:rPr>
        <w:t>Stan projekt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360" w:after="0"/>
        <w:ind w:left="709" w:hanging="709"/>
        <w:outlineLvl w:val="2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  <w:tab/>
      </w:r>
      <w:bookmarkStart w:id="5" w:name="__RefHeading___Toc155793354"/>
      <w:r>
        <w:rPr>
          <w:rFonts w:eastAsia="Times New Roman" w:cs="Arial" w:ascii="Arial Narrow" w:hAnsi="Arial Narrow"/>
          <w:b/>
          <w:bCs/>
        </w:rPr>
        <w:t>5.1 Instalacje elektryczne zewnętrzne</w:t>
      </w:r>
      <w:bookmarkEnd w:id="5"/>
    </w:p>
    <w:p>
      <w:pPr>
        <w:pStyle w:val="Heading3"/>
        <w:spacing w:before="360" w:after="120"/>
        <w:ind w:firstLine="709"/>
        <w:rPr>
          <w:rFonts w:ascii="Arial Narrow" w:hAnsi="Arial Narrow" w:cs="Arial"/>
          <w:b w:val="false"/>
          <w:b w:val="false"/>
          <w:color w:val="000000"/>
          <w:sz w:val="22"/>
          <w:szCs w:val="22"/>
          <w:lang w:val="pl-PL"/>
        </w:rPr>
      </w:pPr>
      <w:bookmarkStart w:id="6" w:name="__RefHeading___Toc155793355"/>
      <w:bookmarkEnd w:id="6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 xml:space="preserve">5.1.1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Zasilanie i rozdział energii elektrycznej w terenie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 zakresie inwestycji znajduje się wykonanie instalacji odbiorczej, którą należy zrealizować poprzez ułożenie kabla zasilającego typu 4x YAKY 1x150 mm</w:t>
      </w:r>
      <w:r>
        <w:rPr>
          <w:rFonts w:eastAsia="Times New Roman" w:cs="Arial" w:ascii="Arial Narrow" w:hAnsi="Arial Narrow"/>
          <w:vertAlign w:val="superscript"/>
        </w:rPr>
        <w:t>2</w:t>
      </w:r>
      <w:r>
        <w:rPr>
          <w:rFonts w:eastAsia="Times New Roman" w:cs="Arial" w:ascii="Arial Narrow" w:hAnsi="Arial Narrow"/>
        </w:rPr>
        <w:t xml:space="preserve"> od projektowanego złącza kablowego przy istn. budynku do projektowanej szafy kablowej ZK-PPOŻ przy proj. hali. Projektowany kabel zasilający prowadzony będzie bezpośrednio w gruncie (pod drogami w rurze)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highlight w:val="yellow"/>
        </w:rPr>
      </w:pPr>
      <w:r>
        <w:rPr>
          <w:rFonts w:eastAsia="Times New Roman" w:cs="Arial" w:ascii="Arial Narrow" w:hAnsi="Arial Narrow"/>
        </w:rPr>
        <w:t>Projektowane złącze ZK-5 zabudować przy istn. budynku, na istniejącej linii kablowej 2x YAKY 4x150 wyprowadzonej z szafy licznikowej stanowiącej majątek Enea Operator Sp.zo.o.</w:t>
      </w:r>
    </w:p>
    <w:p>
      <w:pPr>
        <w:pStyle w:val="Heading3"/>
        <w:spacing w:before="240" w:after="0"/>
        <w:ind w:firstLine="709"/>
        <w:rPr/>
      </w:pPr>
      <w:bookmarkStart w:id="7" w:name="__RefHeading___Toc155793356"/>
      <w:bookmarkEnd w:id="7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 xml:space="preserve">5.1.2 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Układanie kabli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Stosować kable z izolacją na napięcie 0,6/1,0 kV/kV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Kable nn układać w ziemi na głębokości 0,7 m w obsypce z piasku po 10 cm z każdej strony i nakryć folią niebieską szer. 30 cm. Folię ochronną układać na wysokości 25 cm – 35 cm nad kablem. Zachować odległość minimum 0,5 m od budynków i krawężników. Przy skrzyżowaniach z innymi elementami uzbrojenia podziemnego oraz kable nn układać w rurach osłonowych o średnicy Ø110 mm wykonanych z polietylenu wysokiej gęstości (HDPE), przeznaczonych do układania w ziemi i odpornych na obciążenia transportowe. Końce rur lokalizować minimum 0,5 m za krawężnikami, w miejscach łatwo dostępnych dla służb technicznych. Kabel zaopatrzyć w opaski z opisem maksymalnie co 10 m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Przed szafami pozostawić zapas kabla potrzebny na ewentualne przyszłościowe zmiany w postaci pętli lub litery S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ejścia kablami do budynków wykonać poprzez przepusty zakończone kolanami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Instalację kablową zewnętrzną wykonać zgodnie z normami:</w:t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  <w:t>N SEP-E-001 Sieci elektroenergetyczne niskiego napięcia. Ochrona przeciwporażeniowa,</w:t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  <w:t>N SEP-E-004 Elektroenergetyczne i sygnalizacyjne linie kablowe. Projektowanie i budowa.</w:t>
      </w:r>
    </w:p>
    <w:p>
      <w:pPr>
        <w:pStyle w:val="Heading3"/>
        <w:spacing w:before="360" w:after="120"/>
        <w:ind w:firstLine="708"/>
        <w:rPr>
          <w:rFonts w:ascii="Arial Narrow" w:hAnsi="Arial Narrow" w:cs="Arial"/>
          <w:b w:val="false"/>
          <w:b w:val="false"/>
          <w:color w:val="000000"/>
          <w:sz w:val="22"/>
          <w:szCs w:val="22"/>
          <w:lang w:val="pl-PL"/>
        </w:rPr>
      </w:pPr>
      <w:bookmarkStart w:id="8" w:name="__RefHeading___Toc155793357"/>
      <w:bookmarkEnd w:id="8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1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oświetlenia 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zewnętrznego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stniejące oświetlenie kolidujące z proj. hala należy przebudować tzn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demontować wraz z kablami zgodnie z PZ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latarnie przestawić w nową lokalizację wg. PZ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odtworzyć połączenia kablowe nowymi odcinkami kab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- wykonać pomiary i bad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360" w:after="0"/>
        <w:ind w:left="567" w:hanging="0"/>
        <w:outlineLvl w:val="2"/>
        <w:rPr>
          <w:rFonts w:ascii="Arial Narrow" w:hAnsi="Arial Narrow" w:eastAsia="Times New Roman" w:cs="Arial"/>
          <w:b/>
          <w:b/>
          <w:bCs/>
        </w:rPr>
      </w:pPr>
      <w:bookmarkStart w:id="9" w:name="__RefHeading___Toc155793358"/>
      <w:bookmarkEnd w:id="9"/>
      <w:r>
        <w:rPr>
          <w:rFonts w:eastAsia="Times New Roman" w:cs="Arial" w:ascii="Arial Narrow" w:hAnsi="Arial Narrow"/>
          <w:b/>
          <w:bCs/>
        </w:rPr>
        <w:t>5.2 Instalacje proj. hali.</w:t>
      </w:r>
    </w:p>
    <w:p>
      <w:pPr>
        <w:pStyle w:val="Heading3"/>
        <w:spacing w:before="360" w:after="0"/>
        <w:ind w:firstLine="709"/>
        <w:rPr/>
      </w:pPr>
      <w:bookmarkStart w:id="10" w:name="__RefHeading___Toc155793359"/>
      <w:bookmarkEnd w:id="10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1 Zasilanie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Obiekt zasilić z projektowanej szafy kablowej ZK-PPOŻ w której zabudować przeciwpożarowy wyłącznik prądu (zastosować przeciwpożarowy wyłącznik prądu posiadający certyfikat CNBOP lub przeprowadzić procedurę jednostkowego dopuszczenia dla zaprojektowanego i wykonanego wyłącznika)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Szafę należy uziemić podłączając ją do uziomu obiektu i w razie potrzeby za pomocą uziomu sztucznego z 3 prętów stalowych o długości 9 m każdy, połączonych bednarką. Rezystancja uziemienia nie powinna przekraczać wartości 5 Ω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Szafę ZK-PPOŻ w II klasie ochronności, należy wykonać z tworzywa. Na zasilaniu zastosować rozłącznik izolacyjny wyposażony w wyzwalacz napięciowy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Z szafy ZKPPOŻ zasilone zostaną rozdzielnice wewnętrzne RH i RS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Rozdzielnica RH zasilać będzie instalacje wewnętrzne hali, RS zasilać będzie budynek socjalny. Rozdzielnice wykonać w II klasie ochronności.</w:t>
      </w:r>
    </w:p>
    <w:p>
      <w:pPr>
        <w:pStyle w:val="Heading3"/>
        <w:spacing w:before="360" w:after="120"/>
        <w:ind w:firstLine="709"/>
        <w:rPr/>
      </w:pPr>
      <w:bookmarkStart w:id="11" w:name="__RefHeading___Toc155793360"/>
      <w:bookmarkEnd w:id="11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2 Instalacja oświetlenia podstawowego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rFonts w:cs="Arial" w:ascii="Arial Narrow" w:hAnsi="Arial Narrow"/>
        </w:rPr>
        <w:t xml:space="preserve">Oświetlenie kortu zostanie zrealizowane za pomocą opraw oświetleniowych ze źródłami LED. Przewody układać w rurkach instalacyjnych. </w:t>
      </w:r>
      <w:r>
        <w:rPr>
          <w:rFonts w:eastAsia="Times New Roman" w:cs="Arial Narrow" w:ascii="Arial Narrow" w:hAnsi="Arial Narrow"/>
          <w:lang w:eastAsia="pl-PL"/>
        </w:rPr>
        <w:t>Instalację zasilającą i sterowniczą układać powierzchniowo w rurkach instalacyjnych i/lub w korytkach w obrębie hali. Przewody układać zgodnie z Polskimi Normami. Połączenia obwodów zasilających i sterujących wykonywać w puszkach instalacyjnych powierzchniowych oraz listwach zaciskowych opraw oświetleniowych i łączników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Wszystkie przewody układać prostopadle i równolegle do krawędzi ścian i stropów. Sterowanie oświetleniem odbywać się będzie poprzez łączniki zainstalowane na elewacji rozdzielnicy RK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spacing w:before="360" w:after="120"/>
        <w:ind w:firstLine="709"/>
        <w:rPr/>
      </w:pPr>
      <w:bookmarkStart w:id="12" w:name="__RefHeading___Toc155793361"/>
      <w:bookmarkEnd w:id="12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Wyniki obliczeń oświetleniowych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niki obliczeń oświetleniowych z doborem opraw przedstawiono w załącznikach. </w:t>
      </w:r>
    </w:p>
    <w:p>
      <w:pPr>
        <w:pStyle w:val="Heading3"/>
        <w:spacing w:before="360" w:after="120"/>
        <w:ind w:firstLine="709"/>
        <w:rPr/>
      </w:pPr>
      <w:bookmarkStart w:id="13" w:name="__RefHeading___Toc155793362"/>
      <w:bookmarkEnd w:id="13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4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oświetlenia awaryjnego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rojektuje się dedykowane oprawy oświetlenia ewakuacyjnego, wyposażone w źródła LED z wewnętrznymi układami zapewniającymi działanie oprawy przez min. 1 godz. od zaniku napięcia. Zasilanie opraw oświetlenia awaryjnego wykonać z dedykowanych obwodów dla danego pomieszczenia w którym znajduję się oprawa. Oprawy oświetlenia awaryjnego należy zainstalować nad każdym wejściem do obiektu oraz </w:t>
      </w:r>
      <w:r>
        <w:rPr>
          <w:rFonts w:cs="Arial" w:ascii="Arial Narrow" w:hAnsi="Arial Narrow"/>
          <w:shd w:fill="FFFFFF" w:val="clear"/>
        </w:rPr>
        <w:t>w pobliżu każdego urządzenia przeciwpożarowego.</w:t>
      </w:r>
      <w:r>
        <w:rPr>
          <w:rFonts w:cs="Arial" w:ascii="Arial Narrow" w:hAnsi="Arial Narrow"/>
        </w:rPr>
        <w:t xml:space="preserve"> Dodatkowo w wejściach do hali zaprojektowano oświetlenie kierunkowe dróg ewakuacyjnych. Ostateczną lokalizację oświetlenia kierunkowego uzgodnić ze służbami p.poż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ystkie oprawy awaryjne/ewakuacyjne muszą posiadać certyfikat CNBOP i zapewniać min. 1h podtrzymania zasilania.</w:t>
      </w:r>
    </w:p>
    <w:p>
      <w:pPr>
        <w:pStyle w:val="Heading3"/>
        <w:spacing w:before="240" w:after="120"/>
        <w:ind w:firstLine="709"/>
        <w:rPr/>
      </w:pPr>
      <w:bookmarkStart w:id="14" w:name="__RefHeading___Toc155793363"/>
      <w:bookmarkEnd w:id="14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.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gniazd wty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cz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kowych.</w:t>
      </w:r>
    </w:p>
    <w:p>
      <w:pPr>
        <w:pStyle w:val="Normal"/>
        <w:spacing w:before="120" w:after="0"/>
        <w:ind w:firstLine="56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 hali namiotowej przewiduje się instalację gniazd wtyczkowych powierzchniowych. Instalację gniazd wtyczkowych wykonać przewodem typu: YDY(żo) 3x4 mm</w:t>
      </w:r>
      <w:r>
        <w:rPr>
          <w:rFonts w:eastAsia="Times New Roman" w:cs="Arial Narrow" w:ascii="Arial Narrow" w:hAnsi="Arial Narrow"/>
          <w:vertAlign w:val="superscript"/>
          <w:lang w:eastAsia="pl-PL"/>
        </w:rPr>
        <w:t>2</w:t>
      </w:r>
      <w:r>
        <w:rPr>
          <w:rFonts w:eastAsia="Times New Roman" w:cs="Arial Narrow" w:ascii="Arial Narrow" w:hAnsi="Arial Narrow"/>
          <w:lang w:eastAsia="pl-PL"/>
        </w:rPr>
        <w:t xml:space="preserve"> układanym powierzchniowo w rurkach instalacyjnych. Gniazda zamontować za pomocą uchwytów nie naruszając konstrukcji słupa. Gniazda umieszczać w miejscach możliwie najmniej narażonych na uszkodzenia (trafienie piłką). Nie dopuszcza się wiercenia. Przewody układać prostopadle i równolegle do krawędzi konstrukcji. Wszystkie połączenia obwodów zasilających wykonywać w listwach zaciskowych gniazd wtyczkowych. Gniazda wtyczkowe instalować na wysokości 0,3 m od posadzki hali o ile nie ma innych wytycznych technologicznych. </w:t>
      </w:r>
      <w:r>
        <w:rPr>
          <w:rFonts w:cs="Arial" w:ascii="Arial Narrow" w:hAnsi="Arial Narrow"/>
        </w:rPr>
        <w:t xml:space="preserve">Instalację gniazd wtyczkowych wykonać w układzie sieciowym TN-S. </w:t>
      </w:r>
    </w:p>
    <w:p>
      <w:pPr>
        <w:pStyle w:val="Heading3"/>
        <w:spacing w:before="360" w:after="0"/>
        <w:ind w:firstLine="709"/>
        <w:rPr/>
      </w:pPr>
      <w:bookmarkStart w:id="15" w:name="__RefHeading___Toc155793364"/>
      <w:bookmarkEnd w:id="15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6.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zasilająca urządzenia wentylacyjne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 xml:space="preserve"> oraz sanitarne</w:t>
      </w:r>
    </w:p>
    <w:p>
      <w:pPr>
        <w:pStyle w:val="Normal"/>
        <w:spacing w:before="120" w:after="0"/>
        <w:jc w:val="both"/>
        <w:rPr>
          <w:rFonts w:ascii="Arial Narrow" w:hAnsi="Arial Narrow" w:cs="Arial"/>
          <w:color w:val="FF0000"/>
          <w:highlight w:val="yellow"/>
        </w:rPr>
      </w:pPr>
      <w:r>
        <w:rPr>
          <w:rFonts w:cs="Arial" w:ascii="Arial Narrow" w:hAnsi="Arial Narrow"/>
        </w:rPr>
        <w:t>W hali w ramach opracowania branży sanitarnej zostały zaprojektowane: wywietrzaki, promienniki elektryczne, destratyfikatory które zasilić należy z projektowanej rozdzielnicy budynku RH.</w:t>
      </w:r>
    </w:p>
    <w:p>
      <w:pPr>
        <w:pStyle w:val="Normal"/>
        <w:jc w:val="both"/>
        <w:rPr>
          <w:rFonts w:ascii="Arial Narrow" w:hAnsi="Arial Narrow" w:cs="Arial"/>
          <w:color w:val="FF0000"/>
          <w:highlight w:val="yellow"/>
        </w:rPr>
      </w:pPr>
      <w:r>
        <w:rPr>
          <w:rFonts w:cs="Arial" w:ascii="Arial Narrow" w:hAnsi="Arial Narrow"/>
          <w:color w:val="FF0000"/>
          <w:highlight w:val="yell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kłady sterowania i regulacji oraz akcesoria urządzeń grzewczych nie są przedmiotem opracowania, zostaną dostarczone i podłączone przez dostawcę urządzeń. Sterowanie promiennikami elektrycznymi musi umożliwiać ich automatyczną pracę, uzależnioną od spadku temperatury, możliwość ręcznego włączenia/wyłączenia oraz zmiany krzywej grzania. </w:t>
      </w:r>
    </w:p>
    <w:p>
      <w:pPr>
        <w:pStyle w:val="Heading3"/>
        <w:spacing w:before="360" w:after="120"/>
        <w:ind w:firstLine="709"/>
        <w:rPr>
          <w:rFonts w:ascii="Arial Narrow" w:hAnsi="Arial Narrow" w:cs="Arial"/>
          <w:b w:val="false"/>
          <w:b w:val="false"/>
          <w:color w:val="000000"/>
          <w:sz w:val="22"/>
          <w:szCs w:val="22"/>
          <w:lang w:val="pl-PL"/>
        </w:rPr>
      </w:pPr>
      <w:bookmarkStart w:id="16" w:name="__RefHeading___Toc155793365"/>
      <w:bookmarkEnd w:id="16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7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 Główne trasy kablowe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Arial" w:ascii="Arial Narrow" w:hAnsi="Arial Narrow"/>
        </w:rPr>
        <w:t xml:space="preserve">Główne linie kablowe układać powierzchniowo, doprowadzenia przewodu zasilającego do rozdzielnic wykonać rurą giętką. </w:t>
      </w:r>
      <w:r>
        <w:rPr>
          <w:rFonts w:eastAsia="Times New Roman" w:cs="Arial Narrow" w:ascii="Arial Narrow" w:hAnsi="Arial Narrow"/>
          <w:lang w:eastAsia="pl-PL"/>
        </w:rPr>
        <w:t>Podejścia do urządzeń i opraw  wykonać powierzchniowo w rurkach instalacyjnych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łówne ciągi kablowe układać w korytach stalowych na konstrukcji obiektu. Chronić mechanicznie przed możliwymi uderzeniami. </w:t>
      </w:r>
    </w:p>
    <w:p>
      <w:pPr>
        <w:pStyle w:val="Heading3"/>
        <w:spacing w:before="360" w:after="120"/>
        <w:ind w:firstLine="709"/>
        <w:rPr/>
      </w:pPr>
      <w:bookmarkStart w:id="17" w:name="__RefHeading___Toc155793366"/>
      <w:bookmarkEnd w:id="17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8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 Instalacja odgromowa</w:t>
      </w:r>
    </w:p>
    <w:p>
      <w:pPr>
        <w:pStyle w:val="Normal"/>
        <w:spacing w:before="120" w:after="0"/>
        <w:jc w:val="both"/>
        <w:rPr>
          <w:rFonts w:ascii="Arial Narrow" w:hAnsi="Arial Narrow" w:eastAsia="Tahoma" w:cs="Arial"/>
        </w:rPr>
      </w:pPr>
      <w:r>
        <w:rPr>
          <w:rFonts w:cs="Arial Narrow" w:ascii="Arial Narrow" w:hAnsi="Arial Narrow"/>
        </w:rPr>
        <w:t xml:space="preserve">Instalację odgromową należy wykonać wykorzystując drut stalowy ocynkowany śr. 8mm oraz konstrukcję stalową hali którą przewiduje się połączyć z uziemieniem obiektu tworząc w ten sposób instalację odgromową. Złącze probiercze wykonać poprzez połączenie zaciskowe metalowej konstrukcji hali z przewodem uziemiającym wyprowadzonym z uziomu otokowego. </w:t>
      </w:r>
    </w:p>
    <w:p>
      <w:pPr>
        <w:pStyle w:val="Heading3"/>
        <w:spacing w:before="360" w:after="120"/>
        <w:ind w:firstLine="709"/>
        <w:rPr/>
      </w:pPr>
      <w:bookmarkStart w:id="18" w:name="__RefHeading___Toc155793367"/>
      <w:bookmarkEnd w:id="18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9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 Instalacja uziemienia i główne połączenia wyrównawcze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elu zapewnienia ochrony odgromowej oraz zapewnienia ochrony dodatkowej przed porażeniem prądem elektrycznym należy wykonać uziom otokowy hali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celu wykonania uziomu należy wykonać uziom otokowy - taśmą stalową ocynkowaną min. 30x4 mm. Rezystancja uziemienia nie może być większa niż 5 Ω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 uziomu należy przyłączyć przewody uziemiające oraz główną szynę uziemiającą (GSU)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Przy rozdzielnicy oznaczonej RKT należy wykonać główne połączenia wyrównawcze jako główną szynę uziemiającą z zestawem zacisków połączoną z uziemieniem. Do głównej szyny uziemiającej należy przyłączyć: instalacje rurowe metalowe wchodzące do budynku, szynę PE rozdzielnicy, przewód uziemiający, miejscowe szyny połączeń wyrównawcz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26" w:top="851" w:footer="415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rojektuje się wykonanie miejscowych połączeń wyrównawczych zgodnie z obowiązującymi normami. Połączenia wykonać przewodem typu LgY 1x6 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o kolorze izolacji żółto-zielonym. Przewody układać w rurkach instalacyjnych montowanych powierzchniowo.  W miejscu nie pogarszającym estetyki pomieszczenia należy zainstalować miejscową szynę połączeń wyrównawczych – zestaw zacisków. Do szyny należy przyłączyć wszystkie metalowe urządzenia, elementy wyposażenia i instalacje wchodzące lub przechodzące przez pomieszczenie. Połączenia wykonać jako zaciskowe przewodem o żółto zielonej barwie izolacji. Każdą z miejscowych szyn połączeń wyrównawczych dodatkowo połączyć z główną szyną uziemiając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360" w:after="0"/>
        <w:ind w:left="567" w:hanging="0"/>
        <w:outlineLvl w:val="2"/>
        <w:rPr/>
      </w:pPr>
      <w:bookmarkStart w:id="19" w:name="__RefHeading___Toc155793368"/>
      <w:bookmarkEnd w:id="19"/>
      <w:r>
        <w:rPr>
          <w:rFonts w:eastAsia="Times New Roman" w:cs="Arial" w:ascii="Arial Narrow" w:hAnsi="Arial Narrow"/>
          <w:b/>
          <w:bCs/>
        </w:rPr>
        <w:t>5.3 Instalacje budynku socjalnego.</w:t>
      </w:r>
    </w:p>
    <w:p>
      <w:pPr>
        <w:pStyle w:val="Heading3"/>
        <w:spacing w:before="360" w:after="0"/>
        <w:ind w:firstLine="709"/>
        <w:rPr/>
      </w:pPr>
      <w:bookmarkStart w:id="20" w:name="__RefHeading___Toc155793369"/>
      <w:bookmarkEnd w:id="20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1 Zasilanie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Budynek socjalny będzie posiadał własną rozdzielnicę zasiloną ze złącza ZKPPOŻ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Z rozdzielnicy RS zasilone zostaną wszystkie projektowane obwody w nowoprojektowanej części budynku socjalnego. Z rozdzielnicy RS zostaną zasilone wszystkie projektowane obwody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Rozdzielnicę wykonać w II klasie ochronności.</w:t>
      </w:r>
    </w:p>
    <w:p>
      <w:pPr>
        <w:pStyle w:val="Heading3"/>
        <w:spacing w:before="360" w:after="120"/>
        <w:ind w:firstLine="709"/>
        <w:rPr/>
      </w:pPr>
      <w:bookmarkStart w:id="21" w:name="__RefHeading___Toc155793370"/>
      <w:bookmarkEnd w:id="21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2 Instalacja oświetlenia podstawowego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rFonts w:cs="Arial" w:ascii="Arial Narrow" w:hAnsi="Arial Narrow"/>
        </w:rPr>
        <w:t xml:space="preserve">Oświetlenie budynku technicznego zostanie zrealizowane za pomocą opraw oświetleniowych ze źródłami LED. Przewody układać w rurkach instalacyjnych. </w:t>
      </w:r>
      <w:r>
        <w:rPr>
          <w:rFonts w:eastAsia="Times New Roman" w:cs="Arial Narrow" w:ascii="Arial Narrow" w:hAnsi="Arial Narrow"/>
          <w:lang w:eastAsia="pl-PL"/>
        </w:rPr>
        <w:t>Instalację zasilającą i sterowniczą układać powierzchniowo w rurkach instalacyjnych i/lub w korytkach. Przewody układać zgodnie z Polskimi Normami. Połączenia obwodów zasilających i sterujących wykonywać w puszkach instalacyjnych powierzchniowych oraz listwach zaciskowych opraw oświetleniowych i łączników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przewody układać prostopadle i równolegle do krawędzi ścian i stropów. Sterowanie oświetleniem odbywać się będzie poprzez łączniki zainstalowane w oświetlanych pomieszczeniach lub za pomocą czujników ruchu w łazience. </w:t>
      </w:r>
    </w:p>
    <w:p>
      <w:pPr>
        <w:pStyle w:val="Heading3"/>
        <w:spacing w:before="360" w:after="120"/>
        <w:ind w:firstLine="709"/>
        <w:rPr/>
      </w:pPr>
      <w:bookmarkStart w:id="22" w:name="__RefHeading___Toc155793371"/>
      <w:bookmarkEnd w:id="22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oświetlenia awaryjnego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rojektuje się dedykowane oprawy oświetlenia awaryjnego, wyposażone w źródła LED z wewnętrznymi układami zapewniającymi działanie oprawy przez min. 1 godz. od zaniku napięcia. Zasilanie opraw oświetlenia awaryjnego wykonać z dedykowanych obwodów dla danego pomieszczenia w którym znajduję się oprawa. Oprawy oświetlenia awaryjnego należy zainstalować nad każdym wejściem do obiektu oraz </w:t>
      </w:r>
      <w:r>
        <w:rPr>
          <w:rFonts w:cs="Arial" w:ascii="Arial Narrow" w:hAnsi="Arial Narrow"/>
          <w:shd w:fill="FFFFFF" w:val="clear"/>
        </w:rPr>
        <w:t>w pobliżu każdego urządzenia przeciwpożarowego.</w:t>
      </w:r>
      <w:r>
        <w:rPr>
          <w:rFonts w:cs="Arial" w:ascii="Arial Narrow" w:hAnsi="Arial Narrow"/>
        </w:rPr>
        <w:t xml:space="preserve"> Ostateczną lokalizację oświetlenia awaryjnego uzgodnić ze służbami p.poż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Wszystkie oprawy awaryjne muszą posiadać certyfikat CNBOP i zapewniać min. 1h podtrzymania zasilania.</w:t>
      </w:r>
    </w:p>
    <w:p>
      <w:pPr>
        <w:pStyle w:val="Heading3"/>
        <w:spacing w:before="240" w:after="120"/>
        <w:ind w:firstLine="709"/>
        <w:rPr/>
      </w:pPr>
      <w:bookmarkStart w:id="23" w:name="__RefHeading___Toc155793372"/>
      <w:bookmarkEnd w:id="23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4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gniazd wty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cz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kowych.</w:t>
      </w:r>
    </w:p>
    <w:p>
      <w:pPr>
        <w:pStyle w:val="Normal"/>
        <w:spacing w:before="120" w:after="0"/>
        <w:ind w:firstLine="56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Instalację gniazd wtyczkowych wykonać przewodem typu: YDY(żo) 3x2,5 mm</w:t>
      </w:r>
      <w:r>
        <w:rPr>
          <w:rFonts w:eastAsia="Times New Roman" w:cs="Arial Narrow" w:ascii="Arial Narrow" w:hAnsi="Arial Narrow"/>
          <w:vertAlign w:val="superscript"/>
          <w:lang w:eastAsia="pl-PL"/>
        </w:rPr>
        <w:t>2</w:t>
      </w:r>
      <w:r>
        <w:rPr>
          <w:rFonts w:eastAsia="Times New Roman" w:cs="Arial Narrow" w:ascii="Arial Narrow" w:hAnsi="Arial Narrow"/>
          <w:lang w:eastAsia="pl-PL"/>
        </w:rPr>
        <w:t xml:space="preserve"> układanym powierzchniowo w rurkach instalacyjnych. Przewody układać prostopadle i równolegle do krawędzi ścian i sufitów. Wszystkie połączenia obwodów zasilających wykonywać w listwach zaciskowych gniazd wtyczkowych. Gniazda wtyczkowe instalować na wysokości 0,3 m od podłogi o ile nie ma innych wytycznych technologicznych. </w:t>
      </w:r>
      <w:r>
        <w:rPr>
          <w:rFonts w:cs="Arial" w:ascii="Arial Narrow" w:hAnsi="Arial Narrow"/>
        </w:rPr>
        <w:t xml:space="preserve">Instalację gniazd wtyczkowych wykonać w układzie sieciowym TN-S. </w:t>
      </w:r>
    </w:p>
    <w:p>
      <w:pPr>
        <w:pStyle w:val="Heading3"/>
        <w:spacing w:before="360" w:after="0"/>
        <w:ind w:firstLine="709"/>
        <w:rPr/>
      </w:pPr>
      <w:bookmarkStart w:id="24" w:name="__RefHeading___Toc155793373"/>
      <w:bookmarkEnd w:id="24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zasilająca urządzenia wentylacyjne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 xml:space="preserve"> oraz sanitarne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budynku w ramach opracowania branży sanitarnej zostały zaprojektowane: rekuperatory, pompa ciepła, klimatyzator, zasobnik CWU z grzałką elektryczną, wentylatory, które zasilić należy z projektowanej rozdzielnicy RS.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Układy sterowania i regulacji oraz akcesoria urządzeń grzewczych nie są przedmiotem opracowania, zostaną dostarczone i podłączone przez dostawcę urządzeń. Sterowanie kotłami gazowymi musi umożliwiać ich automatyczną pracę, uzależnioną od spadku temperatury, możliwość ręcznego włączenia/wyłączenia oraz zmiany krzywej grzania. </w:t>
      </w:r>
    </w:p>
    <w:p>
      <w:pPr>
        <w:pStyle w:val="Heading3"/>
        <w:spacing w:before="360" w:after="120"/>
        <w:ind w:firstLine="709"/>
        <w:rPr>
          <w:rFonts w:ascii="Arial Narrow" w:hAnsi="Arial Narrow" w:cs="Arial"/>
          <w:b w:val="false"/>
          <w:b w:val="false"/>
          <w:color w:val="000000"/>
          <w:sz w:val="22"/>
          <w:szCs w:val="22"/>
          <w:lang w:val="pl-PL"/>
        </w:rPr>
      </w:pPr>
      <w:bookmarkStart w:id="25" w:name="__RefHeading___Toc155793374"/>
      <w:bookmarkEnd w:id="25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6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Główne trasy kablowe.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cs="Arial" w:ascii="Arial Narrow" w:hAnsi="Arial Narrow"/>
        </w:rPr>
        <w:t xml:space="preserve">Główne linie kablowe układać powierzchniowo, doprowadzenia przewodu zasilającego do rozdzielnic wykonać rurą giętką. </w:t>
      </w:r>
      <w:r>
        <w:rPr>
          <w:rFonts w:eastAsia="Times New Roman" w:cs="Arial Narrow" w:ascii="Arial Narrow" w:hAnsi="Arial Narrow"/>
          <w:lang w:eastAsia="pl-PL"/>
        </w:rPr>
        <w:t xml:space="preserve">Podejścia do urządzeń i opraw  wykonać w rurkach instalacyjnych oraz w tynku. </w:t>
      </w:r>
      <w:r>
        <w:rPr>
          <w:rFonts w:cs="Arial Narrow" w:ascii="Arial Narrow" w:hAnsi="Arial Narrow"/>
        </w:rPr>
        <w:t xml:space="preserve">Główne ciągi kablowe układać w korytach instalacyjnych. </w:t>
      </w:r>
    </w:p>
    <w:p>
      <w:pPr>
        <w:pStyle w:val="Heading3"/>
        <w:spacing w:before="360" w:after="120"/>
        <w:ind w:firstLine="709"/>
        <w:rPr/>
      </w:pPr>
      <w:bookmarkStart w:id="26" w:name="__RefHeading___Toc155793375"/>
      <w:bookmarkEnd w:id="26"/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5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3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>.</w:t>
      </w:r>
      <w:r>
        <w:rPr>
          <w:rFonts w:cs="Arial" w:ascii="Arial Narrow" w:hAnsi="Arial Narrow"/>
          <w:b w:val="false"/>
          <w:color w:val="000000"/>
          <w:sz w:val="22"/>
          <w:szCs w:val="22"/>
          <w:lang w:val="pl-PL"/>
        </w:rPr>
        <w:t>8</w:t>
      </w:r>
      <w:r>
        <w:rPr>
          <w:rFonts w:cs="Arial" w:ascii="Arial Narrow" w:hAnsi="Arial Narrow"/>
          <w:b w:val="false"/>
          <w:color w:val="000000"/>
          <w:sz w:val="22"/>
          <w:szCs w:val="22"/>
        </w:rPr>
        <w:t xml:space="preserve"> Instalacja uziemienia i główne połączenia wyrównawcz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426" w:top="851" w:footer="415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iom wspólny z halą. </w:t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27" w:name="__RefHeading___Toc155793376"/>
      <w:bookmarkEnd w:id="27"/>
      <w:r>
        <w:rPr>
          <w:rFonts w:cs="Arial Narrow" w:ascii="Arial Narrow" w:hAnsi="Arial Narrow"/>
        </w:rPr>
        <w:t>Montaż urządzeń i osprzętu oświetleniowego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Uwagi dotyczące montażu słupów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Wskazane słupy należy uziemić. Do wykonania uziomów zastosować 2 pręty stalowe, ocynkowane o długości 9 m każdy. Uziemienie szafy oświetleniowej wykonać za pomocą 3 prętów stalowych połączonych bednarką. Wartość rezystancji uziemień miejscowych nie powinna przekraczać 30 Ω natomiast wypadkowa rezystancja uziemienia nie powinna przekraczać wartości 5 Ω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W miejscach, gdzie występuje liczne uzbrojenie podziemne, prace ziemne wykonywać ręcznie. Wykonać ręcznie przekopy próbne. Słupy należy ustawić tak, aby wnęki znajdowały się od strony dostępnej z działki drogowej, a dolna ich krawędź znajdowała się nie mniej niż 60 cm nad poziomem terenu zniwelowanego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W przypadku wystąpienia kolizji (zbliżeń) konieczna jest korekta lokalizacji posadowienia słupów. Słupy oświetleniowe lokalizować zachowując normatywne odległości od istniejącej infrastruktury – uzbrojenia podziemnego np. kanalizacji, wodociągów, gazociągów, kanalizacji teletechnicznej itp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Podczas stawiania słupów, zachować skrajnię minimum 0,5 m od krawężników jezdni i wjazdów na odcinkach prostych i min. 0,75 m na łukach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  <w:kern w:val="2"/>
          <w:lang w:eastAsia="ar-SA"/>
        </w:rPr>
      </w:pPr>
      <w:r>
        <w:rPr>
          <w:rFonts w:cs="Arial" w:ascii="Arial Narrow" w:hAnsi="Arial Narrow"/>
          <w:kern w:val="2"/>
          <w:lang w:eastAsia="ar-SA"/>
        </w:rPr>
        <w:t>Po zbudowaniu oświetlenia i uruchomieniu obiektu, na każdy nowy słup należy trwale nanieść  numer  , gdzie XXX oznacza numer obwodu a YYY kolejny numer słupa.</w:t>
      </w:r>
    </w:p>
    <w:p>
      <w:pPr>
        <w:pStyle w:val="Normal"/>
        <w:spacing w:before="120" w:after="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kern w:val="2"/>
          <w:lang w:eastAsia="ar-SA"/>
        </w:rPr>
        <w:t>Lokalizację słupów przedstawiono na planach zagospodarowania, szczegóły oświetlenia kortu przedstawia schemat ideowy zasilania.</w:t>
      </w:r>
    </w:p>
    <w:p>
      <w:pPr>
        <w:pStyle w:val="Normal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28" w:name="__RefHeading___Toc155793377"/>
      <w:bookmarkEnd w:id="28"/>
      <w:r>
        <w:rPr>
          <w:rFonts w:cs="Arial Narrow" w:ascii="Arial Narrow" w:hAnsi="Arial Narrow"/>
        </w:rPr>
        <w:t>Wyniki obliczeń technicznych</w:t>
      </w:r>
    </w:p>
    <w:p>
      <w:pPr>
        <w:pStyle w:val="Normal"/>
        <w:jc w:val="center"/>
        <w:rPr>
          <w:rFonts w:ascii="Arial Narrow" w:hAnsi="Arial Narrow" w:cs="Arial Narrow"/>
          <w:highlight w:val="yellow"/>
          <w:lang w:eastAsia="pl-PL"/>
        </w:rPr>
      </w:pPr>
      <w:r>
        <w:rPr>
          <w:rFonts w:cs="Arial Narrow" w:ascii="Arial Narrow" w:hAnsi="Arial Narrow"/>
          <w:highlight w:val="yellow"/>
          <w:lang w:eastAsia="pl-PL"/>
        </w:rPr>
      </w:r>
    </w:p>
    <w:p>
      <w:pPr>
        <w:pStyle w:val="Normal"/>
        <w:ind w:left="-426" w:hanging="0"/>
        <w:rPr>
          <w:rFonts w:ascii="Arial Narrow" w:hAnsi="Arial Narrow" w:cs="Arial Narrow"/>
          <w:highlight w:val="yellow"/>
          <w:lang w:eastAsia="pl-PL"/>
        </w:rPr>
      </w:pPr>
      <w:r>
        <w:rPr>
          <w:rFonts w:cs="Arial Narrow" w:ascii="Arial Narrow" w:hAnsi="Arial Narrow"/>
          <w:highlight w:val="yellow"/>
          <w:lang w:eastAsia="pl-P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426" w:top="851" w:footer="415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 Narrow" w:hAnsi="Arial Narrow" w:cs="Arial Narrow"/>
          <w:highlight w:val="yellow"/>
          <w:lang w:val="en-US" w:eastAsia="en-US"/>
        </w:rPr>
      </w:pPr>
      <w:r>
        <w:rPr/>
        <w:drawing>
          <wp:inline distT="0" distB="0" distL="0" distR="0">
            <wp:extent cx="60686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29" w:name="__RefHeading___Toc155793378"/>
      <w:bookmarkEnd w:id="29"/>
      <w:r>
        <w:rPr>
          <w:rFonts w:cs="Arial Narrow" w:ascii="Arial Narrow" w:hAnsi="Arial Narrow"/>
        </w:rPr>
        <w:t>Zabezpieczenia pożarowe obiektu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1003" w:hanging="357"/>
        <w:jc w:val="both"/>
        <w:rPr/>
      </w:pPr>
      <w:r>
        <w:rPr>
          <w:rFonts w:cs="Arial" w:ascii="Arial Narrow" w:hAnsi="Arial Narrow"/>
          <w:bCs/>
        </w:rPr>
        <w:t>instalacja odgromow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1003" w:hanging="357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główny wyłącznik prądu (GWP) </w:t>
      </w:r>
      <w:r>
        <w:rPr>
          <w:rFonts w:cs="Arial" w:ascii="Arial Narrow" w:hAnsi="Arial Narrow"/>
          <w:bCs/>
          <w:lang w:val="pl-PL"/>
        </w:rPr>
        <w:t xml:space="preserve">stanowiący </w:t>
      </w:r>
      <w:r>
        <w:rPr>
          <w:rFonts w:cs="Arial" w:ascii="Arial Narrow" w:hAnsi="Arial Narrow"/>
          <w:bCs/>
        </w:rPr>
        <w:t>przeciwpożarowy wyłącznik prądu</w:t>
      </w:r>
      <w:r>
        <w:rPr>
          <w:rFonts w:cs="Arial" w:ascii="Arial Narrow" w:hAnsi="Arial Narrow"/>
          <w:bCs/>
          <w:lang w:val="pl-PL"/>
        </w:rPr>
        <w:t xml:space="preserve"> oraz przycisk sterujący przeciwpożarowym wyłącznikiem prądu (PWP)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1003" w:hanging="357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szystkie przejścia tras kablowych przez ściany wydzielenia pożarowego uszczelnić przegrodą ognioodporną o odporności ogniowej równej odporności wydzielenia przez które przechodzą kable i przewody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 xml:space="preserve">Szafa SK zasilająca hale będzie posiadać główny/przeciwpożarowy wyłącznik prądu w postaci rozłącznika z wyzwalaczem napięciowym. Do wyzwalacza podłączony zostanie przycisk sterujący zlokalizowany przy głównym wejściu do obiektu na ścianie zewnętrznej opisany jako PWP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Naciśnięcie przycisku PWP musi powodować odłączenie napięcia w strefie pożarowej czyli w całej hali tenisowej. W tym celu przycisk PWP musi spowodować wyłączenie głównego wyłącznika prądu w szafie SK. Dodatkowo zaprojektowano przycisk PWP przy wejściu do kotłowni, który odłącza napięcie w obwodach rozdzielnicy RK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Przycisk musi być podłączony przewodami ognioodpornymi typu HDGs 5x1,5 mm</w:t>
      </w:r>
      <w:r>
        <w:rPr>
          <w:rFonts w:eastAsia="Times New Roman" w:cs="Arial" w:ascii="Arial Narrow" w:hAnsi="Arial Narrow"/>
          <w:vertAlign w:val="superscript"/>
        </w:rPr>
        <w:t>2</w:t>
      </w:r>
      <w:r>
        <w:rPr>
          <w:rFonts w:eastAsia="Times New Roman" w:cs="Arial" w:ascii="Arial Narrow" w:hAnsi="Arial Narrow"/>
        </w:rPr>
        <w:t xml:space="preserve"> z automatycznego przełącznika faz i zapewniać sygnalizację stanu napięcia i zadziałania wyłącznika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Lokalizacja przycisków PWP i sposób działania podlega uzgodnieniu ze służbami ppoż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b/>
          <w:b/>
        </w:rPr>
      </w:pPr>
      <w:r>
        <w:rPr>
          <w:rFonts w:eastAsia="Times New Roman" w:cs="Arial" w:ascii="Arial Narrow" w:hAnsi="Arial Narrow"/>
          <w:b/>
        </w:rPr>
        <w:t xml:space="preserve">Wszystkie urządzenia służące ochronie przeciwpożarowej należy zasilić kablami ognioodpornymi sprzed rozłącznika głównego, w celu zapewnienia zasilania na urządzeniach, które powinny działać podczas pożaru. </w:t>
      </w:r>
    </w:p>
    <w:p>
      <w:pPr>
        <w:pStyle w:val="Normal"/>
        <w:rPr>
          <w:rFonts w:ascii="Arial Narrow" w:hAnsi="Arial Narrow" w:eastAsia="Times New Roman" w:cs="Arial Narrow"/>
          <w:b/>
          <w:b/>
          <w:highlight w:val="yellow"/>
          <w:lang w:eastAsia="pl-PL"/>
        </w:rPr>
      </w:pPr>
      <w:r>
        <w:rPr>
          <w:rFonts w:eastAsia="Times New Roman" w:cs="Arial Narrow" w:ascii="Arial Narrow" w:hAnsi="Arial Narrow"/>
          <w:b/>
          <w:highlight w:val="yellow"/>
          <w:lang w:eastAsia="pl-PL"/>
        </w:rPr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30" w:name="__RefHeading___Toc155793379"/>
      <w:bookmarkEnd w:id="30"/>
      <w:r>
        <w:rPr>
          <w:rFonts w:cs="Arial Narrow" w:ascii="Arial Narrow" w:hAnsi="Arial Narrow"/>
        </w:rPr>
        <w:t>Ochrona przeciwprzepięciowa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Na terenie obiektu zaprojektowano wielostopniowy system ochrony przepięciowej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W szafie SK zastosować ogranicznik przepięć typu T1, natomiast w rozdzielnicach obiektowych powinny być zainstalowane ograniczniki typu T2 ograniczające przepięcia do poziomu 1,5 kV.</w:t>
      </w:r>
    </w:p>
    <w:p>
      <w:pPr>
        <w:pStyle w:val="Normal"/>
        <w:rPr>
          <w:rFonts w:ascii="Arial Narrow" w:hAnsi="Arial Narrow" w:eastAsia="Times New Roman" w:cs="Arial Narrow"/>
          <w:highlight w:val="yellow"/>
          <w:lang w:eastAsia="pl-PL"/>
        </w:rPr>
      </w:pPr>
      <w:r>
        <w:rPr>
          <w:rFonts w:eastAsia="Times New Roman" w:cs="Arial Narrow" w:ascii="Arial Narrow" w:hAnsi="Arial Narrow"/>
          <w:highlight w:val="yellow"/>
          <w:lang w:eastAsia="pl-PL"/>
        </w:rPr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31" w:name="__RefHeading___Toc155793380"/>
      <w:bookmarkEnd w:id="31"/>
      <w:r>
        <w:rPr>
          <w:rFonts w:cs="Arial Narrow" w:ascii="Arial Narrow" w:hAnsi="Arial Narrow"/>
        </w:rPr>
        <w:t>Ochrona przed porażeniem prądem elektrycznym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hrona przeciwporażeniowa przed porażeniem prądem elektrycznym musi spełniać warunki określone w Rozporządzeniu Ministra Gospodarki Przestrzennej i Budownictwa w sprawie warunków technicznych jakim powinny odpowiadać budynki i ich usytuowanie wraz ze zmianami, Rozporządzenie Ministra Transportu i Gospodarki Morskiej z 2 marca 1999 roku wraz ze zmianami w sprawie warunków technicznych jakim powinny odpowiadać drogi publiczne i ich usytuowanie oraz PN-HD 60364-4-41:2009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hrona przed dotykiem bezpośrednim (ochrona podstawowa) realizowana jest przez izolowanie części czynnych (izolacja podstawowa) oraz stosowanie obudów i osłon o stopniu ochrony co najmniej IP2X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hrona przed dotykiem pośrednim (ochrona dodatkowa) realizowana jest przez samoczynne wyłączenie napięcia, przez stosowanie szaf, urządzeń i osprzętu w II klasie ochronności oraz zastosowanie (w rozdzielnicach obiektowych) w obwodach (grupowo lub pojedynczo) wyłączników ochronnych różnicowo prądowych o znamionowym prądzie różnicowym 30 mA.</w:t>
      </w:r>
    </w:p>
    <w:p>
      <w:pPr>
        <w:pStyle w:val="Heading1"/>
        <w:ind w:left="714" w:hanging="357"/>
        <w:rPr>
          <w:rFonts w:ascii="Arial Narrow" w:hAnsi="Arial Narrow" w:cs="Arial Narrow"/>
        </w:rPr>
      </w:pPr>
      <w:bookmarkStart w:id="32" w:name="__RefHeading___Toc155793381"/>
      <w:bookmarkEnd w:id="32"/>
      <w:r>
        <w:rPr>
          <w:rFonts w:cs="Arial Narrow" w:ascii="Arial Narrow" w:hAnsi="Arial Narrow"/>
        </w:rPr>
        <w:t>Uwagi końcowe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Uwagi i wytyczne pochodzące z dokumentów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Przed przystąpieniem do prac należy zapoznać się z uwagami i zaleceniami zawartymi w:</w:t>
      </w:r>
    </w:p>
    <w:p>
      <w:pPr>
        <w:pStyle w:val="Normal"/>
        <w:numPr>
          <w:ilvl w:val="0"/>
          <w:numId w:val="2"/>
        </w:numPr>
        <w:ind w:left="568" w:hanging="284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  <w:t>warunkach technicznych,</w:t>
      </w:r>
    </w:p>
    <w:p>
      <w:pPr>
        <w:pStyle w:val="Normal"/>
        <w:numPr>
          <w:ilvl w:val="0"/>
          <w:numId w:val="2"/>
        </w:numPr>
        <w:ind w:left="568" w:hanging="284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  <w:t>uzgodnieniach,</w:t>
      </w:r>
    </w:p>
    <w:p>
      <w:pPr>
        <w:pStyle w:val="Normal"/>
        <w:numPr>
          <w:ilvl w:val="0"/>
          <w:numId w:val="2"/>
        </w:numPr>
        <w:ind w:left="568" w:hanging="284"/>
        <w:rPr>
          <w:rFonts w:ascii="Arial Narrow" w:hAnsi="Arial Narrow" w:eastAsia="Times New Roman" w:cs="Arial"/>
          <w:bCs/>
        </w:rPr>
      </w:pPr>
      <w:r>
        <w:rPr>
          <w:rFonts w:eastAsia="Times New Roman" w:cs="Arial" w:ascii="Arial Narrow" w:hAnsi="Arial Narrow"/>
          <w:bCs/>
        </w:rPr>
        <w:t>opiniach i decyzjach.</w:t>
      </w:r>
    </w:p>
    <w:p>
      <w:pPr>
        <w:pStyle w:val="Normal"/>
        <w:ind w:left="568" w:hanging="0"/>
        <w:rPr>
          <w:rFonts w:ascii="Arial Narrow" w:hAnsi="Arial Narrow" w:eastAsia="Times New Roman" w:cs="Arial"/>
          <w:bCs/>
          <w:highlight w:val="yellow"/>
        </w:rPr>
      </w:pPr>
      <w:r>
        <w:rPr>
          <w:rFonts w:eastAsia="Times New Roman" w:cs="Arial" w:ascii="Arial Narrow" w:hAnsi="Arial Narrow"/>
          <w:bCs/>
          <w:highlight w:val="yellow"/>
        </w:rPr>
      </w:r>
    </w:p>
    <w:p>
      <w:pPr>
        <w:pStyle w:val="Normal"/>
        <w:ind w:left="568" w:hanging="0"/>
        <w:rPr>
          <w:rFonts w:ascii="Arial Narrow" w:hAnsi="Arial Narrow" w:eastAsia="Times New Roman" w:cs="Arial"/>
          <w:bCs/>
          <w:highlight w:val="yellow"/>
        </w:rPr>
      </w:pPr>
      <w:r>
        <w:rPr>
          <w:rFonts w:eastAsia="Times New Roman" w:cs="Arial" w:ascii="Arial Narrow" w:hAnsi="Arial Narrow"/>
          <w:bCs/>
          <w:highlight w:val="yellow"/>
        </w:rPr>
      </w:r>
    </w:p>
    <w:p>
      <w:pPr>
        <w:pStyle w:val="Normal"/>
        <w:rPr>
          <w:rFonts w:ascii="Arial Narrow" w:hAnsi="Arial Narrow" w:eastAsia="Times New Roman" w:cs="Arial"/>
          <w:bCs/>
          <w:highlight w:val="yellow"/>
        </w:rPr>
      </w:pPr>
      <w:r>
        <w:rPr>
          <w:rFonts w:eastAsia="Times New Roman" w:cs="Arial" w:ascii="Arial Narrow" w:hAnsi="Arial Narrow"/>
          <w:bCs/>
          <w:highlight w:val="yell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Służby techniczne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elektrycznych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Służby geodezyjne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Trasy projektowanych kabli, lokalizację szaf należy wytyczyć za pośrednictwem służb geodezyjnych. Po ułożeniu kabli oraz przepustów, a jeszcze przed ich zasypaniem należy wykonać geodezyjną inwentaryzację powykonawczą. Stosowną mapę przekazać wraz z protokołem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  <w:u w:val="single"/>
        </w:rPr>
      </w:pPr>
      <w:r>
        <w:rPr>
          <w:rFonts w:eastAsia="Times New Roman" w:cs="Arial" w:ascii="Arial Narrow" w:hAnsi="Arial Narrow"/>
          <w:u w:val="single"/>
        </w:rPr>
        <w:t>Uwagi ogólne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  <w:b/>
        </w:rPr>
        <w:t>Przed przystąpieniem do prac należy wykonać pomiar impedancji pętli zwarcia w miejscu przyłączenia. W przypadku negatywnych wyników pomiarów skontaktować się z biurem projektowym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ynikający z dokumentacji stan uzbrojenia podziemnego może być z nią niezgodny albo może nie obejmować wszystkich instalacji podziemnych. W związku z tym wszelkie roboty ziemne muszą zostać poprzedzone przekopami kontrolnymi. W przypadku znalezienia nieoznaczonej na mapie infrastruktury, należy ją zinwentaryzować i zawiadomić właściciela.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iejsca wykonywania robót ziemnych i montażowych należy zabezpieczyć zgodnie z przepisami (Dz. U. 2003 nr 47 poz. 401, Rozporządzenie Ministra Infrastruktury z dnia 6 lutego 2003 r. w sprawie bezpieczeństwa i higieny pracy podczas wykonywania robót budowlanych)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Rozmieszczenie łączników i gniazd w obiekcie może ulec zmianie po uzgodnieniach z Inwestorem. Nie może ulec zmianie liczba zainstalowanych gniazd i wypustów oświetleniowych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 Narrow" w:hAnsi="Arial Narrow"/>
        </w:rPr>
        <w:t>Podczas trasowania kabli i przewodów należy zwrócić szczególną uwagę na zapewnienie bezkolizyjnego przebiegu instalacji z instalacjami innych branż. Trasy przewodów powinny przebiegać pionowo lub poziomo, równolegle do krawędzi ścian i stropów, kucie wnęk, bruzd i wiercenie otworów należy wykonać tak aby nie powodować osłabienia elementów konstrukcyjnych budynku. Jeżeli w budynku umieszczono już instalacje innych branż należy zachować szczególną ostrożność przy wierceniu i kuciu aby nie uszkodzić wykonanych instalacji. Elementy kotwiące, haki, kołki należy dobrać do materiału, z którego wykonane jest podłoże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szystkie kolizje tras kablowych ustalić na budowie w trakcie realizacji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szystkie prace wykonać zgodnie z projektem technicznym, Warunkami technicznymi jakimi powinny odpowiadać budynki i ich usytuowanie, przywołanymi w tych Warunkach polskimi Normami oraz zasadami wiedzy technicznej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szelkie zmiany są możliwe jedynie po uzgodnieniu z projektantem za pośrednictwem biura projektowego.</w:t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</w:r>
    </w:p>
    <w:p>
      <w:pPr>
        <w:pStyle w:val="Heading1"/>
        <w:numPr>
          <w:ilvl w:val="0"/>
          <w:numId w:val="5"/>
        </w:numPr>
        <w:rPr/>
      </w:pPr>
      <w:bookmarkStart w:id="33" w:name="__RefHeading___Toc155793382"/>
      <w:bookmarkEnd w:id="33"/>
      <w:r>
        <w:rPr/>
        <w:t>ZAŁĄCZNIKI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426" w:top="851" w:footer="41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  <w:szCs w:val="18"/>
      </w:rPr>
      <w:t>HEKO Sp. z o.o., ul. Jugosłowiańska 41, 60-301 Poznań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  <w:szCs w:val="18"/>
      </w:rPr>
      <w:t>HEKO Sp. z o.o., ul. Jugosłowiańska 41, 60-301 Poznań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  <w:szCs w:val="18"/>
      </w:rPr>
      <w:t>HEKO Sp. z o.o., ul. Jugosłowiańska 41, 60-301 Poznań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sz w:val="18"/>
        <w:szCs w:val="18"/>
      </w:rPr>
      <w:t>HEKO Sp. z o.o., ul. Jugosłowiańska 41, 60-301 Poznań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14" w:hanging="357"/>
      <w:jc w:val="both"/>
      <w:outlineLvl w:val="0"/>
    </w:pPr>
    <w:rPr>
      <w:rFonts w:ascii="Arial" w:hAnsi="Arial" w:cs="Arial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240"/>
      <w:outlineLvl w:val="1"/>
    </w:pPr>
    <w:rPr>
      <w:rFonts w:ascii="Tahoma" w:hAnsi="Tahoma" w:eastAsia="Times New Roman" w:cs="Tahoma"/>
      <w:b/>
      <w:sz w:val="24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  <w:kern w:val="2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cs="Arial Narrow"/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kern w:val="2"/>
      <w:sz w:val="24"/>
      <w:szCs w:val="24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sz w:val="28"/>
      <w:szCs w:val="28"/>
      <w:lang w:val="en-US" w:eastAsia="en-US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sz w:val="24"/>
      <w:szCs w:val="20"/>
      <w:lang w:val="en-US" w:eastAsia="en-US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PodstawowyZnak">
    <w:name w:val="podstawowy Znak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Times New Roman"/>
    </w:rPr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</w:rPr>
  </w:style>
  <w:style w:type="character" w:styleId="Stanlukspunkt1Znak">
    <w:name w:val="Stanluk spunkt 1 Znak"/>
    <w:qFormat/>
    <w:rPr>
      <w:rFonts w:ascii="Arial Narrow" w:hAnsi="Arial Narrow" w:eastAsia="Times New Roman" w:cs="Arial"/>
      <w:bCs/>
      <w:sz w:val="24"/>
      <w:szCs w:val="3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kern w:val="2"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kern w:val="2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">
    <w:name w:val="podstawowy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ind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42" w:hanging="0"/>
    </w:pPr>
    <w:rPr/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eastAsia="Times New Roman" w:cs="Arial Narrow"/>
      <w:sz w:val="24"/>
      <w:szCs w:val="32"/>
      <w:lang w:val="en-US"/>
    </w:rPr>
  </w:style>
  <w:style w:type="paragraph" w:styleId="Stanlukspunkt1">
    <w:name w:val="Stanluks punkt 1"/>
    <w:basedOn w:val="Stanluks"/>
    <w:qFormat/>
    <w:pPr>
      <w:numPr>
        <w:ilvl w:val="0"/>
        <w:numId w:val="2"/>
      </w:numPr>
      <w:tabs>
        <w:tab w:val="clear" w:pos="708"/>
      </w:tabs>
      <w:spacing w:before="0" w:after="0"/>
      <w:ind w:left="450" w:hanging="450"/>
      <w:jc w:val="left"/>
    </w:pPr>
    <w:rPr>
      <w:rFonts w:cs="Arial"/>
      <w:bCs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bCs/>
    </w:rPr>
  </w:style>
  <w:style w:type="paragraph" w:styleId="Legenda">
    <w:name w:val="Legenda"/>
    <w:basedOn w:val="Normal"/>
    <w:next w:val="Normal"/>
    <w:qFormat/>
    <w:pPr/>
    <w:rPr>
      <w:rFonts w:ascii="Arial Narrow" w:hAnsi="Arial Narrow" w:eastAsia="Times New Roman" w:cs="Arial Narrow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07:00Z</dcterms:created>
  <dc:creator>Karolina Paech</dc:creator>
  <dc:description/>
  <cp:keywords/>
  <dc:language>en-US</dc:language>
  <cp:lastModifiedBy>Admin</cp:lastModifiedBy>
  <cp:lastPrinted>2024-01-10T15:38:00Z</cp:lastPrinted>
  <dcterms:modified xsi:type="dcterms:W3CDTF">2024-01-10T14:38:00Z</dcterms:modified>
  <cp:revision>58</cp:revision>
  <dc:subject/>
  <dc:title/>
</cp:coreProperties>
</file>