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Z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ŁĄCZNIK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 NR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2.6.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DO SWZ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  <w:tab/>
        <w:tab/>
        <w:tab/>
        <w:tab/>
        <w:tab/>
        <w:tab/>
        <w:t xml:space="preserve">                      (załącznik nr 2 do umow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NIA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Wykonanie utwardzenia terenu w kompleksie wojskowym przy ul. Nowowiejskiej w Giżyck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163653793"/>
            <w:bookmarkEnd w:id="0"/>
            <w:r>
              <w:rPr>
                <w:rFonts w:cs="Arial" w:ascii="Arial" w:hAnsi="Arial"/>
                <w:sz w:val="20"/>
                <w:szCs w:val="20"/>
              </w:rPr>
              <w:t>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/asorty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94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twardzenie terenu</w:t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AZEM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ŻNE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będą prowadzone na terenie czynnego zakładu. W związku z tym Wykonawca przy kalkulacji kosztów i czasu pracy powinien uwzględnić utrudnienia z tego tytuł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19:00Z</dcterms:created>
  <dc:creator>LENCZEWSKI</dc:creator>
  <dc:description/>
  <cp:keywords/>
  <dc:language>en-US</dc:language>
  <cp:lastModifiedBy>Milkamanowicz Aneta</cp:lastModifiedBy>
  <cp:lastPrinted>2024-08-21T12:40:00Z</cp:lastPrinted>
  <dcterms:modified xsi:type="dcterms:W3CDTF">2024-09-12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fc2edc65-bd9c-4944-a654-9c12e5fab337</vt:lpwstr>
  </property>
</Properties>
</file>