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ZL/DZP/ED/3411/PN-181/2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dres Wykonawcy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y postępowania o udzielenie zamówienia publicznego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n.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Dostawa aparatu TK do planowania radioterapii na szynach z ruchomą gantrą ze stołem, strzykawką i wymaganym oprzyrządowaniem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</w:t>
        <w:br/>
        <w:t>i leczenia Pacjentów onkologicznych."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WYKONANYCH  DOSTA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04"/>
        <w:gridCol w:w="2387"/>
        <w:gridCol w:w="1689"/>
        <w:gridCol w:w="1362"/>
        <w:gridCol w:w="1402"/>
      </w:tblGrid>
      <w:tr>
        <w:trPr>
          <w:trHeight w:val="2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 podmiotu na rzecz którego została zrealizowana dostawa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dostaw (zawarte tu informacje muszą jednoznacznie potwierdzać wymagania określone w SWZ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 każdej dostawy wymienionej w wykazie należy dołączyć dowody określające czy dostawy te zostały wykonane w sposób należy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kern w:val="2"/>
          <w:lang w:eastAsia="zh-CN"/>
        </w:rPr>
      </w:pPr>
      <w:r>
        <w:rPr>
          <w:i/>
          <w:iCs/>
          <w:kern w:val="2"/>
          <w:lang w:eastAsia="zh-CN"/>
        </w:rPr>
        <w:t>(podpis kwalifikowany)</w:t>
      </w:r>
    </w:p>
    <w:p>
      <w:pPr>
        <w:pStyle w:val="Normal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8.05pt" filled="f" o:ole="">
          <v:imagedata r:id="rId2" o:title=""/>
        </v:shape>
        <o:OLEObject Type="Embed" ProgID="" ShapeID="ole_rId1" DrawAspect="Content" ObjectID="_618186186" r:id="rId1"/>
      </w:objec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40:00Z</dcterms:created>
  <dc:creator/>
  <dc:description/>
  <cp:keywords/>
  <dc:language>en-US</dc:language>
  <cp:lastModifiedBy/>
  <cp:lastPrinted>2020-11-18T10:38:00Z</cp:lastPrinted>
  <dcterms:modified xsi:type="dcterms:W3CDTF">2024-12-23T12:40:00Z</dcterms:modified>
  <cp:revision>2</cp:revision>
  <dc:subject/>
  <dc:title>Załącznik nr 8</dc:title>
</cp:coreProperties>
</file>