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34/009/D/24, ZP/103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ystemu obrazowania, elementów optycznych, optomechanicznych i elektronicznych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Multispektralny system obrazowania obiektów biologicznych.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3260"/>
        <w:gridCol w:w="1843"/>
        <w:gridCol w:w="2552"/>
        <w:gridCol w:w="2268"/>
      </w:tblGrid>
      <w:tr>
        <w:trPr>
          <w:trHeight w:val="9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Cena za szt. z VAT 23%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7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zestrajalny filtr optyczny do selekcji długości fali układu multispektraln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onochromatyczna niskoszumowa Kamera CMOS z akcesoriam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bCs w:val="false"/>
    </w:rPr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8:00Z</dcterms:created>
  <dc:creator>msadecki</dc:creator>
  <dc:description/>
  <cp:keywords/>
  <dc:language>en-US</dc:language>
  <cp:lastModifiedBy>aparz</cp:lastModifiedBy>
  <cp:lastPrinted>2022-06-27T07:29:00Z</cp:lastPrinted>
  <dcterms:modified xsi:type="dcterms:W3CDTF">2024-11-04T10:00:00Z</dcterms:modified>
  <cp:revision>44</cp:revision>
  <dc:subject/>
  <dc:title>oznaczenie sprawy</dc:title>
</cp:coreProperties>
</file>