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34/009/D/24, ZP/103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ystemu obrazowania, elementów optycznych, optomechanicznych i elektronicz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Elementy optyczne, optomechaniczne i elektroniczne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ka mikroskopowa 20M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tom ręczny z ostr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cyloskop do P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or funkcyj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BNC na BN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BNC na bananow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y BNC – krokody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laboratoryjny jednokanałowy 0÷30VDC; 0÷5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ro uchylne do teleskop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dichroiczny o dł. fali odcięcia  532 n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 dichroiczny o dł. fali odcięcia  785 n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a Strzykawkowa, jednokanałowa, programowal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kinematyczny 2-osi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ka kinematyczna 30 mm z mocowaniem filtra dichroi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ka kostek kinematycznych 30 mm (metryczn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mator światłowodowy długość fali 532n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imator światłowodowy długość fali 633n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er SM1 do komponentów cylindrycznych Ø12 m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romatyczna soczewka podwójna (dublet achromatyczn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aktowy kontroler diod laserowych w opakowaniach typu motylkowego z chłodzeniem termoelektryczn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ka przesuwająca 1-osiowa (metryczn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kolorowa 1.6 MP CMOS (metryczn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uchylny na filtry i optykę Ø1" (metryczn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20 otworów precyzyjnych (pinholi) ze stali nierdzewnej średnica Ø1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 zest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rętów montażowych Pręt montażowy do systemu klatkowego 30mm THORLABS, (metryczny)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1 2" – 8 opakowań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2 4" – 6 opakowań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3 6" – 6 opakowań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4 8" – 2 opakow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 zest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trzech adapterów C-mount – SM1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tans: 4.1 mm, ilość 1 szt.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tans: 7.42 mm, ilość 1 szt.</w:t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tans: 9.1 mm, ilość 1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 zesta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wieracz do opakowań diod laserowych, LED i fotodio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uwnik XY dla systemu 30mm optyki Ø1" z szybkomocującym wózkiem (metryczny), z szybkomocującą płytk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uwnik XY dla systemu 30mm optyki Ø1" (metryczn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rnik systemu klatkowego 30mm (metryczn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uwnik XY z napędami mikrometrycznymi (metryczn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płytki obrotowej ze sterowani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ny przesuwnik osi Z dla systemów 30 mm (metryczn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optyczna mała (cienka) 45x45c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optyczna duża (gruba) 60x60c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śrubokrętów kulkowych imbusowych (metryczn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kodowanych kolorystycznie kluczy imbusowych (metryczn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a do justowania dla systemu klatkowego 30 m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a do justowania dla systemu klatkowego 30 mm z dyskiem dla zakresu widzialnego i podczerwie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a przesłona optyczna z gwintem SM1, Ø7.2 mm otwo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ane płytki mikroskopowe fluorescencyjne, zestaw 5 kolor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otoryzowany, 2-osiowy stół liniowy 30mm z napędem serwo prądu stałego i zintegrowaną elektroniką sterując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11-04T10:41:00Z</dcterms:modified>
  <cp:revision>43</cp:revision>
  <dc:subject/>
  <dc:title>oznaczenie sprawy</dc:title>
</cp:coreProperties>
</file>