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Województwo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</w:rPr>
        <w:t xml:space="preserve">Osoba odpowiedzialna za realizację umowy: ……………..…………………………………..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</w:rPr>
        <w:t>numer telefonu: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</w:rPr>
        <w:t>(</w:t>
      </w:r>
      <w:bookmarkStart w:id="0" w:name="_Hlk75866213"/>
      <w:r>
        <w:rPr>
          <w:rFonts w:cs="Garamond" w:ascii="Garamond" w:hAnsi="Garamond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End w:id="0"/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Arial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Arial" w:ascii="Garamond" w:hAnsi="Garamond"/>
          <w:sz w:val="22"/>
          <w:szCs w:val="22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2"/>
          <w:szCs w:val="22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Garamond" w:hAnsi="Garamond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* W przypadku gdy wykonawca </w:t>
      </w:r>
      <w:r>
        <w:rPr>
          <w:rFonts w:cs="Arial" w:ascii="Garamond" w:hAnsi="Garamond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Kwalifikowany podpis elektroniczn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>
        <w:b/>
        <w:sz w:val="20"/>
        <w:szCs w:val="20"/>
      </w:rPr>
      <w:t>Sprawa nr DL-271-56/24</w:t>
      <w:tab/>
      <w:tab/>
      <w:t>Załącznik nr 6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30</Words>
  <Characters>3719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17-11-07T14:03:00Z</cp:lastPrinted>
  <dcterms:modified xsi:type="dcterms:W3CDTF">2024-12-12T11:43:00Z</dcterms:modified>
  <cp:revision>80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