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ZP/32/2024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łącznik Nr 7.1.1.1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5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adbudowa z lądowiskiem, przebudowa i doposażenie Uniwersyteckiego Centrum Pediatrii im. M. Konopnickiej przy ul. Pankiewicza 16 w Łodzi” na potrzeby SP ZOZ CSK UM w Łod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Lampa operacyjna</w:t>
      </w:r>
      <w:r>
        <w:rPr/>
        <w:t>: _______________________________________________</w:t>
      </w:r>
    </w:p>
    <w:p>
      <w:pPr>
        <w:pStyle w:val="Normal"/>
        <w:rPr/>
      </w:pPr>
      <w:r>
        <w:rPr/>
        <w:tab/>
        <w:tab/>
        <w:tab/>
        <w:t>Nazwa, model, typ. itp.</w:t>
      </w:r>
    </w:p>
    <w:p>
      <w:pPr>
        <w:pStyle w:val="Normal"/>
        <w:rPr/>
      </w:pPr>
      <w:r>
        <w:rPr/>
      </w:r>
    </w:p>
    <w:p>
      <w:pPr>
        <w:pStyle w:val="Akapitzlist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highlight w:val="green"/>
          <w:lang w:eastAsia="pl-PL"/>
        </w:rPr>
        <w:t>AKTUALIZACJA</w:t>
      </w:r>
      <w:r>
        <w:rPr>
          <w:b/>
          <w:sz w:val="24"/>
          <w:szCs w:val="24"/>
          <w:lang w:eastAsia="pl-PL"/>
        </w:rPr>
        <w:t xml:space="preserve"> </w:t>
      </w:r>
    </w:p>
    <w:p>
      <w:pPr>
        <w:pStyle w:val="Akapitzlist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ESTAWIENIE PARAMETRÓW TECHNICZNYCH</w:t>
        <w:b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4"/>
          <w:lang w:eastAsia="pl-PL"/>
        </w:rPr>
      </w:pPr>
      <w:r>
        <w:rPr>
          <w:rFonts w:cs="Arial" w:ascii="Arial" w:hAnsi="Arial"/>
          <w:b/>
          <w:sz w:val="20"/>
          <w:szCs w:val="24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780"/>
        <w:gridCol w:w="1260"/>
        <w:gridCol w:w="2658"/>
      </w:tblGrid>
      <w:tr>
        <w:trPr>
          <w:trHeight w:val="78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wukopułowa bezcieniowa lampa operacyjna - 2kpl</w:t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parametry i waru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</w:t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Źródło światła w każdej z kopuł – czasza rozparta na wieloboku foremnym umożliwiając tym samym zestawienie czasz do boku tworząc jeden wielobok celem lepszego doświetlenia głębi pola operacyjnego. Wszystkie diody LED białe, emitujące światło widzialne o jednakowej temperaturze barwowej  w celu eliminacji „efektu tęczy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średnicy plamy świetlnej d10 dla czaszy głównej i satelitarnej za pomocą sterylizowanego uchwytu umieszczonego centralnie lub panelu na czaszy. Zakres 18-34cm +/-2cm czasza główna i czasza satelitar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a regulacja natężenia światła za pomocą sterownika przy czaszy lamp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uły o konstrukcji wielobocznej, jednoczęściow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 do współpracy z nawiewem laminarny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żda z kopuł posiadająca powłokę antybakteryjną celem zmiejszenia ryzyka wystapienia zakażeń  – właściwości potwierdzone certyfikate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nie powodująca zakłóceń w przepływie laminarnym posiadająca certyfikat kompatybilności z system jonizacji promieniowania jonizacji katalitycznej RCI - dołączyć do oferty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moduł  diodowy o tych samych właściwościach. Moduły, rozmieszczone równomiernie wewnątrz czaszy. Moduły składające się z zwierciadeł odbijających padające na nie światło diod gwarantując wysoką jednolitość światła. Nie dopuszcza się lamp emitujących światło diod wyłącznie bezpośrednio bez odbłyśników. Każdy moduł składa się z 5 +/-2 diod L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zewki lampy jednoczęściowe, wykonane z odpornego na zarysowania szkła bezpiecznego, połączonego szczelnie z oprawą z odlewu aluminiow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cjonowanie kopuł za pomocą centralnego uchwytu w każdej kopul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a czasza wyposażona w min. 3 uchwyty niesterylne pojedyncze rozmieszczone w równych odstępach od siebie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regulacji natężenia światła lampy regulowany w zakresie min. 30 do 100%. </w:t>
              <w:br/>
              <w:t>Maksymalne natężenie światła czaszy głównej – min. 160 [klux]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natężenie światła czaszy satelitarnej – min. 140 [klux]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diody świecące jednakową intensywnością poprzez cały zakres regulacji natężen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wyposażona w światło typu END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ła temperatura barwowa: 4500° [K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puszcza się regulacji temperatury barwow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odwoływania barw CRI ≥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sz w:val="20"/>
                <w:szCs w:val="20"/>
              </w:rPr>
              <w:t>Tak, podać</w:t>
            </w:r>
            <w:bookmarkEnd w:id="0"/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czynnik odwoływania barwy czerwonej R9 ≥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łębność oświetlenia czaszy głównej (L1+L2)≥ 110 [c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łębność oświetlenia czaszy satelitarnej (L1+L2)≥ 120 [c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energii max 66 W na czasz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ramienia wokół punktu mocowania: ponad 340 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dalszego ramienia na przegubie łączącym ramiona: ponad 340 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noszenia  lampy minimum 30º na przegubie łączącym ramio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puszczania lampy w zakresie minimum 40º na przegubie łączącym ramio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kopuły lampy  wokół osi pionowej: ponad 340 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obrotu kopuły lampy wokół dwóch osi poziomych min 300 º każd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zasilające 230[V] / 50-60 [Hz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ywotność źródła światła min. 60 000 godzin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silania awaryjnego lampy w przypadku awarii zasilania głów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instalowania kamery 4K w przyszłośc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instalowania trzeciego ramienia w  przyszłośc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y sterylizowany uchwyt lampy dla chirurga – 2 szt. do każdej kopuł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y pokryte powłoką z dodatkiem jonów srebra lub aktywnej miedzi. Powłoka o właściwościach przeciwdrobnoustrojowych potwierdzonych certyfikatem lub protokołem z bada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zgodności CE oraz certyfikat ISO 13485-2003 producenta załączone do ofer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cs="Calibri"/>
        <w:b/>
        <w:b/>
        <w:bCs/>
        <w:i/>
        <w:i/>
        <w:iCs/>
        <w:sz w:val="16"/>
        <w:szCs w:val="16"/>
      </w:rPr>
    </w:pPr>
    <w:r>
      <w:rPr>
        <w:rFonts w:cs="Calibri"/>
        <w:b/>
        <w:bCs/>
        <w:i/>
        <w:iCs/>
        <w:sz w:val="16"/>
        <w:szCs w:val="16"/>
      </w:rPr>
      <w:t>„</w:t>
    </w:r>
    <w:r>
      <w:rPr>
        <w:rFonts w:cs="Calibri"/>
        <w:b/>
        <w:bCs/>
        <w:i/>
        <w:iCs/>
        <w:sz w:val="16"/>
        <w:szCs w:val="16"/>
      </w:rPr>
      <w:t xml:space="preserve">Nadbudowa z lądowiskiem, przebudowa i doposażenie Uniwersyteckiego Centrum Pediatrii im. M. Konopnickiej przy ul. Pankiewicza 16 w Łodzi” </w:t>
    </w:r>
  </w:p>
  <w:p>
    <w:pPr>
      <w:pStyle w:val="Header"/>
      <w:pBdr>
        <w:bottom w:val="single" w:sz="4" w:space="1" w:color="000000"/>
      </w:pBdr>
      <w:jc w:val="center"/>
      <w:rPr>
        <w:rFonts w:cs="Calibri"/>
        <w:b/>
        <w:b/>
        <w:bCs/>
        <w:i/>
        <w:i/>
        <w:iCs/>
        <w:sz w:val="16"/>
        <w:szCs w:val="16"/>
      </w:rPr>
    </w:pPr>
    <w:r>
      <w:rPr>
        <w:rFonts w:cs="Calibri"/>
        <w:b/>
        <w:bCs/>
        <w:i/>
        <w:iCs/>
        <w:sz w:val="16"/>
        <w:szCs w:val="16"/>
      </w:rPr>
      <w:t xml:space="preserve">dla SP ZOZ Centralnego Szpitala Klinicznego Uniwersytetu Medycznego w Łodzi przy ul. Pomorskiej 251 </w:t>
    </w:r>
  </w:p>
  <w:p>
    <w:pPr>
      <w:pStyle w:val="Header"/>
      <w:pBdr>
        <w:bottom w:val="single" w:sz="4" w:space="1" w:color="000000"/>
      </w:pBdr>
      <w:jc w:val="center"/>
      <w:rPr>
        <w:rFonts w:cs="Calibri"/>
        <w:sz w:val="16"/>
        <w:szCs w:val="16"/>
      </w:rPr>
    </w:pPr>
    <w:r>
      <w:rPr>
        <w:sz w:val="2"/>
        <w:szCs w:val="2"/>
        <w:lang w:val="en-US" w:eastAsia="en-US"/>
      </w:rPr>
      <w:drawing>
        <wp:inline distT="0" distB="0" distL="0" distR="0">
          <wp:extent cx="6337300" cy="8909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8"/>
      <w:lang w:val="pl-PL" w:bidi="ar-SA"/>
    </w:rPr>
  </w:style>
  <w:style w:type="character" w:styleId="Karta021">
    <w:name w:val="karta021"/>
    <w:qFormat/>
    <w:rPr>
      <w:rFonts w:ascii="Arial" w:hAnsi="Arial" w:cs="Arial"/>
      <w:b/>
      <w:bCs/>
      <w:color w:val="FF9900"/>
      <w:sz w:val="18"/>
      <w:szCs w:val="18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7:00Z</dcterms:created>
  <dc:creator> </dc:creator>
  <dc:description> </dc:description>
  <cp:keywords/>
  <dc:language>en-US</dc:language>
  <cp:lastModifiedBy>Kinga</cp:lastModifiedBy>
  <dcterms:modified xsi:type="dcterms:W3CDTF">2024-05-14T20:40:00Z</dcterms:modified>
  <cp:revision>4</cp:revision>
  <dc:subject> </dc:subject>
  <dc:title> </dc:title>
</cp:coreProperties>
</file>