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Załącznik nr 15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Umowa </w:t>
        <w:br/>
      </w:r>
      <w:r>
        <w:rPr>
          <w:rFonts w:eastAsia="Arial" w:cs="Arial" w:ascii="Arial" w:hAnsi="Arial"/>
          <w:color w:val="000000"/>
        </w:rPr>
        <w:t xml:space="preserve">na najem części budynku w leśnictwie Kolonia 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sporządzona dnia …………….. w Oleszycach , woj. podkarpackie zawarty pomiędzy 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360" w:before="0" w:after="0"/>
        <w:ind w:right="2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arb Państwa Państwowe Gospodarstwo Leśne Lasy Państwowe </w:t>
      </w:r>
    </w:p>
    <w:p>
      <w:pPr>
        <w:pStyle w:val="Normal"/>
        <w:spacing w:lineRule="auto" w:line="360" w:before="0" w:after="0"/>
        <w:ind w:right="290" w:hanging="0"/>
        <w:rPr>
          <w:rFonts w:ascii="Arial" w:hAnsi="Arial" w:cs="Arial"/>
        </w:rPr>
      </w:pPr>
      <w:r>
        <w:rPr>
          <w:rFonts w:cs="Arial" w:ascii="Arial" w:hAnsi="Arial"/>
        </w:rPr>
        <w:t>Nadleśnictwo Oleszyce w Oleszycach</w:t>
      </w:r>
    </w:p>
    <w:p>
      <w:pPr>
        <w:pStyle w:val="Normal"/>
        <w:spacing w:lineRule="auto" w:line="360" w:before="0" w:after="0"/>
        <w:ind w:right="2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ul. Zielona 4b; 37-630 Oleszyce</w:t>
      </w:r>
    </w:p>
    <w:p>
      <w:pPr>
        <w:pStyle w:val="Normal"/>
        <w:spacing w:lineRule="auto" w:line="360" w:before="0" w:after="0"/>
        <w:ind w:right="289" w:hanging="0"/>
        <w:rPr/>
      </w:pPr>
      <w:r>
        <w:rPr>
          <w:rFonts w:cs="Arial" w:ascii="Arial" w:hAnsi="Arial"/>
          <w:b/>
          <w:bCs/>
        </w:rPr>
        <w:t>telefon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</w:rPr>
        <w:t xml:space="preserve">16) 6311660  </w:t>
      </w:r>
    </w:p>
    <w:p>
      <w:pPr>
        <w:pStyle w:val="Normal"/>
        <w:spacing w:lineRule="auto" w:line="360" w:before="0" w:after="0"/>
        <w:ind w:right="289" w:hanging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e-mail:</w:t>
      </w:r>
      <w:r>
        <w:rPr>
          <w:rFonts w:cs="Arial" w:ascii="Arial" w:hAnsi="Arial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  <w:lang w:val="de-DE"/>
          </w:rPr>
          <w:t>oleszyce@krosno.lasy.gov.pl</w:t>
        </w:r>
      </w:hyperlink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  <w:bCs/>
        </w:rPr>
        <w:t xml:space="preserve">NIP: </w:t>
      </w:r>
      <w:r>
        <w:rPr>
          <w:rFonts w:cs="Arial" w:ascii="Arial" w:hAnsi="Arial"/>
        </w:rPr>
        <w:t>7930001807,</w:t>
      </w:r>
      <w:r>
        <w:rPr>
          <w:rFonts w:cs="Arial" w:ascii="Arial" w:hAnsi="Arial"/>
          <w:b/>
          <w:bCs/>
        </w:rPr>
        <w:t xml:space="preserve"> REGON: </w:t>
      </w:r>
      <w:r>
        <w:rPr>
          <w:rFonts w:cs="Arial" w:ascii="Arial" w:hAnsi="Arial"/>
        </w:rPr>
        <w:t>650016609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Tadeusz Maksymowicz</w:t>
        <w:tab/>
        <w:t xml:space="preserve">– </w:t>
        <w:tab/>
        <w:t>Nadleśniczy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Wynajmujący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res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el.: ……………………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Najemcą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i dalej łącznie „Stronami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awartej umowy na usługi leśne nr……………. z dnia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Wynajmujący oświadcza, że jest zarządcą pozostającej w zasobach Lasów Państwowych, zabudowanej nieruchomości Skarbu Państwa położonej w gminie Oleszyce obręb ewidencyjny Stare Sioło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oznaczonej jako działka nr 1225, </w:t>
        <w:br/>
        <w:t>w powszechnej ewidencji gruntów i budynków, prowadzonej przez Starostę Lubaczowskiego, na której znajduje się budynek w leśnictwie Kolonia o nr inw. 149/267, adres leśny: 04-19-1-11-191 -m -00 i że na podstawie art. 35 ust. 1 pkt 1 oraz pkt 2a ustawy z dnia 28 września 1991 r. o lasach (Dz.U. 2022 poz. 672) przy zawarciu niniejszej umowy reprezentuje Skarb Państwa jako właściciela nieruchomośc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jmujący oddaje Najemcy w najem część pomieszczeń tj. świetlicę, aneks kuchenny i WC z prysznicem, jako zaplecze socjalne w ramach realizowanej umowy na usługi leśne z zakresu szkółkarstw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znajdującej się w przedmiotowym budynku nr inw. 149/267 zwanymi dalej „zapleczem socjalnym”, położony w miejscowości Stare Sioło 48; 37-630 Oleszy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jmowana część zaplecza socjalnego wyposażona jest we wspólną </w:t>
        <w:br/>
        <w:t xml:space="preserve">z nadleśnictwem instalację elektryczną. Zryczałtowana opłata za zużytą energię elektryczną została wliczona w czynsz.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najmowana część zaplecza socjalnego posiada wspólne z nadleśnictwem wejście do budynku. Wejście do budynku nie może być zastawione przez żadną ze stron umow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jemca ma dostęp do wynajmowanej części budynku wyłącznie </w:t>
        <w:br/>
        <w:t xml:space="preserve">w godzinach pracy leśnictwa Koloni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budynku jako zaplecze socjalne, zostało przekazane Najemcy protokołem zdawczo - odbiorczym z dnia …………, stanowiącym załącznik nr 1 do niniejszej umowy, w którym określono jego stan techniczn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tę określoną w protokole zdawczo – odbiorczym uznaje się za datę przekazania Najemcy części zaplecza socjalnego. Protokół zdawczo-odbiorczy, stanowi podstawę do dokonania rozliczeń po wygaśnięciu lub rozwiązaniu niniejszej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jemca oświadcza, że stan wynajmowanego zaplecza socjalnego jest mu znany i nie wnosi zastrzeżeń do tego stan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W razie wykonania przez Wynajmującego lub przez Najemcę, robót mających wpływ na stan techniczny zaplecza socjalnego oraz znajdujących się w nim instalacji, Strony sporządzają aneks do protokołu zdawczo-odbiorczego części zaplecza socjalnego. Protokół zdawczo-odbiorczy, wraz ze zmianami wprowadzonymi aneksami, będzie uwzględniany przy dokonywaniu rozliczeń po wygaśnięciu lub rozwiązaniu niniejszej umowy. W sytuacji, gdy Najemca odmawia podpisania aneksu, bądź nie weźmie udziału przy jego sporządzeniu, dokument ten jest sporządzany jednostronnie przez Wynajmującego i wiąże obie Strony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ajmu Najemca będzie uiszczać na rzecz Wynajmującego miesięczny czynsz, w kwocie netto </w:t>
      </w:r>
      <w:r>
        <w:rPr>
          <w:rFonts w:cs="Arial" w:ascii="Arial" w:hAnsi="Arial"/>
          <w:b/>
        </w:rPr>
        <w:t>474,32 z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(słownie: czterysta siedemdziesiąt cztery złotych 32/100 PLN), zwany dalej czynszem, ustalony na podstawie kalkulacji nadleśnictwa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stawka czynszu obejmuje podatek VAT, stosuje się podatek w wysokości obwiązującej w dacie wystawienia faktur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nsz Najemca będzie uiszczać z góry za każdy miesiąc w terminie do 14 dni od dnia wystawienie faktury przelewem na rachunek bankowy Wynajmującego  lub gotówką w kasie Wynajmującego w czasie trwania umowy na usługi leśne nr……….. z dnia………….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włoki w zapłacie czynszu Najemca ma obowiązek doliczania do czynszu odsetek ustawowych za każdy dzień zwłoki w zapłaci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ci dokonywane przez Najemcę będą rozliczane w następującej kolejności: odsetki, czynsz, pozostałe opłat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czynszu może być waloryzowana jednak nie częściej niż raz w roku przy uwzględnieniu aktualnego Średniorocznego wskaźnika cen towarów i usług konsumpcyjnych ogółem ogłaszanego przez Prezesa Głównego Urzędu Statystycz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emca zobowiązuje się wykorzystywać część budynku tj. świetlicę, aneks kuchenny, WC z prysznicem, zgodnie z jego przeznaczeniem tj.: jako zaplecze socjalne w ramach realizowanej umowy na usługi leśne z zakresu szkółkarstw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emca zobowiązuje się zaplecza socjalnego, zgodnie z jego przeznaczeniem oraz utrzymywać pomieszczenia  i jego otoczenie we właściwym stanie technicznym i higieniczno-sanitarnym określonym przepisami prawa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emca zobowiązuje się dbać i chronić przed uszkodzeniem lub dewastacją budynek oraz jego otoczeni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ajemca zobowiązuje się do przestrzegania obowiązujących zasad bhp, p.poż, oraz zwyczajowo przyjętych zasad współżycia społecznego.</w:t>
      </w:r>
    </w:p>
    <w:p>
      <w:pPr>
        <w:pStyle w:val="TextBody"/>
        <w:numPr>
          <w:ilvl w:val="0"/>
          <w:numId w:val="12"/>
        </w:numPr>
        <w:spacing w:before="120" w:after="120"/>
        <w:rPr/>
      </w:pPr>
      <w:r>
        <w:rPr>
          <w:rFonts w:cs="Arial" w:ascii="Arial" w:hAnsi="Arial"/>
          <w:color w:val="000000"/>
          <w:szCs w:val="22"/>
        </w:rPr>
        <w:t>Najemca podczas użytkowania zaplecza socjalnego jest zobowiązany zapewnić przestrzeganie przepisów oraz zasad w zakresie bezpieczeństwa i higieny pracy, bezpieczeństwa i ochrony zdrowia oraz ochrony przeciwpożarowej przez osoby przebywające na terenie przedmiotu najmu.</w:t>
      </w:r>
    </w:p>
    <w:p>
      <w:pPr>
        <w:pStyle w:val="TextBody"/>
        <w:numPr>
          <w:ilvl w:val="0"/>
          <w:numId w:val="12"/>
        </w:numPr>
        <w:spacing w:before="120" w:after="1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 obowiązków Najemcy należy w szczególności wykonanie i utrzymanie na własny koszt wszelkich zabezpieczeń i urządzeń niezbędnych w powyższym celu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jemca zobowiązuje się nie dokonywać zmian naruszających substancję budynku oraz jego otoczenia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ajemca może dokonać w wynajmowanej części budynku ulepszeń tylko za zgodą Wynajmującego i na podstawie pisemnej umowy określającej sposób rozliczeń z tego tytułu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ajemca nie ponosi odpowiedzialności za straty w substancji budynku wynikłe wskutek normalnego zużyc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jemca nie ma prawa oddać osobie trzeciej do bezpłatnego używania albo w najem lub podnajem części lub całości wynajmowanej części budynku. </w:t>
      </w:r>
    </w:p>
    <w:p>
      <w:pPr>
        <w:pStyle w:val="Normal"/>
        <w:widowControl w:val="false"/>
        <w:autoSpaceDE w:val="false"/>
        <w:spacing w:lineRule="auto" w:line="36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nad przestrzeganiem postanowień umowy sprawuje leśniczy leśnictwa Kolonia a podczas jego nieobecności podleśniczy. </w:t>
      </w:r>
    </w:p>
    <w:p>
      <w:pPr>
        <w:pStyle w:val="Normal"/>
        <w:spacing w:lineRule="auto" w:line="36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ajemca jest obowiązany, w razie potrzeby w terminie z nim uzgodnionym, udostępnić Wynajmującemu zaplecze socjalne w celu dokonania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okresowego oraz w uzasadnionych przypadkach doraźnego przeglądu stanu technicznego pomieszczeń oraz ustalenia zakresu prac wymagających wykonania,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jemcę obciążających go niezbędnych napraw, jeżeli Najemca pomimo uprzedniego wezwania, nie wykonuje ich w terminie wyznaczonym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wynajmowana część budynku lub cały budynek wymaga wykonania napraw obciążających Wynajmującego, Wynajmujący zawiadamia Najemcę z odpowiednim wyprzedzeniem o terminie ich wykonania, a Najemca jest obowiązany udostępnić mu pomieszczenia w celu dokonania napraw. Po zakończeniu napraw Wynajmujący jest obowiązany pozostawić  pomieszczenia w stanie w jakim znajdował się w chwili udostępnienia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konieczności natychmiastowego usunięcia awarii grożącej bezpośrednim powstaniem znacznych szkód w budynku, Najemca jest zobowiązany na żądanie Wynajmującego do ich niezwłocznego udostępnienia. Jeżeli Najemca odmawia udostępnienia lub jest nieobecny, Wynajmujący ma prawo wejść do wynajmowanej części budynku. 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wyraża zgodę na zastępcze wykonanie przez Wynajmującego, na koszt Najemcy, obciążających go napraw, których nie wykonanie w terminie może spowodować uszkodzenie budynku. Przed wykonaniem zastępczym Wynajmujący pisemnie wezwie Najemcę do przeprowadzenia napraw we własnym zakresie w oznaczonym termini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Umowa zostaje zawarta na czas trwania umowy nr…………. z dnia……………………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jmujący ma prawo rozwiązania niniejszej umowy za jednomiesięcznym pisemnym wypowiedzeniem, ze skutkiem na koniec następnego miesiąca kalendarzowego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wiedzenie umowy powinno być dokonane w formie pisemnej i doręczone drugiej stronie umowy osobiście lub listem poleconym, za potwierdzeniem odbioru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Strony mogą dokonać rozwiązania umowy w każdym czasie, po uprzednim wzajemnym porozumieniu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Po wygaśnięciu lub rozwiązaniu umowy Najemca jest zobowiązany opuścić budynek w ostatnim dniu najmu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z opuszczenie budynku  rozumie się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</w:rPr>
        <w:t>opróżnienie pomieszczeń z własności będących własnością Najemcy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</w:rPr>
        <w:t>przywrócenie stanu pomieszczenia, jaki istniał w dacie ich przekazania oraz  ich zwrot w stanie niepogorszonym, z uwzględnieniem naturalnego zużycia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</w:rPr>
        <w:t>odnowienie pomieszczeń i jego otoczenia oraz dokonaniu obciążających Najemcę napra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Wynajmujący może żądać usunięcia ulepszeń wprowadzonych przez Najemcę w wynajmowanej części budynku bądź jego otoczeniu bez zgody Wynajmującego i bez zawarcia uprzedniej umowy określającej sposób rozliczenia i przywrócenia stanu poprzedniego, albo ulepszenia zatrzymać za zwrotem ich wartości uwzględniając stopień zużycia według stanu na dzień rozwiązania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eżeli, pomimo wygaśnięcia lub rozwiązania umowy, część budynku nie została opuszczona, Wynajmującemu przysługuje od osób zajmujących  bez tytułu prawnego odszkodowanie w wysokości czynszu, jaki właściciel mógłby otrzymać z tytułu najmu. Jeżeli odszkodowanie nie pokrywa poniesionych strat, Wynajmujący może żądać od ww. osób odszkodowania uzupełniającego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ygaśnięciu lub rozwiązaniu umowy Strony zobowiązują się sporządzić protokół zdawczo-odbiorczy, stanowiący podstawę do dokonania rozliczeń.  W razie uchylania się jednej ze stron od sporządzenia lub podpisania protokołu zdawczo-odbiorczego, druga ze stron, po bezskutecznym pisemnym wezwaniu, ma prawo jednostronnie sporządzić protokó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mają zastosowanie przepisy Kodeksu cywiln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miany warunków niniejszej umowy wymagają formy pisemnej pod rygorem nieważnośc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trwania najmu strony umowy są obowiązane informować się nawzajem na piśmie o każdej zmianie adresu swojego zamieszkania lub siedziby. W razie zaniedbania tego obowiązku korespondencję wysłaną na ostatni adres listem poleconym, za potwierdzeniem odbioru i nieodebraną, uważa się za doręczon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Wszelkie spory wynikające z niniejszej umowy rozstrzygane są przez sąd powszechny właściwy miejscowo dla położenia budynku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Stron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ind w:left="720" w:right="-813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kół zdawczo odbiorczy z dnia……..</w:t>
      </w:r>
    </w:p>
    <w:p>
      <w:pPr>
        <w:pStyle w:val="Normal"/>
        <w:widowControl w:val="false"/>
        <w:autoSpaceDE w:val="false"/>
        <w:spacing w:lineRule="auto" w:line="360" w:before="0" w:after="0"/>
        <w:ind w:right="-82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</w:t>
      </w:r>
      <w:r>
        <w:rPr>
          <w:rFonts w:eastAsia="Arial" w:cs="Arial" w:ascii="Arial" w:hAnsi="Arial"/>
          <w:color w:val="000000"/>
        </w:rPr>
        <w:t>..</w:t>
        <w:tab/>
        <w:tab/>
        <w:tab/>
        <w:tab/>
        <w:tab/>
        <w:t>…………………………….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iCs/>
          <w:color w:val="000000"/>
        </w:rPr>
      </w:pPr>
      <w:r>
        <w:rPr>
          <w:rFonts w:eastAsia="Arial" w:cs="Arial" w:ascii="Arial" w:hAnsi="Arial"/>
          <w:color w:val="000000"/>
        </w:rPr>
        <w:t>Wynajmujący</w:t>
        <w:tab/>
        <w:tab/>
        <w:tab/>
        <w:tab/>
        <w:tab/>
        <w:tab/>
        <w:tab/>
        <w:tab/>
        <w:t xml:space="preserve">Najemca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zdawczo-odbiorczy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Części budynku nr inw. 149/267 znajdującego się  w Leśnictwie Kolonia sporządzony w dniu………………………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>
          <w:rFonts w:cs="Arial" w:ascii="Arial" w:hAnsi="Arial"/>
        </w:rPr>
        <w:t>Komisja Nadleśnictwa Oleszyce przekazuje a ………………………………</w:t>
        <w:br/>
        <w:t>przejmuje część budynku jako zaplecze socjalne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został sporządzony w dwóch egzemplarzach, z których jeden otrzymał odbierający , a drugi przykazujący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Calibri"/>
        </w:rPr>
        <w:t xml:space="preserve">  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kazujący: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w składzie: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erający: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Akceptuję: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color w:val="000000"/>
        </w:rPr>
      </w:pPr>
      <w:r>
        <w:rPr>
          <w:rFonts w:eastAsia="Arial" w:cs="Arial" w:ascii="Arial" w:hAnsi="Arial"/>
          <w:i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>
        <w:color w:val="339966"/>
      </w:rPr>
    </w:pPr>
    <w:r>
      <w:rPr>
        <w:color w:val="339966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color w:val="339966"/>
      </w:rPr>
    </w:pPr>
    <w:r>
      <w:rPr>
        <w:color w:val="339966"/>
      </w:rPr>
    </w:r>
  </w:p>
  <w:p>
    <w:pPr>
      <w:pStyle w:val="LPstopka"/>
      <w:rPr>
        <w:color w:val="339966"/>
      </w:rPr>
    </w:pPr>
    <w:r>
      <w:rPr>
        <w:color w:val="339966"/>
      </w:rPr>
      <w:t>Nadleśnictwo Oleszyce, ul. Zielona 4B, 37-630 Oleszyce</w:t>
      <w:tab/>
      <w:tab/>
      <w:tab/>
      <w:tab/>
      <w:tab/>
      <w:tab/>
      <w:t xml:space="preserve">          Strona:</w:t>
    </w:r>
    <w:r>
      <w:rPr>
        <w:rStyle w:val="PageNumber"/>
        <w:color w:val="339966"/>
      </w:rPr>
      <w:fldChar w:fldCharType="begin"/>
    </w:r>
    <w:r>
      <w:rPr>
        <w:rStyle w:val="PageNumber"/>
        <w:color w:val="339966"/>
      </w:rPr>
      <w:instrText xml:space="preserve"> PAGE </w:instrText>
    </w:r>
    <w:r>
      <w:rPr>
        <w:rStyle w:val="PageNumber"/>
        <w:color w:val="339966"/>
      </w:rPr>
      <w:fldChar w:fldCharType="separate"/>
    </w:r>
    <w:r>
      <w:rPr>
        <w:rStyle w:val="PageNumber"/>
        <w:color w:val="339966"/>
      </w:rPr>
      <w:t>7</w:t>
    </w:r>
    <w:r>
      <w:rPr>
        <w:rStyle w:val="PageNumber"/>
        <w:color w:val="339966"/>
      </w:rPr>
      <w:fldChar w:fldCharType="end"/>
    </w:r>
    <w:r>
      <w:rPr>
        <w:color w:val="339966"/>
      </w:rPr>
      <w:t>/</w:t>
    </w:r>
    <w:r>
      <w:rPr>
        <w:rStyle w:val="PageNumber"/>
        <w:color w:val="339966"/>
      </w:rPr>
      <w:fldChar w:fldCharType="begin"/>
    </w:r>
    <w:r>
      <w:rPr>
        <w:rStyle w:val="PageNumber"/>
        <w:color w:val="339966"/>
      </w:rPr>
      <w:instrText xml:space="preserve"> NUMPAGES \* ARABIC </w:instrText>
    </w:r>
    <w:r>
      <w:rPr>
        <w:rStyle w:val="PageNumber"/>
        <w:color w:val="339966"/>
      </w:rPr>
      <w:fldChar w:fldCharType="separate"/>
    </w:r>
    <w:r>
      <w:rPr>
        <w:rStyle w:val="PageNumber"/>
        <w:color w:val="339966"/>
      </w:rPr>
      <w:t>7</w:t>
    </w:r>
    <w:r>
      <w:rPr>
        <w:rStyle w:val="PageNumber"/>
        <w:color w:val="339966"/>
      </w:rPr>
      <w:fldChar w:fldCharType="end"/>
    </w:r>
  </w:p>
  <w:p>
    <w:pPr>
      <w:pStyle w:val="LPstopka"/>
      <w:rPr>
        <w:color w:val="339966"/>
        <w:lang w:val="en-US"/>
      </w:rPr>
    </w:pPr>
    <w:r>
      <w:rPr>
        <w:color w:val="339966"/>
        <w:lang w:val="en-US"/>
      </w:rPr>
      <w:t>tel.: +48 16 631 50 06, fax.: +48 16 631 56 65, e-mail:oleszyce@krosno.lasy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szyce@krosno.lasy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2:27:00Z</dcterms:created>
  <dc:creator>rafal.cisek</dc:creator>
  <dc:description/>
  <cp:keywords/>
  <dc:language>en-US</dc:language>
  <cp:lastModifiedBy>Rafał Cisek - Nadleśnictwo Oleszyce</cp:lastModifiedBy>
  <cp:lastPrinted>2024-12-12T11:31:00Z</cp:lastPrinted>
  <dcterms:modified xsi:type="dcterms:W3CDTF">2024-12-12T10:31:00Z</dcterms:modified>
  <cp:revision>8</cp:revision>
  <dc:subject/>
  <dc:title>WZÓR UMOWY DOSTAWY</dc:title>
</cp:coreProperties>
</file>