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wóz dzieci niepełnosprawnych zamieszkałych w Pruszkowie do placówek oświatowych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7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gnieszka Białczewska</cp:lastModifiedBy>
  <cp:lastPrinted>2023-09-06T12:44:00Z</cp:lastPrinted>
  <dcterms:modified xsi:type="dcterms:W3CDTF">2024-10-25T08:56:00Z</dcterms:modified>
  <cp:revision>15</cp:revision>
  <dc:subject/>
  <dc:title/>
</cp:coreProperties>
</file>