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wóz dzieci niepełnosprawnych zamieszkałych w Pruszkowie do placówek oświatowych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sług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Data wykonania usług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03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10-25T09:01:00Z</dcterms:modified>
  <cp:revision>4</cp:revision>
  <dc:subject/>
  <dc:title>ZAŁĄCZNIK NR ____________</dc:title>
</cp:coreProperties>
</file>