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a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Dowóz dzieci niepełnosprawnych zamieszkałych w Pruszkowie do placówek oświatowych.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POTENCJAŁ TECHNICZNY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44"/>
        <w:gridCol w:w="3366"/>
        <w:gridCol w:w="2021"/>
      </w:tblGrid>
      <w:tr>
        <w:trPr>
          <w:trHeight w:val="243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pis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marka, model rodzaj samochod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Rok 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produkcj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Informacja o podstawie dysponowania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Oświadczam:</w:t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-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iż ww. pojazdy samochodowe są przystosowane do  przewozu osób niepełnosprawnych, oznakowanymi i wyposażonymi w specjalistyczny atestowany sprzęt (podesty – najazdy oraz szyny mocujące wózki inwalidzkie w zakresie realizacji przedmiotu zamówienia). </w:t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wszystkie wykazane pojazdy muszą być zgłoszone do licencji na wykonywanie krajowego transportu drogowego osób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W przypadku, gdy potencjał techniczny jest udostępniona wykonawcy przez inny podmiot w kolumnie 5 należy wpisać „zasób udostępniony”.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808080"/>
        <w:sz w:val="16"/>
        <w:szCs w:val="16"/>
      </w:rPr>
    </w:pPr>
    <w:r>
      <w:rPr>
        <w:rFonts w:cs="Bookman Old Style" w:ascii="Bookman Old Style" w:hAnsi="Bookman Old Style"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WSR.271.4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spacing w:lineRule="atLeast" w:line="100"/>
      <w:jc w:val="both"/>
      <w:textAlignment w:val="baseline"/>
    </w:pPr>
    <w:rPr>
      <w:rFonts w:eastAsia="Arial"/>
      <w:color w:val="000000"/>
      <w:kern w:val="2"/>
      <w:sz w:val="20"/>
      <w:vertAlign w:val="subscript"/>
      <w:lang w:val="en-US" w:eastAsia="zh-CN" w:bidi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38:00Z</dcterms:created>
  <dc:creator>U.M PRUSZKÓW</dc:creator>
  <dc:description/>
  <cp:keywords/>
  <dc:language>en-US</dc:language>
  <cp:lastModifiedBy>Agnieszka Białczewska</cp:lastModifiedBy>
  <cp:lastPrinted>2020-12-03T08:35:00Z</cp:lastPrinted>
  <dcterms:modified xsi:type="dcterms:W3CDTF">2024-10-25T09:41:00Z</dcterms:modified>
  <cp:revision>8</cp:revision>
  <dc:subject/>
  <dc:title>ZAŁĄCZNIK NR ____________</dc:title>
</cp:coreProperties>
</file>