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bookmarkStart w:id="0" w:name="_Hlk176343044"/>
      <w:bookmarkEnd w:id="0"/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  <w:bookmarkStart w:id="1" w:name="_Hlk176343044"/>
      <w:bookmarkStart w:id="2" w:name="_Hlk176343044"/>
      <w:bookmarkEnd w:id="2"/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3" w:name="_Hlk65142081"/>
      <w:bookmarkEnd w:id="3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WYKAZ OSÓB, </w:t>
      </w:r>
      <w:r>
        <w:rPr>
          <w:rFonts w:cs="Calibri Light" w:ascii="Calibri Light" w:hAnsi="Calibri Light"/>
          <w:b/>
        </w:rPr>
        <w:t>które będą uczestniczyć w wykonywaniu przedmiotu zamówienia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4" w:name="_Hlk65142081"/>
      <w:bookmarkEnd w:id="4"/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</w:rPr>
        <w:t>Dowóz dzieci niepełnosprawnych zamieszkałych w Pruszkowie do placówek oświatowych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25"/>
        <w:gridCol w:w="5150"/>
        <w:gridCol w:w="2497"/>
      </w:tblGrid>
      <w:tr>
        <w:trPr>
          <w:trHeight w:val="332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KIEROWC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datkowe wymaga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ważne badania lekarskie oraz przeszkolenie w zakresie bhp i p.poż.,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85"/>
        <w:gridCol w:w="2678"/>
        <w:gridCol w:w="2895"/>
        <w:gridCol w:w="2343"/>
      </w:tblGrid>
      <w:tr>
        <w:trPr>
          <w:trHeight w:val="332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OPIEKUNOWI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datkowe wymaga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11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eastAsia="Calibri" w:cs="Calibri Light"/>
                <w:b/>
                <w:b/>
                <w:bCs/>
                <w:i/>
                <w:i/>
                <w:i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iCs/>
                <w:color w:val="262626"/>
              </w:rPr>
              <w:t xml:space="preserve">przeszkoleni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rPr>
                <w:rFonts w:ascii="Calibri Light" w:hAnsi="Calibri Light" w:eastAsia="Calibri" w:cs="Calibri Light"/>
                <w:b/>
                <w:b/>
                <w:bCs/>
                <w:i/>
                <w:i/>
                <w:iCs/>
                <w:color w:val="262626"/>
                <w:shd w:fill="F2F2F2" w:val="clear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iCs/>
                <w:color w:val="262626"/>
                <w:shd w:fill="F2F2F2" w:val="clear"/>
              </w:rPr>
              <w:t>w zakresie udziel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iCs/>
                <w:color w:val="262626"/>
                <w:shd w:fill="F2F2F2" w:val="clear"/>
              </w:rPr>
              <w:t>pierwszej pomocy medycznej lub przedmedycznej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ważne badania lekarskie oraz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przeszkolenie w zakresie bhp i p.poż.,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7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ZwykytekstZnak">
    <w:name w:val="Zwykły tekst Znak"/>
    <w:qFormat/>
    <w:rPr>
      <w:rFonts w:ascii="Calibri" w:hAnsi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kern w:val="2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35:00Z</dcterms:created>
  <dc:creator>Sławomir Zatoń</dc:creator>
  <dc:description/>
  <cp:keywords/>
  <dc:language>en-US</dc:language>
  <cp:lastModifiedBy>Agnieszka Białczewska</cp:lastModifiedBy>
  <cp:lastPrinted>2022-08-22T14:50:00Z</cp:lastPrinted>
  <dcterms:modified xsi:type="dcterms:W3CDTF">2024-11-05T11:07:00Z</dcterms:modified>
  <cp:revision>8</cp:revision>
  <dc:subject/>
  <dc:title>Urząd Miasta Pruszkowa</dc:title>
</cp:coreProperties>
</file>