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80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499"/>
        <w:gridCol w:w="6606"/>
        <w:gridCol w:w="3561"/>
        <w:gridCol w:w="3014"/>
      </w:tblGrid>
      <w:tr>
        <w:trPr/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ageBreakBefore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Lp.</w:t>
            </w:r>
          </w:p>
        </w:tc>
        <w:tc>
          <w:tcPr>
            <w:tcW w:w="6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łącznik nr 8 do SWZ</w:t>
            </w:r>
          </w:p>
          <w:p>
            <w:pPr>
              <w:pStyle w:val="Standard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stawienie parametrów granicznych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  <w:t xml:space="preserve"> do cytometru</w:t>
            </w:r>
          </w:p>
          <w:p>
            <w:pPr>
              <w:pStyle w:val="Normal"/>
              <w:suppressAutoHyphens w:val="false"/>
              <w:spacing w:before="280" w:after="142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Warunek bezwzględnie konieczny</w:t>
            </w:r>
          </w:p>
        </w:tc>
        <w:tc>
          <w:tcPr>
            <w:tcW w:w="30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TAK/NIE opisać</w:t>
            </w:r>
          </w:p>
        </w:tc>
      </w:tr>
      <w:tr>
        <w:trPr/>
        <w:tc>
          <w:tcPr>
            <w:tcW w:w="136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Warunki graniczne dla cytometru przepływowego z IVD</w:t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1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ytometr kliniczny posiadający certyfikat zgodności oferowanego zestawu z dyrektywą 98/79/EC z dn. 27.10.1998 dla urządzeń medycznych do diagnostyki in vitro. Nie starszy niż z 2020 roku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Cytometr cyfrowy wyposażony w trzy lasery chłodzone powietrze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Niebieski (488 nm, 20 mW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0" w:after="28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Czerwony (640 nm, 40 mW)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280" w:after="142"/>
              <w:rPr/>
            </w:pPr>
            <w:r>
              <w:rPr>
                <w:kern w:val="0"/>
                <w:lang w:eastAsia="pl-PL"/>
              </w:rPr>
              <w:t>Fioletowy (405 nm, 40 mW)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3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ażdy laser ma zamontowany układ stabilizujący temperaturę i utrzymujący jej stałą wartość na poziomie 35±2 °C.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Każdy z laserów wyposażony jest w precyzyjny silnik krokowy, sterowany przez oprogramowanie, pozwalający na automatyczne dostrajanie laserów, jeśli jest to konieczne, podczas kontroli jakości wykonywanej na kulkach kalibracyjnych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4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Cytometr mierzy jednocześnie na jednej komórce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80" w:after="280"/>
              <w:rPr/>
            </w:pPr>
            <w:r>
              <w:rPr>
                <w:color w:val="000000"/>
                <w:kern w:val="0"/>
                <w:lang w:eastAsia="pl-PL"/>
              </w:rPr>
              <w:t>12 fluorescencji z</w:t>
            </w:r>
            <w:r>
              <w:rPr>
                <w:kern w:val="0"/>
                <w:lang w:eastAsia="pl-PL"/>
              </w:rPr>
              <w:t xml:space="preserve"> trzech laserów (4 z lasera niebieskiego, 3 z lasera czerwonego, 5 z lasera fioletowego)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FSC, SSC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5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0"/>
              <w:ind w:left="34" w:hanging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Konstrukcja układu optycznego: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omiar jednoczesny fluorescencji w kolejności od fali najdłuższej do najkrótszej,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kuweta przepływowa połączona z obiektywem zbierającym fluorescencje i SSC za pomocą żelu optycznego, dopasowującego współczynnik załamania światła, Aparatura cyfrowa 1,2.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optyka rozdzielająca sygnały fluorescencji oparta na filtrach odbijających,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/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prowadzenie sygnałów fluorescencji z każdego lasera światłowodami do zestawów detektorów dedykowanych poszczególnym laserom,</w:t>
            </w:r>
          </w:p>
          <w:p>
            <w:pPr>
              <w:pStyle w:val="Normal"/>
              <w:suppressAutoHyphens w:val="false"/>
              <w:spacing w:before="280" w:after="142"/>
              <w:ind w:left="743" w:hanging="425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zintegrowane filtry optyczne z układem elektronicznym, pozwalającym na automatyczne rozpoznanie konfiguracji optyki przez urządzenie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6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Czułość systemu optyki w jednostkach MESF: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FITC: &lt;85 MESF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PE: &lt;20 MESF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7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Oprogramowanie cytometru pozwala na ustawienie progu detekcji na każdym mierzonym parametrze z dowolnego lasera.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Próg detekcji można ustawić na więcej niż dwóch parametrach jednocześnie (maksymalnie można wybrać wszystkie parametry). Progi detekcji z poszczególnych parametrów można łączyć operatorami logicznymi OR (lub) albo AND (i)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8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Możliwość jednoczesnego pomiaru trzech wielkości opisujących mierzony sygnał: pole powierzchni po krzywą sygnału, szerokość sygnału i jego wysokość. Można dowolnie wybrać, jaką wielkość (ci) chcemy mierzyć dla każdego parametru. Każdy parametr może mieć mierzony dowolny zestaw wielkości sygnału, w szczególności wszystkie wielkości sygnału dla wszystkich parametrów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9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ytometr wyposażony jest w zintegrowany podajnik próbek z płytek wielodołkowych i probówek o cechach: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odawanie 30 probówek oznaczonych kodem paskowym lub 40 probówek bez kodów.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odawanie 96 probówek w postaci macierzy probówek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odawanie próbek z płytek 96 dołkowych o dowolnym kształcie dna, o standardowej wysokości oraz z płytek głębokich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odawanie probówek z płytek 384 dołkowych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Wbudowany worteks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Skanery kodów paskowych czytające kody na wszystkich probówkach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Skaner kodów czytający kod płytki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Kamera porównująca na żywo obraz rozmieszczenia próbek w statywie z zaprojektowanym eksperymentem w komputerze.</w:t>
            </w:r>
          </w:p>
          <w:p>
            <w:pPr>
              <w:pStyle w:val="Normal"/>
              <w:suppressAutoHyphens w:val="false"/>
              <w:spacing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łukanie sondy</w:t>
            </w:r>
          </w:p>
          <w:p>
            <w:pPr>
              <w:pStyle w:val="Normal"/>
              <w:suppressAutoHyphens w:val="false"/>
              <w:spacing w:before="280" w:after="142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Możliwość ręcznego pobierania materiału z probówek 5 ml, 15 ml, 50 ml oraz z mikroprobówek 2,0 ml i 0,5 ml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0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Oprogramowanie cytometru pozwala na automatyczną charakteryzację pracy parametrów cytometru, szumów, tła, minimalnej czułości, minimalnych napięć pracy dla fotopowielaczy, zakresów liniowości odczytów, regulowania czasu opóźnienia laserów, tworzenia raportów statystyki Levy-Jennings. Oprócz kontroli tych ustawień bazowych, moduł umożliwia automatyczną codzienną kontrolę jakości pracy cytometru oraz automatyczną optymalizację ustawienia laserów, jeśli potrzeba (automatyczne dostrajanie)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1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40"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Cytometr posiada oprogramowanie o dodatkowych cechach: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Multitasking - możliwość pracy na kilku eksperymentach jednocześnie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rekonfigurowany tok pracy dla oznaczeń ze statusem IVD – w pełni automatyczne wykonywanie fenotypowania limfocytów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Wszystkie informacje, zawierające ustawienia aparatu, eksperymenty, oznaczenia oraz dane dla probówek przechowywane są w zintegrowanej bazie danych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Tworzenie szablonów oznaczeń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Eksport statystyk.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Prezentacji danych na różnych wykresach z możliwością nakładania histogramów i wykresów kropkowych</w:t>
            </w:r>
          </w:p>
          <w:p>
            <w:pPr>
              <w:pStyle w:val="Normal"/>
              <w:suppressAutoHyphens w:val="false"/>
              <w:spacing w:lineRule="auto" w:line="240" w:before="280" w:after="0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Jedno-probówkowa kontrola jakości z kulkami kalibracyjnymi</w:t>
            </w:r>
          </w:p>
          <w:p>
            <w:pPr>
              <w:pStyle w:val="Normal"/>
              <w:suppressAutoHyphens w:val="false"/>
              <w:spacing w:lineRule="auto" w:line="240" w:before="280" w:after="142"/>
              <w:ind w:left="743" w:hanging="425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•</w:t>
            </w:r>
            <w:r>
              <w:rPr>
                <w:rFonts w:eastAsia="Calibri"/>
                <w:color w:val="000000"/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Raport laboratoryjny, lekarski i dodatkowy (.pdf)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2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Program cytometryczny dodatkowo wspiera zgodność z zaleceniami FDA’s Electronic Records and Electronic Signatures Rule (21 CFR Part 11) celem zapewnienia bezpieczeństwa danych i ich integralności poprzez elektroniczny podpis i elektroniczny szyfrowany zapis z unikalną identyfikacją użytkownik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Kontrolę dostępu użytkowników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Audit Trails (Ślady audytowe)`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Podpisy elektronicz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Szyfrowanie danych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3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Cytometr posiada oprogramowanie pozwalające na analizę wszystkich parametrów podanych w załączniku nr 2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4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Możliwość wykonania wszystkich oznaczeń podanych w załączniku nr 2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5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Zachowanie kompensacji podczas zbierania danych niezależne od wielkości napięcia na detektorach – przy zmianie napięć kompensacja jest automatycznie przeliczana dla zachowania prawidłowych ustawień pomiarowych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6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Cytometrem steruje stacja komputerowa o konfiguracji co najmniej: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Procesor klasy Intel i7 10700 2,9 GHz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RAM 16 GB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Grafika Intel UHD 630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dysk twardy m2 SSD 1 TB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wbudowana karta sieciowa 1Gbit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mysz bezprzewodowa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klawiatura bezprzewodowa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monitor LCD 27”</w:t>
            </w:r>
          </w:p>
          <w:p>
            <w:pPr>
              <w:pStyle w:val="Normal"/>
              <w:suppressAutoHyphens w:val="false"/>
              <w:spacing w:before="280" w:after="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•</w:t>
            </w:r>
            <w:r>
              <w:rPr>
                <w:rFonts w:eastAsia="Calibri"/>
                <w:kern w:val="0"/>
                <w:lang w:eastAsia="pl-PL"/>
              </w:rPr>
              <w:t xml:space="preserve"> </w:t>
            </w:r>
            <w:r>
              <w:rPr>
                <w:kern w:val="0"/>
                <w:lang w:eastAsia="pl-PL"/>
              </w:rPr>
              <w:t>kolorowa drukarka laserowa klasy HP Laserjet Pro Color M255dw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System operacyjny co najmniej Windows 10 IOT 64bit lub równoważny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7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Wraz z cytometrem dostarczany jest pakiet odczynników startowych do instalacji cytometru i szkolenia operatorskiego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8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Możliwość jednoczesnego obniżenia prędkości przepływu próbki przez wiązki laserowe oraz obniżenia prędkości przepływu buforu roboczego przez komorę przepływową, co pozwala na dłuższy czas pomiaru (tryb podwyższonej czułości)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19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Możliwość ręcznego podawania pojedynczych probówek z całkowitym ominięciem podajnika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0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Układ przepływowy posiada temperaturowe sprzężenie zwrotne stabilizujące przepływ pomimo zmian temperatury otoczenia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1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Brak konieczności codziennego i każdorazowego ustawiania parametrów pracy dla eksperymentów – cytometr posiada ustawienia uniwersalne wykonywane raz na 60 dni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1170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2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Zagwarantowane w ramach wartości umowy szkolenia z obsługi cytometru w siedzibie użytkownika: wstępnego oraz dodatkowych szkoleń przypominających wynikających ze zmian w procedurze, zmian w składzie personelu obsługującego cytometr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3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Dostarczenie świadectw potwierdzających odbycie szkolenia wstępnego i nabycia prawa do samodzielnego wykonywania badań, drobnych napraw oraz konserwacji cytometru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4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ymagane jest aby oferowany cytometr, stosowane w nim odczynniki, kalibratory, materiały kontrolne pochodziły od jednego producenta lub były dedykowane przez producenta na oferowany cytometr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5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Świadectwo CE dla cytometru i odczynników, kalibratorów, kontroli. Wykonawca dostarcza wraz z pierwszą dostawą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6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Dostarczenie wraz z cytometrem pełnej instrukcji obsługi i konserwacji w języku polskim lub angielskim (forma elektroniczna)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7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Dostarczenie wszystkich ulotek odczynnikowych oraz kart charakterystyk materiałów niebezpiecznych do oferty w formie elektronicznej w języku polskim lub angielskim wraz z pierwszą dostawą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8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Możliwość zmiany fluorochromu dla poszczególnych przeciwciał na inny nieuwzględniony w umowie w trakcie trwania umowy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29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Możliwość zmiany przeciwciała na inne (nieuwzględnione w umowie) w trakcie trwania umowy w przypadku potrzeby zwiększenia ilości analizowanych parametrów w obrębie danego fenotypu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30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Gwarancja techniczna przez cały okres trwania umowy- uwzględniająca koszty napraw, wymiany podzespołów, części zużywalnych, okresowych napraw serwisowych (raz na 12 miesięcy), a także inne pominięte koszty serwisowe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31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kern w:val="0"/>
                <w:lang w:eastAsia="pl-PL"/>
              </w:rPr>
              <w:t xml:space="preserve">Kontrole zewnątrzlaboratoryjne parametrów cytometrycznych przez cały okres obowiązywania umowy 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bookmarkStart w:id="0" w:name="tw-target-text131"/>
            <w:bookmarkEnd w:id="0"/>
            <w:r>
              <w:rPr>
                <w:kern w:val="0"/>
                <w:lang w:eastAsia="pl-PL"/>
              </w:rPr>
              <w:t>1.</w:t>
            </w:r>
            <w:bookmarkStart w:id="1" w:name="tw-target-text13"/>
            <w:bookmarkEnd w:id="1"/>
            <w:r>
              <w:rPr>
                <w:kern w:val="0"/>
                <w:lang w:eastAsia="pl-PL"/>
              </w:rPr>
              <w:t xml:space="preserve"> </w:t>
            </w:r>
            <w:r>
              <w:rPr>
                <w:color w:val="000000"/>
                <w:kern w:val="0"/>
                <w:lang w:eastAsia="pl-PL"/>
              </w:rPr>
              <w:t>Kontrola zewnątrzlaboratoryjna monitorująca parametry immunologiczne (aktedytowana) - 6 pomiarów na 12 miesięcy. Kontrola podstawowych subpopulacji limfocytów (CD3+, CD3+/CD4+, CD3+/CD8+, CD19+ i CD16+/56+)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2. Kontrola zewnątrzlaboratoryjna parametrów cytometrycznych wykorzystywanych w celu diagnostyki białaczki 2-częściowa; 6 pomiarów na 12 miesięcy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. Kontrola zewnątrzlaboratoryjna parametrów cytometrycznych wykorzystywanych w celu diagnostyki nocnej napadowej hemoglobinurii (akredytowana), 6 pomiarów na 12 miesięcy</w:t>
            </w:r>
          </w:p>
          <w:p>
            <w:pPr>
              <w:pStyle w:val="Normal"/>
              <w:suppressAutoHyphens w:val="false"/>
              <w:spacing w:before="280" w:after="142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4. Kontrola zewnątrzlaboratoryjna CD34+ (akredytowana). Zliczanie komórek macierzystych, 6 pomiarów na 12 miesięcy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675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2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 xml:space="preserve">Maksymalny czas dostawy odczynników do 7 dni roboczych. W sytuacji sprowadzania odczynników z USA czas może ulec wydłużeniu do 14 dni roboczych. 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870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33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Wykonawca oświadcza, że wskazany w formularzu asortyment jest wystarczający do prawidłowego wykonania ilości badań określonej przez Zamawiającego. W przypadku nie uwzględnia asortymentu potrzebnego do wykonania ilości badań określonej przez Zamawiającego Wykonawca zobowiązuje się do bezpłatnego zapewnienia tego asortymentu Zamawiającemu. Wykonawca pokrywa koszt zakupu i transportu towaru do Zamawiającego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34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kern w:val="0"/>
                <w:lang w:eastAsia="pl-PL"/>
              </w:rPr>
              <w:t xml:space="preserve">Czas reakcji serwisu do 24 godzin (dotyczy dni roboczych) od chwili poinformowania firmy o zaistniałej awarii. Przyjazd serwisanta do 2 dni roboczych. Czas usunięcia awarii do 5 dni roboczych. </w:t>
              <w:br/>
              <w:t xml:space="preserve">W przypadku konieczności sprowadzenia części zapasowych z zagranicy czas usunięcia awarii do 14 dni roboczych. </w:t>
              <w:br/>
              <w:t>W przypadku nie usunięcia awarii w tym terminie bądź przedłużającego się czasu usunięcia awarii Wykonawca udostępni aparat zastępczy.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/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35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Opieka aplikacyjna i merytoryczna przez cały okres dzierżawy cytometru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36</w:t>
            </w:r>
          </w:p>
        </w:tc>
        <w:tc>
          <w:tcPr>
            <w:tcW w:w="660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kern w:val="0"/>
                <w:lang w:eastAsia="pl-PL"/>
              </w:rPr>
              <w:t>Czas dostawy cytometru od podpisania umowy max. 8 tygodni</w:t>
            </w:r>
          </w:p>
        </w:tc>
        <w:tc>
          <w:tcPr>
            <w:tcW w:w="3561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TAK</w:t>
            </w:r>
          </w:p>
        </w:tc>
        <w:tc>
          <w:tcPr>
            <w:tcW w:w="30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uppressAutoHyphens w:val="false"/>
              <w:snapToGrid w:val="false"/>
              <w:spacing w:before="0" w:after="200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280" w:after="0"/>
        <w:rPr>
          <w:kern w:val="0"/>
          <w:lang w:eastAsia="pl-PL"/>
        </w:rPr>
      </w:pPr>
      <w:r>
        <w:rPr>
          <w:kern w:val="0"/>
          <w:lang w:eastAsia="pl-PL"/>
        </w:rPr>
        <w:t>UWAGI:</w:t>
      </w:r>
    </w:p>
    <w:p>
      <w:pPr>
        <w:pStyle w:val="Normal"/>
        <w:suppressAutoHyphens w:val="false"/>
        <w:spacing w:lineRule="auto" w:line="240" w:before="280" w:after="0"/>
        <w:rPr>
          <w:kern w:val="0"/>
          <w:lang w:eastAsia="pl-PL"/>
        </w:rPr>
      </w:pPr>
      <w:r>
        <w:rPr>
          <w:kern w:val="0"/>
          <w:lang w:eastAsia="pl-PL"/>
        </w:rPr>
        <w:t>1. Wskazane parametry jako „TAK” są warunkami granicznymi, których niespełnienie skutkuje odrzuceniem oferty</w:t>
      </w:r>
    </w:p>
    <w:p>
      <w:pPr>
        <w:pStyle w:val="Normal"/>
        <w:suppressAutoHyphens w:val="false"/>
        <w:spacing w:lineRule="auto" w:line="240" w:before="280" w:after="0"/>
        <w:rPr>
          <w:kern w:val="0"/>
          <w:lang w:eastAsia="pl-PL"/>
        </w:rPr>
      </w:pPr>
      <w:r>
        <w:rPr>
          <w:kern w:val="0"/>
          <w:lang w:eastAsia="pl-PL"/>
        </w:rPr>
        <w:t>2. Brak potwierdzenia jakiegoś parametru skutkuje odrzuceniem oferty</w:t>
      </w:r>
    </w:p>
    <w:p>
      <w:pPr>
        <w:pStyle w:val="Normal"/>
        <w:suppressAutoHyphens w:val="false"/>
        <w:spacing w:lineRule="auto" w:line="240" w:before="280" w:after="0"/>
        <w:rPr>
          <w:kern w:val="0"/>
          <w:lang w:eastAsia="pl-PL"/>
        </w:rPr>
      </w:pPr>
      <w:r>
        <w:rPr>
          <w:kern w:val="0"/>
          <w:lang w:eastAsia="pl-PL"/>
        </w:rPr>
        <w:t>3. Zamawiający zastrzega sobie prawo do weryfikacji deklarowanych parametrów z użyciem wszystkich dostępnych źródeł (zapytanie bezpośrednio u producenta sprzętu)</w:t>
      </w:r>
    </w:p>
    <w:p>
      <w:pPr>
        <w:pStyle w:val="Normal"/>
        <w:suppressAutoHyphens w:val="false"/>
        <w:spacing w:lineRule="auto" w:line="240" w:before="280" w:after="0"/>
        <w:rPr>
          <w:kern w:val="0"/>
          <w:lang w:eastAsia="pl-PL"/>
        </w:rPr>
      </w:pPr>
      <w:r>
        <w:rPr>
          <w:kern w:val="0"/>
          <w:lang w:eastAsia="pl-PL"/>
        </w:rPr>
        <w:t>4. Oferowany cytometr wraz z osprzętem musi być kompletny i gotowy do użycia, bez konieczności dodatkowych zakupów przez Zamawiającego</w:t>
      </w:r>
    </w:p>
    <w:p>
      <w:pPr>
        <w:pStyle w:val="Standard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/>
      </w:pP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40" w:before="0" w:after="0"/>
        <w:rPr>
          <w:color w:val="00000A"/>
          <w:kern w:val="2"/>
        </w:rPr>
      </w:pPr>
      <w:r>
        <w:rPr>
          <w:rFonts w:eastAsia="Calibri"/>
          <w:color w:val="00000A"/>
          <w:kern w:val="2"/>
        </w:rPr>
        <w:t xml:space="preserve">                                                                                      </w:t>
      </w:r>
      <w:r>
        <w:rPr>
          <w:color w:val="00000A"/>
          <w:kern w:val="2"/>
        </w:rPr>
        <w:t xml:space="preserve">podpis osoby upoważnionej do reprezentacji Wykonawcy </w:t>
      </w:r>
    </w:p>
    <w:p>
      <w:pPr>
        <w:pStyle w:val="Standard"/>
        <w:rPr>
          <w:rFonts w:ascii="Calibri" w:hAnsi="Calibri" w:cs="Calibri"/>
          <w:color w:val="00000A"/>
          <w:kern w:val="2"/>
        </w:rPr>
      </w:pPr>
      <w:r>
        <w:rPr>
          <w:rFonts w:cs="Calibri" w:ascii="Calibri" w:hAnsi="Calibri"/>
          <w:color w:val="00000A"/>
          <w:kern w:val="2"/>
        </w:rPr>
      </w:r>
    </w:p>
    <w:sectPr>
      <w:type w:val="nextPage"/>
      <w:pgSz w:orient="landscape" w:w="16838" w:h="11906"/>
      <w:pgMar w:left="993" w:right="1417" w:gutter="0" w:header="0" w:top="991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lineRule="auto" w:line="360" w:before="0" w:after="0"/>
      <w:ind w:left="360" w:right="0" w:hanging="0"/>
      <w:jc w:val="center"/>
      <w:outlineLvl w:val="0"/>
    </w:pPr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000000"/>
      <w:kern w:val="2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Calibri"/>
      <w:sz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widowControl w:val="false"/>
      <w:autoSpaceDE w:val="false"/>
      <w:spacing w:lineRule="auto" w:line="240" w:before="0" w:after="0"/>
      <w:ind w:left="566" w:right="0" w:hanging="283"/>
    </w:pPr>
    <w:rPr>
      <w:rFonts w:ascii="Times New Roman" w:hAnsi="Times New Roman" w:cs="Times New Roman"/>
      <w:kern w:val="2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Znak1">
    <w:name w:val="Znak1"/>
    <w:basedOn w:val="Normal"/>
    <w:qFormat/>
    <w:pPr>
      <w:suppressAutoHyphens w:val="false"/>
      <w:spacing w:lineRule="auto" w:line="240" w:before="0" w:after="0"/>
    </w:pPr>
    <w:rPr>
      <w:rFonts w:ascii="Tahoma" w:hAnsi="Tahoma" w:cs="Tahoma"/>
      <w:kern w:val="2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50:00Z</dcterms:created>
  <dc:creator>kjuscinski</dc:creator>
  <dc:description/>
  <cp:keywords/>
  <dc:language>en-US</dc:language>
  <cp:lastModifiedBy>Monika Karwacka</cp:lastModifiedBy>
  <cp:lastPrinted>2021-05-18T08:50:00Z</cp:lastPrinted>
  <dcterms:modified xsi:type="dcterms:W3CDTF">2024-11-12T09:50:00Z</dcterms:modified>
  <cp:revision>13</cp:revision>
  <dc:subject/>
  <dc:title>COZL/Z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