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 Unicode MS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</w:t>
        <w:br/>
        <w:t xml:space="preserve">art. 275 pkt. 1) ustawy z dnia 11 września 2019 r. Prawo zamówień publicznych na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Świadczenie usługi całorocznego sprzątania i pielęgnacji terenów  zewnętrznych będących we władaniu Specjalistycznego Psychiatrycznego ZOZ w Łodzi oraz usługi transportu wewnętrznego”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TP/U/17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01:00Z</dcterms:created>
  <dc:creator>Olejniczuk Magdalena</dc:creator>
  <dc:description/>
  <cp:keywords/>
  <dc:language>en-US</dc:language>
  <cp:lastModifiedBy>Justyna Moreń</cp:lastModifiedBy>
  <dcterms:modified xsi:type="dcterms:W3CDTF">2024-11-21T13:05:00Z</dcterms:modified>
  <cp:revision>13</cp:revision>
  <dc:subject/>
  <dc:title/>
</cp:coreProperties>
</file>