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6875780" cy="931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931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"/>
                              <w:gridCol w:w="197"/>
                              <w:gridCol w:w="175"/>
                              <w:gridCol w:w="1486"/>
                              <w:gridCol w:w="1156"/>
                              <w:gridCol w:w="1156"/>
                              <w:gridCol w:w="1156"/>
                              <w:gridCol w:w="217"/>
                              <w:gridCol w:w="142"/>
                              <w:gridCol w:w="541"/>
                              <w:gridCol w:w="1156"/>
                              <w:gridCol w:w="80"/>
                              <w:gridCol w:w="2251"/>
                              <w:gridCol w:w="61"/>
                              <w:gridCol w:w="297"/>
                              <w:gridCol w:w="398"/>
                              <w:gridCol w:w="16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6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agwektabeli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6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7" w:type="dxa"/>
                                  <w:gridSpan w:val="5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(miejscowości i data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367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3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72" w:type="dxa"/>
                                  <w:gridSpan w:val="1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DYSPOZYCJA USUNIĘCIA POJAZDU / CZĘŚCI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41" w:type="dxa"/>
                                  <w:gridSpan w:val="10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NR ............/….......r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4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4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97" w:type="dxa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4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2" w:right="0" w:firstLine="2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dzina tel. zgłoszenia do Wykonawcy: …………………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art. 217 kodeksu postępowania karnego, proszę o usunięcie pojazdu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ziałając na podstawie umowy nr ………….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arki ........................................................., model ........................................, nr rej. 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z 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11" w:type="dxa"/>
                                  <w:gridSpan w:val="1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określić miejsce z którego usuwa się pojazd - np.. Miejscowość, ulica, nr posesji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zyczyna usunięcia pojazdu: 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423" w:type="dxa"/>
                                  <w:gridSpan w:val="10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jazd ma następujące widoczne uszkodzenia: 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raz dodatkowe wyposażenie: 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odzina, o której Wykonawca przyjechał na miejsce usunięcia pojazdu: …………………………………………..…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Usunięcia pojazdu dokonuje: 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8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475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imię i nazwisko albo nazwa instytucji, adres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tóry potwierdza przyjęcie w/w pojazdu i zobowiązuje się do niezwłocznego dostarczenia pojazdu na parking strzeżony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ojazd należy usunąć na parking/ miejsce napraw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......................................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666" w:type="dxa"/>
                                  <w:gridSpan w:val="16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................................................................................... 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99" w:type="dxa"/>
                                  <w:gridSpan w:val="8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wskazać właściwy parking strzeżony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5523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17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8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0" w:right="0" w:hanging="353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....................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  <w:cantSplit w:val="true"/>
                              </w:trPr>
                              <w:tc>
                                <w:tcPr>
                                  <w:tcW w:w="5523" w:type="dxa"/>
                                  <w:gridSpan w:val="7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data i podpis dokonującego usunięcia pojazdu)</w:t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7"/>
                                  <w:vMerge w:val="restart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468" w:right="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imię, nazwisko i podpis osoby wydającej dyspozycję usunięcia pojazdu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  <w:cantSplit w:val="true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4" w:type="dxa"/>
                                  <w:gridSpan w:val="7"/>
                                  <w:vMerge w:val="continue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55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vertAlign w:val="superscript"/>
                                    </w:rPr>
                                    <w:t>*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*niepotrzebne skreślić 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1" w:type="dxa"/>
                                  <w:gridSpan w:val="2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gridSpan w:val="3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pt;height:733.8pt;mso-wrap-distance-left:7.05pt;mso-wrap-distance-right:7.05pt;mso-wrap-distance-top:0pt;mso-wrap-distance-bottom:0pt;margin-top:0.05pt;mso-position-vertical-relative:text;margin-left:-36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82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"/>
                        <w:gridCol w:w="197"/>
                        <w:gridCol w:w="175"/>
                        <w:gridCol w:w="1486"/>
                        <w:gridCol w:w="1156"/>
                        <w:gridCol w:w="1156"/>
                        <w:gridCol w:w="1156"/>
                        <w:gridCol w:w="217"/>
                        <w:gridCol w:w="142"/>
                        <w:gridCol w:w="541"/>
                        <w:gridCol w:w="1156"/>
                        <w:gridCol w:w="80"/>
                        <w:gridCol w:w="2251"/>
                        <w:gridCol w:w="61"/>
                        <w:gridCol w:w="297"/>
                        <w:gridCol w:w="398"/>
                        <w:gridCol w:w="16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367" w:type="dxa"/>
                            <w:gridSpan w:val="6"/>
                            <w:tcBorders/>
                          </w:tcPr>
                          <w:p>
                            <w:pPr>
                              <w:pStyle w:val="Nagwektabeli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67" w:type="dxa"/>
                            <w:gridSpan w:val="6"/>
                            <w:tcBorders/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87" w:type="dxa"/>
                            <w:gridSpan w:val="5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(miejscowości i data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367" w:type="dxa"/>
                            <w:gridSpan w:val="6"/>
                            <w:tcBorders/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3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973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72" w:type="dxa"/>
                            <w:gridSpan w:val="1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YSPOZYCJA USUNIĘCIA POJAZDU / CZĘŚCI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41" w:type="dxa"/>
                            <w:gridSpan w:val="10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NR ............/….......r.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54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54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97" w:type="dxa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54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2" w:right="0" w:firstLine="2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odzina tel. zgłoszenia do Wykonawcy: ………………….</w:t>
                            </w:r>
                          </w:p>
                        </w:tc>
                        <w:tc>
                          <w:tcPr>
                            <w:tcW w:w="1236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12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5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art. 217 kodeksu postępowania karnego, proszę o usunięcie pojazdu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ziałając na podstawie umowy nr ………….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marki ........................................................., model ........................................, nr rej. 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z 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611" w:type="dxa"/>
                            <w:gridSpan w:val="1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określić miejsce z którego usuwa się pojazd - np.. Miejscowość, ulica, nr posesji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rzyczyna usunięcia pojazdu: 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423" w:type="dxa"/>
                            <w:gridSpan w:val="10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jazd ma następujące widoczne uszkodzenia: 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oraz dodatkowe wyposażenie: 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Godzina, o której Wykonawca przyjechał na miejsce usunięcia pojazdu: …………………………………………..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Usunięcia pojazdu dokonuje: 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8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475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imię i nazwisko albo nazwa instytucji, adres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który potwierdza przyjęcie w/w pojazdu i zobowiązuje się do niezwłocznego dostarczenia pojazdu na parking strzeżony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0666" w:type="dxa"/>
                            <w:gridSpan w:val="16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Pojazd należy usunąć na parking/ miejsce naprawy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......................................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666" w:type="dxa"/>
                            <w:gridSpan w:val="16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................................................................................... ......................................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99" w:type="dxa"/>
                            <w:gridSpan w:val="8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wskazać właściwy parking strzeżony)</w:t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5523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</w:t>
                            </w:r>
                          </w:p>
                        </w:tc>
                        <w:tc>
                          <w:tcPr>
                            <w:tcW w:w="217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28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0" w:right="0" w:hanging="353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..................................................................</w:t>
                            </w:r>
                          </w:p>
                        </w:tc>
                        <w:tc>
                          <w:tcPr>
                            <w:tcW w:w="56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  <w:cantSplit w:val="true"/>
                        </w:trPr>
                        <w:tc>
                          <w:tcPr>
                            <w:tcW w:w="5523" w:type="dxa"/>
                            <w:gridSpan w:val="7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data i podpis dokonującego usunięcia pojazdu)</w:t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7"/>
                            <w:vMerge w:val="restart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ind w:left="-468" w:right="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imię, nazwisko i podpis osoby wydającej dyspozycję usunięcia pojazdu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  <w:cantSplit w:val="true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784" w:type="dxa"/>
                            <w:gridSpan w:val="7"/>
                            <w:vMerge w:val="continue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55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*niepotrzebne skreślić </w:t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7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1" w:type="dxa"/>
                            <w:gridSpan w:val="2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6" w:type="dxa"/>
                            <w:gridSpan w:val="3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418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00" w:leader="none"/>
        <w:tab w:val="center" w:pos="4536" w:leader="none"/>
        <w:tab w:val="left" w:pos="7480" w:leader="none"/>
        <w:tab w:val="right" w:pos="9072" w:leader="none"/>
      </w:tabs>
      <w:rPr/>
    </w:pPr>
    <w:r>
      <w:rPr>
        <w:rStyle w:val="PageNumber"/>
      </w:rPr>
      <w:tab/>
      <w:tab/>
      <w:t xml:space="preserve">                                                                                   </w:t>
    </w:r>
    <w:r>
      <w:rPr>
        <w:rStyle w:val="PageNumber"/>
        <w:sz w:val="22"/>
        <w:szCs w:val="22"/>
      </w:rPr>
      <w:t>Załącznik Nr 1</w:t>
      <w:tab/>
    </w:r>
  </w:p>
  <w:p>
    <w:pPr>
      <w:pStyle w:val="Header"/>
      <w:tabs>
        <w:tab w:val="left" w:pos="1800" w:leader="none"/>
        <w:tab w:val="center" w:pos="4536" w:leader="none"/>
        <w:tab w:val="right" w:pos="9072" w:leader="none"/>
      </w:tabs>
      <w:rPr/>
    </w:pPr>
    <w:r>
      <w:rPr>
        <w:rStyle w:val="PageNumber"/>
        <w:sz w:val="22"/>
        <w:szCs w:val="22"/>
      </w:rPr>
      <w:tab/>
      <w:tab/>
      <w:tab/>
      <w:t xml:space="preserve">do Umowy Nr......../…… </w:t>
    </w:r>
    <w:r>
      <w:rPr>
        <w:b/>
        <w:sz w:val="22"/>
        <w:szCs w:val="22"/>
      </w:rPr>
      <w:tab/>
    </w:r>
  </w:p>
  <w:p>
    <w:pPr>
      <w:pStyle w:val="Normal"/>
      <w:rPr>
        <w:b/>
        <w:b/>
      </w:rPr>
    </w:pPr>
    <w:r>
      <w:rPr>
        <w:b/>
      </w:rPr>
      <w:tab/>
      <w:tab/>
      <w:tab/>
      <w:tab/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3:06:00Z</dcterms:created>
  <dc:creator>Garaże</dc:creator>
  <dc:description/>
  <dc:language>en-US</dc:language>
  <cp:lastModifiedBy>Użytkownik systemu Windows</cp:lastModifiedBy>
  <cp:lastPrinted>1995-11-21T17:41:00Z</cp:lastPrinted>
  <dcterms:modified xsi:type="dcterms:W3CDTF">2021-12-07T13:06:00Z</dcterms:modified>
  <cp:revision>2</cp:revision>
  <dc:subject/>
  <dc:title/>
</cp:coreProperties>
</file>