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Znakiprzypiswdolnych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2022/S 117-330735, data 20.06.2022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2022/S 117–3307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nda Wojewódzka Policji we Wrocławi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040 Wrocław ul. Podwale 31-33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 Kontaktowy: Sekcja DS. Zamówień Publicznych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do kontaktu: mł.asp. Katarzyna Sokołowska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il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atarzyna.sokolowska@wr.policja.gov.pl</w:t>
              </w:r>
            </w:hyperlink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 47 87 123 52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__DdeLink__1724_3569197980"/>
            <w:bookmarkStart w:id="1" w:name="__DdeLink__1726_3569197980"/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pl-PL" w:eastAsia="ar-SA" w:bidi="ar-SA"/>
              </w:rPr>
              <w:t xml:space="preserve">Usługi przechowywania pojazdów zabezpieczonych przez Policję do dalszego postępowania procesowego </w:t>
            </w:r>
            <w:bookmarkEnd w:id="1"/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pl-PL" w:eastAsia="ar-SA" w:bidi="ar-SA"/>
              </w:rPr>
              <w:t xml:space="preserve">na terenie podległym KPP w Bolesławcu, KPP w Dzierżoniowie, KPP w Głogowie, KPP w Jaworze, KPP w Lubaniu, KPP  w  Kamiennej  Górze,    KPP w Lwówku Śląskim, KPP w Miliczu,  KPP w Oławie,  KPP w </w:t>
            </w: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 w:bidi="ar-SA"/>
              </w:rPr>
              <w:t>Polkowicach, KPP w Środzie Śląskiej, KPP w Trzebnicy, KPP w Ząbkowicach Śląskich i KPP w Złotory</w:t>
            </w:r>
            <w:bookmarkEnd w:id="0"/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en-US" w:bidi="ar-SA"/>
              </w:rPr>
              <w:t>i.</w:t>
            </w: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pl-PL" w:eastAsia="ar-SA" w:bidi="ar-SA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PUZ-2380-056-049-056/2022/K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/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89885</wp:posOffset>
                      </wp:positionH>
                      <wp:positionV relativeFrom="paragraph">
                        <wp:posOffset>12065</wp:posOffset>
                      </wp:positionV>
                      <wp:extent cx="2924175" cy="1209675"/>
                      <wp:effectExtent l="5080" t="5080" r="5080" b="5080"/>
                      <wp:wrapNone/>
                      <wp:docPr id="1" name="Linia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4280" cy="1209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55pt,0.95pt" to="457.75pt,96.15pt" ID="Linia 1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lscy Wykonawcy e tej podsekcji zaznaczają opcję”Nie dotyczy” i pozostawiają dalszą część podsekcji niewypełnioną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2" w:name="_DV_M1264"/>
      <w:bookmarkEnd w:id="2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3" w:name="_DV_M1266"/>
      <w:bookmarkEnd w:id="3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4" w:name="_DV_M1268"/>
      <w:bookmarkEnd w:id="4"/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Znakiprzypiswdolnych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Znakiprzypiswdolnych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rawa pra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0480</wp:posOffset>
                      </wp:positionV>
                      <wp:extent cx="2895600" cy="4219575"/>
                      <wp:effectExtent l="5080" t="5080" r="5080" b="5080"/>
                      <wp:wrapNone/>
                      <wp:docPr id="2" name="Linia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421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9pt,2.4pt" to="224.05pt,334.6pt" ID="Linia 2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40005</wp:posOffset>
                      </wp:positionV>
                      <wp:extent cx="2876550" cy="1257300"/>
                      <wp:effectExtent l="5080" t="5080" r="5080" b="5080"/>
                      <wp:wrapNone/>
                      <wp:docPr id="3" name="Linia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3.15pt" to="223.3pt,102.1pt" ID="Linia 3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76835</wp:posOffset>
                      </wp:positionV>
                      <wp:extent cx="2905125" cy="809625"/>
                      <wp:effectExtent l="5080" t="5080" r="5080" b="5080"/>
                      <wp:wrapNone/>
                      <wp:docPr id="4" name="Linia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5200" cy="80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6.05pt" to="225.55pt,69.75pt" ID="Linia 4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80010</wp:posOffset>
                      </wp:positionV>
                      <wp:extent cx="2867025" cy="1809750"/>
                      <wp:effectExtent l="5080" t="5080" r="5080" b="5080"/>
                      <wp:wrapNone/>
                      <wp:docPr id="5" name="Linia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180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6.3pt" to="224.8pt,148.75pt" ID="Linia 5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80010</wp:posOffset>
                      </wp:positionV>
                      <wp:extent cx="2933700" cy="3000375"/>
                      <wp:effectExtent l="5080" t="5080" r="5080" b="5080"/>
                      <wp:wrapNone/>
                      <wp:docPr id="6" name="Linia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33640" cy="30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6.3pt" to="227.8pt,242.5pt" ID="Linia 6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 odniesieniu do kryteriów kwalifikacji (</w:t>
      </w:r>
      <w:r>
        <w:rPr>
          <w:rFonts w:cs="Arial" w:ascii="Arial" w:hAnsi="Arial"/>
          <w:b/>
          <w:bCs/>
          <w:sz w:val="20"/>
          <w:szCs w:val="20"/>
          <w:u w:val="single"/>
          <w:shd w:fill="FFFF00" w:val="clear"/>
        </w:rPr>
        <w:t xml:space="preserve">sekcja </w:t>
      </w:r>
      <w:r>
        <w:rPr>
          <w:rFonts w:eastAsia="Symbol" w:cs="Symbol" w:ascii="Symbol" w:hAnsi="Symbol"/>
          <w:b/>
          <w:bCs/>
          <w:sz w:val="20"/>
          <w:szCs w:val="20"/>
          <w:u w:val="single"/>
          <w:shd w:fill="FFFF00" w:val="clear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36830</wp:posOffset>
                      </wp:positionV>
                      <wp:extent cx="2876550" cy="2457450"/>
                      <wp:effectExtent l="5080" t="5080" r="5080" b="5080"/>
                      <wp:wrapNone/>
                      <wp:docPr id="7" name="Linia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245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2.9pt" to="224.8pt,196.35pt" ID="Linia 7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51435</wp:posOffset>
                      </wp:positionV>
                      <wp:extent cx="2857500" cy="723900"/>
                      <wp:effectExtent l="5080" t="5080" r="5080" b="5080"/>
                      <wp:wrapNone/>
                      <wp:docPr id="8" name="Linia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4.05pt" to="223.3pt,61pt" ID="Linia 8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28575</wp:posOffset>
                      </wp:positionV>
                      <wp:extent cx="2752725" cy="2085975"/>
                      <wp:effectExtent l="5080" t="5080" r="5080" b="5080"/>
                      <wp:wrapNone/>
                      <wp:docPr id="9" name="Linia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20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2.25pt" to="217.3pt,166.45pt" ID="Linia 9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101600</wp:posOffset>
                      </wp:positionV>
                      <wp:extent cx="2724150" cy="771525"/>
                      <wp:effectExtent l="5080" t="5080" r="5080" b="5080"/>
                      <wp:wrapNone/>
                      <wp:docPr id="10" name="Linia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4120" cy="7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8pt" to="215.8pt,68.7pt" ID="Linia 10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60325</wp:posOffset>
                      </wp:positionV>
                      <wp:extent cx="2857500" cy="1228725"/>
                      <wp:effectExtent l="5080" t="5080" r="5080" b="5080"/>
                      <wp:wrapNone/>
                      <wp:docPr id="11" name="Linia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22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4.75pt" to="224.05pt,101.45pt" ID="Linia 11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76200</wp:posOffset>
                      </wp:positionV>
                      <wp:extent cx="2876550" cy="781050"/>
                      <wp:effectExtent l="5080" t="5080" r="5080" b="5080"/>
                      <wp:wrapNone/>
                      <wp:docPr id="12" name="Linia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0" cy="78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6pt" to="224.05pt,67.45pt" ID="Linia 12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73025</wp:posOffset>
                      </wp:positionV>
                      <wp:extent cx="2857500" cy="1323975"/>
                      <wp:effectExtent l="5080" t="5080" r="5080" b="5080"/>
                      <wp:wrapNone/>
                      <wp:docPr id="13" name="Linia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132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5.75pt" to="223.3pt,109.95pt" ID="Linia 13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5" w:name="_DV_M4300"/>
            <w:bookmarkStart w:id="6" w:name="_DV_M4301"/>
            <w:bookmarkEnd w:id="5"/>
            <w:bookmarkEnd w:id="6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101600</wp:posOffset>
                      </wp:positionV>
                      <wp:extent cx="2809875" cy="1504950"/>
                      <wp:effectExtent l="5080" t="5080" r="5080" b="5080"/>
                      <wp:wrapNone/>
                      <wp:docPr id="14" name="Linia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9800" cy="150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8pt" to="223.3pt,126.45pt" ID="Linia 14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101600</wp:posOffset>
                      </wp:positionV>
                      <wp:extent cx="2867025" cy="1343025"/>
                      <wp:effectExtent l="5080" t="5080" r="5080" b="5080"/>
                      <wp:wrapNone/>
                      <wp:docPr id="15" name="Linia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13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4pt,8pt" to="223.3pt,113.7pt" ID="Linia 15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14300</wp:posOffset>
                      </wp:positionV>
                      <wp:extent cx="2838450" cy="1162050"/>
                      <wp:effectExtent l="5080" t="5080" r="5080" b="5080"/>
                      <wp:wrapNone/>
                      <wp:docPr id="16" name="Linia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8600" cy="116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9pt" to="222.55pt,100.45pt" ID="Linia 16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63500</wp:posOffset>
                      </wp:positionV>
                      <wp:extent cx="2781300" cy="638175"/>
                      <wp:effectExtent l="5080" t="5080" r="5080" b="5080"/>
                      <wp:wrapNone/>
                      <wp:docPr id="17" name="Linia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63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85pt,5pt" to="221.8pt,55.2pt" ID="Linia 17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01600</wp:posOffset>
                      </wp:positionV>
                      <wp:extent cx="2800350" cy="390525"/>
                      <wp:effectExtent l="5080" t="5080" r="5080" b="5080"/>
                      <wp:wrapNone/>
                      <wp:docPr id="18" name="Linia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39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8pt" to="220.3pt,38.7pt" ID="Linia 18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9525</wp:posOffset>
                      </wp:positionV>
                      <wp:extent cx="2809875" cy="438150"/>
                      <wp:effectExtent l="5080" t="5080" r="5080" b="5080"/>
                      <wp:wrapNone/>
                      <wp:docPr id="19" name="Linia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9800" cy="43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65pt,0.75pt" to="219.55pt,35.2pt" ID="Linia 19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92710</wp:posOffset>
                      </wp:positionV>
                      <wp:extent cx="2895600" cy="1057275"/>
                      <wp:effectExtent l="5080" t="5080" r="5080" b="5080"/>
                      <wp:wrapNone/>
                      <wp:docPr id="20" name="Linia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5480" cy="105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7.3pt" to="224.8pt,90.5pt" ID="Linia 20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30810</wp:posOffset>
                      </wp:positionV>
                      <wp:extent cx="2781300" cy="409575"/>
                      <wp:effectExtent l="5080" t="5080" r="5080" b="5080"/>
                      <wp:wrapNone/>
                      <wp:docPr id="21" name="Linia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0.3pt" to="218.8pt,42.5pt" ID="Linia 21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33985</wp:posOffset>
                      </wp:positionV>
                      <wp:extent cx="2819400" cy="1171575"/>
                      <wp:effectExtent l="5080" t="5080" r="5080" b="5080"/>
                      <wp:wrapNone/>
                      <wp:docPr id="22" name="Linia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9520" cy="117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10.55pt" to="222.55pt,102.75pt" ID="Linia 22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64135</wp:posOffset>
                      </wp:positionV>
                      <wp:extent cx="2847975" cy="619125"/>
                      <wp:effectExtent l="5080" t="5080" r="5080" b="5080"/>
                      <wp:wrapNone/>
                      <wp:docPr id="23" name="Linia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6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6pt,5.05pt" to="224.8pt,53.75pt" ID="Linia 23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64135</wp:posOffset>
                      </wp:positionV>
                      <wp:extent cx="2857500" cy="485775"/>
                      <wp:effectExtent l="5080" t="5080" r="5080" b="5080"/>
                      <wp:wrapNone/>
                      <wp:docPr id="24" name="Linia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48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5.05pt" to="224.8pt,43.25pt" ID="Linia 24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53035</wp:posOffset>
                      </wp:positionV>
                      <wp:extent cx="2867025" cy="1733550"/>
                      <wp:effectExtent l="5080" t="5080" r="5080" b="5080"/>
                      <wp:wrapNone/>
                      <wp:docPr id="25" name="Linia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7040" cy="173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2.05pt" to="224.8pt,148.5pt" ID="Linia 25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80010</wp:posOffset>
                      </wp:positionV>
                      <wp:extent cx="2809875" cy="628650"/>
                      <wp:effectExtent l="5080" t="5080" r="5080" b="5080"/>
                      <wp:wrapNone/>
                      <wp:docPr id="26" name="Linia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980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15pt,6.3pt" to="218.05pt,55.75pt" ID="Linia 26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7" w:name="_DV_M4307"/>
      <w:bookmarkStart w:id="8" w:name="_DV_M4308"/>
      <w:bookmarkStart w:id="9" w:name="_DV_M4309"/>
      <w:bookmarkStart w:id="10" w:name="_DV_M4310"/>
      <w:bookmarkStart w:id="11" w:name="_DV_M4311"/>
      <w:bookmarkStart w:id="12" w:name="_DV_M4312"/>
      <w:bookmarkEnd w:id="7"/>
      <w:bookmarkEnd w:id="8"/>
      <w:bookmarkEnd w:id="9"/>
      <w:bookmarkEnd w:id="10"/>
      <w:bookmarkEnd w:id="11"/>
      <w:bookmarkEnd w:id="12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2550</wp:posOffset>
                      </wp:positionV>
                      <wp:extent cx="2800350" cy="1924050"/>
                      <wp:effectExtent l="5080" t="5080" r="5080" b="5080"/>
                      <wp:wrapNone/>
                      <wp:docPr id="27" name="Linia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0440" cy="192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465a4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5pt" to="220.3pt,157.95pt" ID="Linia 27" stroked="t" o:allowincell="t" style="position:absolute">
                      <v:stroke color="#3465a4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Niżej podpisany (-a)(-i) oficjalnie wyraża(-ją) zgodę na to, aby ………………………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[wskazać instytucję zamawiającą lub podmiot zamawiający określone w części I, sekcja A]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zyskał(-a)(-o) dostęp do dokumentów potwierdzających informacje, które zostały przedstawione w ……………………..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[wskazać część/sekcję/punkt(-y), których to dotyczy],</w:t>
      </w:r>
      <w:r>
        <w:rPr>
          <w:rFonts w:cs="Arial" w:ascii="Arial" w:hAnsi="Arial"/>
          <w:b/>
          <w:bCs/>
          <w:i/>
          <w:iCs w:val="false"/>
          <w:sz w:val="20"/>
          <w:szCs w:val="20"/>
        </w:rPr>
        <w:t xml:space="preserve"> niniejszego jednolitego </w:t>
      </w:r>
      <w:r>
        <w:rPr>
          <w:rFonts w:cs="Arial" w:ascii="Arial" w:hAnsi="Arial"/>
          <w:b/>
          <w:bCs/>
          <w:i w:val="false"/>
          <w:iCs w:val="false"/>
          <w:sz w:val="20"/>
          <w:szCs w:val="20"/>
        </w:rPr>
        <w:t xml:space="preserve">europejskiego dokumentu zamówienia, na potrzeby postępowanie o udzielenie zamówienia: </w:t>
      </w:r>
      <w:bookmarkStart w:id="13" w:name="__DdeLink__1724_35691979801"/>
      <w:bookmarkStart w:id="14" w:name="__DdeLink__1726_35691979801"/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  <w:t xml:space="preserve">Usługi przechowywania pojazdów zabezpieczonych przez Policję do dalszego postępowania procesowego </w:t>
      </w:r>
      <w:bookmarkEnd w:id="14"/>
      <w:r>
        <w:rPr>
          <w:rFonts w:cs="Arial" w:ascii="Arial" w:hAnsi="Arial"/>
          <w:b/>
          <w:bCs/>
          <w:i w:val="false"/>
          <w:iCs w:val="false"/>
          <w:sz w:val="20"/>
          <w:szCs w:val="20"/>
          <w:lang w:val="pl-PL"/>
        </w:rPr>
        <w:t xml:space="preserve">na terenie podległym KPP w Bolesławcu, KPP w Dzierżoniowie, KPP w Głogowie, KPP w Jaworze, KPP w Lubaniu, KPP  w  Kamiennej  Górze,    KPP w Lwówku Śląskim, KPP w Miliczu,  KPP w Oławie,  KPP w </w:t>
      </w:r>
      <w:r>
        <w:rPr>
          <w:rFonts w:eastAsia="Times New Roman" w:cs="Arial" w:ascii="Arial" w:hAnsi="Arial"/>
          <w:b/>
          <w:bCs/>
          <w:i w:val="false"/>
          <w:iCs w:val="false"/>
          <w:sz w:val="20"/>
          <w:szCs w:val="20"/>
          <w:lang w:val="en-US" w:eastAsia="en-US"/>
        </w:rPr>
        <w:t>Polkowicach, KPP w Środzie Śląskiej, KPP w Trzebnicy, KPP w Ząbkowicach Śląskich i KPP w Złotory</w:t>
      </w:r>
      <w:bookmarkEnd w:id="13"/>
      <w:r>
        <w:rPr>
          <w:rFonts w:eastAsia="Times New Roman" w:cs="Arial" w:ascii="Arial" w:hAnsi="Arial"/>
          <w:b/>
          <w:bCs/>
          <w:i w:val="false"/>
          <w:iCs w:val="false"/>
          <w:sz w:val="20"/>
          <w:szCs w:val="20"/>
          <w:lang w:val="en-US" w:eastAsia="en-US"/>
        </w:rPr>
        <w:t>i.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eastAsia="ar-SA" w:bidi="ar-SA"/>
        </w:rPr>
        <w:t>, 2022/S 117-330735, PUZ-2380-056-049-056/2022/KS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eastAsia="ar-SA" w:bidi="ar-SA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(skrócony opis, adres publikacyjny w Dzienniku Urzędowym Unii Europejskiej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, miejscowość oraz – jeżeli jest to wymagane lub konieczne –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pełn</w:t>
      </w:r>
      <w:bookmarkStart w:id="15" w:name="_DV_C939"/>
      <w:r>
        <w:rPr>
          <w:rFonts w:cs="Arial" w:ascii="Arial" w:hAnsi="Arial"/>
          <w:sz w:val="16"/>
          <w:szCs w:val="16"/>
        </w:rPr>
        <w:t>ospr</w:t>
      </w:r>
      <w:bookmarkEnd w:id="15"/>
      <w:r>
        <w:rPr>
          <w:rFonts w:cs="Arial" w:ascii="Arial" w:hAnsi="Arial"/>
          <w:sz w:val="16"/>
          <w:szCs w:val="16"/>
        </w:rPr>
        <w:t>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right="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right="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.sokolowska@wr.policja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dc:language>en-US</dc:language>
  <cp:lastModifiedBy/>
  <cp:lastPrinted>2016-06-02T13:06:00Z</cp:lastPrinted>
  <dcterms:modified xsi:type="dcterms:W3CDTF">2022-06-20T07:47:38Z</dcterms:modified>
  <cp:revision>11</cp:revision>
  <dc:subject/>
  <dc:title/>
</cp:coreProperties>
</file>