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9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podczas realizacji zadania „Remont i modernizacja dróg dojazdowych do gruntów rolnych na terenie Jabłonka- ul. Leśna, droga Matlinga”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0.2023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podczas realizacji zadania „Remont i modernizacja dróg dojazdowych do gruntów rolnych na terenie Jabłonka- ul. Leśna, droga Matlinga””.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Sygnatura Akt: RINT.271.1.20.2023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6-20T06:58:00Z</dcterms:modified>
  <cp:revision>21</cp:revision>
  <dc:subject/>
  <dc:title>ZATWIERDZAM</dc:title>
</cp:coreProperties>
</file>