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zy wykonywaniu  na rzecz Gminy Jabłonka zamówienia pn.: „Pełnienie funkcji inspektora nadzoru inwestorskiego podczas realizacji zadania „Remont i modernizacja dróg dojazdowych do gruntów rolnych na terenie Jabłonka- ul. Leśna, droga Matlinga”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jc w:val="both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Cs/>
        <w:iCs/>
        <w:sz w:val="16"/>
        <w:szCs w:val="16"/>
      </w:rPr>
      <w:t>Pełnienie funkcji inspektora nadzoru inwestorskiego podczas realizacji zadania „Remont i modernizacja dróg dojazdowych do gruntów rolnych na terenie Jabłonka- ul. Leśna, droga Matlinga</w:t>
    </w:r>
    <w:r>
      <w:rPr>
        <w:rFonts w:eastAsia="Arial" w:cs="Arial"/>
        <w:b/>
        <w:bCs/>
        <w:iCs/>
        <w:sz w:val="16"/>
        <w:szCs w:val="16"/>
      </w:rPr>
      <w:t>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20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6-20T06:56:00Z</dcterms:modified>
  <cp:revision>27</cp:revision>
  <dc:subject/>
  <dc:title>ZATWIERDZAM</dc:title>
</cp:coreProperties>
</file>