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Pełnienie funkcji inspektora nadzoru inwestorskiego podczas realizacji zadania „Remont i modernizacja dróg dojazdowych do gruntów rolnych na terenie Jabłonka- ul. Leśna, droga Matlinga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Pełnienie funkcji inspektora nadzoru inwestorskiego podczas realizacji zadania „Remont i modernizacja dróg dojazdowych do gruntów rolnych na terenie Jabłonka- ul. Leśna, droga Matlinga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2r. poz. 171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ełnienie funkcji inspektora nadzoru inwestorskiego podczas realizacji zadania „Remont i modernizacja dróg dojazdowych do gruntów rolnych na terenie Jabłonka-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0T06:57:00Z</dcterms:modified>
  <cp:revision>28</cp:revision>
  <dc:subject/>
  <dc:title>ZATWIERDZAM</dc:title>
</cp:coreProperties>
</file>