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Pełnienie funkcji inspektora nadzoru inwestorskiego podczas realizacji zadania „Remont i modernizacja dróg dojazdowych do gruntów rolnych na terenie Jabłonka- ul. Leśna, droga Matlinga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2r. poz. 171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</w:t>
      </w:r>
      <w:r>
        <w:rPr/>
        <w:t>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</w:t>
      </w:r>
      <w:r>
        <w:rPr/>
        <w:t>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215593889"/>
      <w:bookmarkStart w:id="6" w:name="__Fieldmark__0_215593889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215593889"/>
      <w:bookmarkStart w:id="8" w:name="__Fieldmark__1_215593889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Pełnienie funkcji inspektora nadzoru inwestorskiego podczas realizacji zadania „Remont i modernizacja dróg dojazdowych do gruntów rolnych na terenie Jabłonka- ul. Leśna, droga Matlinga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2r. poz. 171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1546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DOŚWIADCZENIA.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ŚWIADCZAMY, </w:t>
      </w:r>
      <w:r>
        <w:rPr>
          <w:rFonts w:cs="Arial" w:ascii="Arial" w:hAnsi="Arial"/>
          <w:sz w:val="18"/>
          <w:szCs w:val="18"/>
        </w:rPr>
        <w:t xml:space="preserve">że osobą skierowaną do realizacji zamówienia posiadającą doświadczenie zgodnie z opisem rozdziału 29 pkt 2b SWZ, </w:t>
      </w:r>
      <w:bookmarkStart w:id="9" w:name="_Hlk132982008"/>
      <w:r>
        <w:rPr>
          <w:rFonts w:cs="Arial" w:ascii="Arial" w:hAnsi="Arial"/>
          <w:sz w:val="18"/>
          <w:szCs w:val="18"/>
        </w:rPr>
        <w:t xml:space="preserve">skierowaną do pełnienie funkcji </w:t>
      </w:r>
      <w:bookmarkStart w:id="10" w:name="_Hlk132982039"/>
      <w:r>
        <w:rPr>
          <w:rFonts w:cs="Arial" w:ascii="Arial" w:hAnsi="Arial"/>
          <w:sz w:val="18"/>
          <w:szCs w:val="18"/>
        </w:rPr>
        <w:t xml:space="preserve">Inspektora nadzoru inwestorskiego </w:t>
      </w:r>
      <w:bookmarkEnd w:id="9"/>
      <w:bookmarkEnd w:id="10"/>
      <w:r>
        <w:rPr>
          <w:rFonts w:cs="Arial" w:ascii="Arial" w:hAnsi="Arial"/>
          <w:sz w:val="18"/>
          <w:szCs w:val="18"/>
        </w:rPr>
        <w:t>będzie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….,</w:t>
      </w:r>
    </w:p>
    <w:p>
      <w:pPr>
        <w:pStyle w:val="Normal"/>
        <w:widowControl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>wpisać imię i nazwisko)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hi-IN"/>
        </w:rPr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iCs/>
          <w:sz w:val="18"/>
          <w:szCs w:val="18"/>
          <w:lang w:eastAsia="hi-IN"/>
        </w:rPr>
        <w:t>Liczba usług (dodatkowe doświadczenia) podczas realizacji których wskazana osoba pełniła funkcje</w:t>
      </w:r>
      <w:r>
        <w:rPr/>
        <w:t xml:space="preserve"> 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Inspektora nadzoru inwestorskiego: </w:t>
      </w:r>
      <w:r>
        <w:rPr>
          <w:rFonts w:eastAsia="Calibri" w:cs="Arial" w:ascii="Arial" w:hAnsi="Arial"/>
          <w:b/>
          <w:bCs/>
          <w:iCs/>
          <w:sz w:val="18"/>
          <w:szCs w:val="18"/>
          <w:lang w:eastAsia="hi-IN"/>
        </w:rPr>
        <w:t>………………………………………………….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>(wpisać liczbę usług - dodatkowych doświadczeń 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63"/>
        <w:gridCol w:w="3156"/>
        <w:gridCol w:w="1654"/>
        <w:gridCol w:w="1552"/>
      </w:tblGrid>
      <w:tr>
        <w:trPr>
          <w:trHeight w:val="128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Imię i nazwisko osoby skierowanej do realizacji zamówienia zgodnie z rozdziałem 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29 pkt. 2.ppkt. b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eastAsia="Calibri"/>
                <w:iCs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Rodzaj i numer uprawnień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Nazwa zadania, opi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Termin wykonania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usługi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(dzień/miesiąc/rok)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Podmiot na rzecz którego wykonywano usługę</w:t>
            </w:r>
          </w:p>
        </w:tc>
      </w:tr>
      <w:tr>
        <w:trPr>
          <w:trHeight w:val="134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Style w:val="Podpistabeli3"/>
                <w:rFonts w:eastAsia="Arial" w:cs="Arial" w:ascii="Arial" w:hAnsi="Arial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-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rPr>
          <w:rStyle w:val="Podpistabeli3"/>
          <w:rFonts w:ascii="Arial" w:hAnsi="Arial" w:eastAsia="Calibri" w:cs="Arial"/>
          <w:iCs/>
          <w:sz w:val="18"/>
          <w:szCs w:val="18"/>
          <w:lang w:eastAsia="pl-PL"/>
        </w:rPr>
      </w:pPr>
      <w:r>
        <w:rPr/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highlight w:val="yellow"/>
          <w:lang w:eastAsia="pl-PL"/>
        </w:rPr>
      </w:pPr>
      <w:bookmarkStart w:id="11" w:name="_Hlk133313326"/>
      <w:bookmarkEnd w:id="11"/>
      <w:r>
        <w:rPr>
          <w:rFonts w:cs="Arial" w:ascii="Arial" w:hAnsi="Arial"/>
          <w:b/>
          <w:bCs/>
          <w:highlight w:val="yellow"/>
          <w:lang w:eastAsia="pl-PL"/>
        </w:rPr>
        <w:t>Uwaga, do oferty należy dołączyć dowody, potwierdzające wykazywane doświadczenie np. referencje, umowy, poświadczenia, potwierdzenia lub inne dokumenty, z których wynika wykazywane doświadczenie</w:t>
      </w:r>
      <w:r>
        <w:rPr>
          <w:rFonts w:cs="Arial" w:ascii="Arial" w:hAnsi="Arial"/>
          <w:highlight w:val="yellow"/>
          <w:lang w:eastAsia="pl-PL"/>
        </w:rPr>
        <w:t>. Dokumenty te winny być sporządzone dokładnie, aby Zamawiający mógł odczytać z nich informacje, które potwierdzą wykazywane doświadczenie. Wykonawca stosowne informacje zawrze w formularz oferty a wskazane dokumenty należy złożyć wraz z ofertą. Dokumenty te nie podlegają uzupełnieniu, wyjaśnieniu itp. W przypadku wątpliwości Zamawiający nie przyzna punktów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highlight w:val="yellow"/>
          <w:lang w:eastAsia="pl-PL"/>
        </w:rPr>
        <w:t>W przypadku niedołączenia dokumentów, z których wynika wykazywane doświadczenie wpisane do formularza oferty punkty nie zostaną przyznane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12" w:name="_Hlk133313326"/>
      <w:bookmarkStart w:id="13" w:name="_Hlk133313326"/>
      <w:bookmarkEnd w:id="13"/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2_215593889"/>
      <w:bookmarkStart w:id="15" w:name="__Fieldmark__2_215593889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6" w:name="__Fieldmark__3_215593889"/>
      <w:bookmarkStart w:id="17" w:name="__Fieldmark__3_215593889"/>
      <w:bookmarkEnd w:id="1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8" w:name="__Fieldmark__4_215593889"/>
      <w:bookmarkStart w:id="19" w:name="__Fieldmark__4_215593889"/>
      <w:bookmarkEnd w:id="1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0" w:name="__Fieldmark__5_215593889"/>
      <w:bookmarkStart w:id="21" w:name="__Fieldmark__5_215593889"/>
      <w:bookmarkEnd w:id="2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6_215593889"/>
      <w:bookmarkStart w:id="23" w:name="__Fieldmark__6_215593889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7_215593889"/>
      <w:bookmarkStart w:id="25" w:name="__Fieldmark__7_215593889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8_215593889"/>
      <w:bookmarkStart w:id="27" w:name="__Fieldmark__8_215593889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9_215593889"/>
      <w:bookmarkStart w:id="29" w:name="__Fieldmark__9_215593889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520797217"/>
      <w:bookmarkStart w:id="35" w:name="_Hlk484673536"/>
      <w:bookmarkStart w:id="36" w:name="_Za%25252525C5%2525252582%25252525C4%252"/>
      <w:bookmarkStart w:id="37" w:name="_Oferty_cz%25252525C4%2525252599%2525252"/>
      <w:bookmarkEnd w:id="34"/>
      <w:bookmarkEnd w:id="35"/>
      <w:bookmarkEnd w:id="36"/>
      <w:bookmarkEnd w:id="37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nia „Remont i modernizacja dróg dojazdowych do gruntów rolnych na terenie Jabłonka- ul. Leśna, droga Matlinga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0.2023.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rFonts w:ascii="Symbol" w:hAnsi="Symbol" w:cs="Symbol"/>
      <w:sz w:val="24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sz w:val="18"/>
      <w:szCs w:val="18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bCs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  <w:sz w:val="24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>
      <w:rFonts w:ascii="Times New Roman" w:hAnsi="Times New Roman" w:eastAsia="Times New Roman" w:cs="Times New Roman"/>
      <w:sz w:val="24"/>
    </w:rPr>
  </w:style>
  <w:style w:type="character" w:styleId="WW8Num110z2">
    <w:name w:val="WW8Num110z2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5">
    <w:name w:val="WW8Num110z5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18"/>
      <w:szCs w:val="18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b w:val="false"/>
      <w:i w:val="false"/>
      <w:color w:val="00000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3:08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6-20T06:41:00Z</dcterms:modified>
  <cp:revision>29</cp:revision>
  <dc:subject/>
  <dc:title>ZATWIERDZAM</dc:title>
</cp:coreProperties>
</file>