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Pełnienie funkcji inspektora nadzoru inwestorskiego podczas realizacji zadania „Remont i modernizacja dróg dojazdowych do gruntów rolnych na terenie Jabłonka- ul. Leśna, droga Matlinga”, prowadzonego przez Gminę Jabłonka, oświadczam, co następuje:</w:t>
      </w:r>
      <w:r>
        <w:rPr/>
        <w:t xml:space="preserve">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/>
          <w:sz w:val="18"/>
          <w:szCs w:val="18"/>
        </w:rPr>
        <w:t>w dyspozyc</w:t>
      </w:r>
      <w:r>
        <w:rPr/>
        <w:t>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>
          <w:rFonts w:ascii="Arial" w:hAnsi="Arial" w:eastAsia="Lucida Sans Unicode" w:cs="Arial"/>
          <w:kern w:val="2"/>
          <w:sz w:val="18"/>
          <w:szCs w:val="18"/>
          <w:lang w:eastAsia="pl-PL"/>
        </w:rPr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Pełnienie funkcji inspektora nadzoru inwestorskiego podczas realizacji zadania „Remont i modernizacja dróg dojazdowych do gruntów rolnych na terenie Jabłonka- ul. Leśna, droga Matlinga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>
          <w:sz w:val="18"/>
          <w:szCs w:val="18"/>
        </w:rPr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3052762383"/>
      <w:bookmarkStart w:id="22" w:name="__Fieldmark__0_3052762383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3052762383"/>
      <w:bookmarkStart w:id="24" w:name="__Fieldmark__1_3052762383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3052762383"/>
      <w:bookmarkStart w:id="26" w:name="__Fieldmark__2_3052762383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Pełnienie funkcji inspektora nadzoru inwestorskiego podczas realizacji zadania „Remont i modernizacja dróg dojazdowych do gruntów rolnych na terenie Jabłonka- ul. Leśna, droga Matlinga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3052762383"/>
      <w:bookmarkStart w:id="33" w:name="__Fieldmark__3_3052762383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3052762383"/>
      <w:bookmarkStart w:id="35" w:name="__Fieldmark__4_3052762383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3052762383"/>
      <w:bookmarkStart w:id="37" w:name="__Fieldmark__5_3052762383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Pełnienie funkcji inspektora nadzoru inwestorskiego podczas realizacji zadania „Remont i modernizacja dróg dojazdowych do gruntów rolnych na terenie Jabłonka- ul. Leśna, droga Matling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0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1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6-20T06:43:00Z</dcterms:modified>
  <cp:revision>5</cp:revision>
  <dc:subject/>
  <dc:title>ZATWIERDZAM</dc:title>
</cp:coreProperties>
</file>