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Pełnienie funkcji inspektora nadzoru inwestorskiego podczas realizacji zadania „Remont i modernizacja dróg dojazdowych do gruntów rolnych na terenie Jabłonka- ul. Leśna, droga Matlinga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0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6:57:00Z</dcterms:modified>
  <cp:revision>6</cp:revision>
  <dc:subject/>
  <dc:title>ZATWIERDZAM</dc:title>
</cp:coreProperties>
</file>