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ummu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ummus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ummusu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ummu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gotowanych i przetartych nasion ciecierzycy (nie mniej niż 40%) z dodatkiem pasty sezamowej (nie mniej niż 10%), tłuszczów roślinnych (oliwy z oliwek lub oleju rzepakowego lub oleju słonecznikowego), czosnku, soku z cytryny, soli i innych przypraw aromatyczno-smakowych, utrwalony termicznie w opakowaniach hermetycznie zamknięt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2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papkowata, smarowna mas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20"/>
        <w:gridCol w:w="1361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15g,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60g,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10g,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20g</w:t>
      </w:r>
    </w:p>
    <w:p>
      <w:pPr>
        <w:pStyle w:val="Normal"/>
        <w:numPr>
          <w:ilvl w:val="0"/>
          <w:numId w:val="5"/>
        </w:numPr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3:00Z</dcterms:created>
  <dc:creator>Beata Jach</dc:creator>
  <dc:description/>
  <cp:keywords/>
  <dc:language>en-US</dc:language>
  <cp:lastModifiedBy>Tomczak Małgorzata</cp:lastModifiedBy>
  <dcterms:modified xsi:type="dcterms:W3CDTF">2024-06-24T06:12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f2e0a4-9895-46b8-bd8e-e66acb6db16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