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4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bookmarkStart w:id="0" w:name="_Hlk106778699"/>
            <w:bookmarkEnd w:id="0"/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cantSplit w:val="true"/>
        </w:trPr>
        <w:tc>
          <w:tcPr>
            <w:tcW w:w="972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ŚWIADCZENIA WYKONAWCY DOTYCZĄCE OFEROWANEGO SPRZĘTU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zwa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>Adres wykonawcy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0"/>
          <w:lang w:val="en-US"/>
        </w:rPr>
      </w:pPr>
      <w:r>
        <w:rPr>
          <w:sz w:val="20"/>
          <w:lang w:val="en-US"/>
        </w:rPr>
        <w:t>Numer telefonu: ..........................., numer fax-u...................................., e-mail ..........................................</w:t>
      </w:r>
    </w:p>
    <w:p>
      <w:pPr>
        <w:pStyle w:val="Normal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Oświadczam(y), że zaproponowane w ofercie urządzenia peryferyjne wraz z materiałami eksploatacyjnymi są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fabrycznie nowe, nie odnawiane lub refabrykowane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pochodzą z legalnego, oficjalnego kanału sprzedaży na terenie Rzeczpospolitej Polskiej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nie noszący śladów użytkowania,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oznaczone CE.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before="0" w:after="0"/>
        <w:ind w:left="709" w:right="0" w:hanging="283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Oświadczam(y), że zaoferowane urządzenia peryferyjne wraz z materiałami eksploatacyjnymi </w:t>
      </w:r>
      <w:bookmarkStart w:id="1" w:name="_Hlk179889572"/>
      <w:r>
        <w:rPr>
          <w:sz w:val="22"/>
          <w:szCs w:val="22"/>
        </w:rPr>
        <w:t>objęte są bezpłatną gwarancją w okresie i na warunkach ustalonych w załączniku nr 1 OPZ</w:t>
        <w:br/>
        <w:t>do IDW</w:t>
      </w:r>
      <w:bookmarkEnd w:id="1"/>
      <w:r>
        <w:rPr>
          <w:sz w:val="22"/>
          <w:szCs w:val="22"/>
        </w:rPr>
        <w:t>.</w:t>
      </w:r>
    </w:p>
    <w:p>
      <w:pPr>
        <w:pStyle w:val="Akapitzlist"/>
        <w:spacing w:before="0" w:after="0"/>
        <w:ind w:left="426" w:right="0" w:hanging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7315</wp:posOffset>
                </wp:positionH>
                <wp:positionV relativeFrom="paragraph">
                  <wp:posOffset>66675</wp:posOffset>
                </wp:positionV>
                <wp:extent cx="3944620" cy="1359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462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3644"/>
                              <w:gridCol w:w="2072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64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az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roducent/model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Gwaranc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</w:rPr>
                                    <w:t>Taśma kolorowa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</w:rPr>
                                    <w:t>Karta RFID Mifare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</w:rPr>
                                    <w:t>Karta do czyszczenia rolek transportowych</w:t>
                                    <w:br/>
                                    <w:t>w drukarce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</w:rPr>
                                    <w:t>Marker do czyszczenia głowicy drukark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</w:rPr>
                                    <w:t>Skanery komputerowe  A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 miesię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pt;height:107.05pt;mso-wrap-distance-left:7.05pt;mso-wrap-distance-right:7.05pt;mso-wrap-distance-top:0pt;mso-wrap-distance-bottom:0pt;margin-top:5.25pt;mso-position-vertical-relative:text;margin-left:108.45pt;mso-position-horizontal-relative:page">
                <v:fill opacity="0f"/>
                <v:textbox inset="0in,0in,0in,0in">
                  <w:txbxContent>
                    <w:tbl>
                      <w:tblPr>
                        <w:tblW w:w="6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3644"/>
                        <w:gridCol w:w="2072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64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az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roducent/model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Gwarancj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>Taśma kolorowa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 miesięcy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>Karta RFID Mifare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 miesięcy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>Karta do czyszczenia rolek transportowych</w:t>
                              <w:br/>
                              <w:t>w drukarce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 miesięcy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>Marker do czyszczenia głowicy drukark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 miesięcy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>Skanery komputerowe  A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 miesię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pacing w:before="0" w:after="0"/>
        <w:ind w:left="426" w:right="0" w:hanging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spacing w:before="0" w:after="0"/>
        <w:ind w:left="426" w:right="0" w:hanging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spacing w:before="0" w:after="0"/>
        <w:ind w:left="426" w:right="0" w:hanging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spacing w:before="0" w:after="0"/>
        <w:ind w:left="426" w:right="0" w:hanging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spacing w:before="0" w:after="0"/>
        <w:ind w:left="426" w:right="0" w:hanging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spacing w:before="0" w:after="0"/>
        <w:ind w:left="0" w:right="0" w:hanging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świadczam(y), że posiadam(my) niezbędną wiedzę i doświadczenie potrzebne do świadczenia usług serwisowych, rozbudowy oraz wsparcia technicznego wszystkich produktów objętych  przedmiotowym postępowaniem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64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z art. 233 § 6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</w:p>
    <w:p>
      <w:pPr>
        <w:pStyle w:val="Normal"/>
        <w:ind w:hanging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</w:t>
      </w:r>
    </w:p>
    <w:p>
      <w:pPr>
        <w:pStyle w:val="Normal"/>
        <w:ind w:hanging="709"/>
        <w:jc w:val="both"/>
        <w:rPr/>
      </w:pPr>
      <w:r>
        <w:rPr>
          <w:i/>
          <w:sz w:val="20"/>
        </w:rPr>
        <w:t xml:space="preserve">             </w:t>
      </w:r>
      <w:r>
        <w:rPr>
          <w:i/>
          <w:sz w:val="20"/>
        </w:rPr>
        <w:t>Niniejszy dokument należy opatrzyć kwalifikowanym podpisem elektronicznym,</w:t>
      </w:r>
      <w:r>
        <w:rPr>
          <w:bCs/>
          <w:i/>
          <w:iCs/>
          <w:sz w:val="20"/>
        </w:rPr>
        <w:t xml:space="preserve"> podpisem zaufanym lub elektronicznym podpisem osobistym</w:t>
      </w:r>
      <w:r>
        <w:rPr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851" w:hanging="15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</w:t>
      </w:r>
      <w:r>
        <w:rPr>
          <w:b/>
          <w:i/>
          <w:sz w:val="20"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sectPr>
      <w:type w:val="nextPage"/>
      <w:pgSz w:w="11906" w:h="16838"/>
      <w:pgMar w:left="1417" w:right="991" w:gutter="0" w:header="0" w:top="426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;Calibri" w:cs="Arial"/>
      <w:color w:val="000000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Arial" w:hAnsi="Arial" w:cs="Arial"/>
      <w:b/>
      <w:bCs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;Calibri" w:cs="Arial"/>
      <w:color w:val="000000"/>
      <w:sz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?ty 3"/>
    <w:basedOn w:val="Normal"/>
    <w:qFormat/>
    <w:pPr>
      <w:tabs>
        <w:tab w:val="clear" w:pos="708"/>
        <w:tab w:val="left" w:pos="674" w:leader="none"/>
      </w:tabs>
      <w:suppressAutoHyphens w:val="true"/>
      <w:ind w:left="674" w:right="0" w:hanging="390"/>
      <w:jc w:val="both"/>
    </w:pPr>
    <w:rPr>
      <w:sz w:val="22"/>
    </w:rPr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right="0" w:hanging="0"/>
      <w:contextualSpacing/>
    </w:pPr>
    <w:rPr>
      <w:kern w:val="2"/>
      <w:sz w:val="20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Arial" w:hAnsi="Arial" w:cs="Arial"/>
      <w:color w:val="00000A"/>
      <w:szCs w:val="24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right="0" w:hanging="0"/>
      <w:contextualSpacing/>
    </w:pPr>
    <w:rPr>
      <w:szCs w:val="24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kern w:val="2"/>
      <w:sz w:val="20"/>
    </w:rPr>
  </w:style>
  <w:style w:type="paragraph" w:styleId="Nagwek10">
    <w:name w:val="Nagłówek 10"/>
    <w:basedOn w:val="Normal"/>
    <w:next w:val="TextBody"/>
    <w:qFormat/>
    <w:pPr>
      <w:numPr>
        <w:ilvl w:val="0"/>
        <w:numId w:val="2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60" w:after="60"/>
      <w:jc w:val="center"/>
    </w:pPr>
    <w:rPr>
      <w:b/>
      <w:bCs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8:09:00Z</dcterms:created>
  <dc:creator>mskowron</dc:creator>
  <dc:description/>
  <cp:keywords/>
  <dc:language>en-US</dc:language>
  <cp:lastModifiedBy>vpiwonska</cp:lastModifiedBy>
  <cp:lastPrinted>2024-10-15T13:39:00Z</cp:lastPrinted>
  <dcterms:modified xsi:type="dcterms:W3CDTF">2025-02-21T08:46:00Z</dcterms:modified>
  <cp:revision>13</cp:revision>
  <dc:subject/>
  <dc:title>załącznik nr 5 - podwykonwcy przetarg</dc:title>
</cp:coreProperties>
</file>