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PZ.271.5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oświetlenia ulic, placów i dróg na terenie Gminy Brodnic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dostawy*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706" w:gutter="0" w:header="567" w:top="851" w:footer="135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*</w:t>
      </w:r>
      <w:r>
        <w:rPr>
          <w:rStyle w:val="FootnoteCharacters"/>
        </w:rPr>
        <w:t>?</w:t>
      </w:r>
      <w:r>
        <w:rPr/>
        <w:t xml:space="preserve"> właściwe pod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bookmarkStart w:id="5" w:name="_DV_M1428"/>
    <w:bookmarkStart w:id="6" w:name="_DV_M4314"/>
    <w:bookmarkStart w:id="7" w:name="_DV_M4312"/>
    <w:bookmarkStart w:id="8" w:name="_DV_M4311"/>
    <w:bookmarkStart w:id="9" w:name="_DV_M4310"/>
    <w:bookmarkStart w:id="10" w:name="_DV_M4309"/>
    <w:bookmarkStart w:id="11" w:name="_DV_M4308"/>
    <w:bookmarkStart w:id="12" w:name="_DV_M4307"/>
    <w:bookmarkStart w:id="13" w:name="_DV_M4306"/>
    <w:bookmarkStart w:id="14" w:name="_DV_M4305"/>
    <w:bookmarkStart w:id="15" w:name="_DV_M4304"/>
    <w:bookmarkStart w:id="16" w:name="_DV_M4302"/>
    <w:bookmarkStart w:id="17" w:name="_DV_M4301"/>
    <w:bookmarkStart w:id="18" w:name="_DV_M4300"/>
    <w:bookmarkStart w:id="19" w:name="_DV_M1268"/>
    <w:bookmarkStart w:id="20" w:name="_DV_M1266"/>
    <w:bookmarkStart w:id="21" w:name="_DV_M1264"/>
    <w:bookmarkStart w:id="22" w:name="_DV_M1428"/>
    <w:bookmarkStart w:id="23" w:name="_DV_M4314"/>
    <w:bookmarkStart w:id="24" w:name="_DV_M4312"/>
    <w:bookmarkStart w:id="25" w:name="_DV_M4311"/>
    <w:bookmarkStart w:id="26" w:name="_DV_M4310"/>
    <w:bookmarkStart w:id="27" w:name="_DV_M4309"/>
    <w:bookmarkStart w:id="28" w:name="_DV_M4308"/>
    <w:bookmarkStart w:id="29" w:name="_DV_M4307"/>
    <w:bookmarkStart w:id="30" w:name="_DV_M4306"/>
    <w:bookmarkStart w:id="31" w:name="_DV_M4305"/>
    <w:bookmarkStart w:id="32" w:name="_DV_M4304"/>
    <w:bookmarkStart w:id="33" w:name="_DV_M4302"/>
    <w:bookmarkStart w:id="34" w:name="_DV_M4301"/>
    <w:bookmarkStart w:id="35" w:name="_DV_M4300"/>
    <w:bookmarkStart w:id="36" w:name="_DV_M1268"/>
    <w:bookmarkStart w:id="37" w:name="_DV_M1266"/>
    <w:bookmarkStart w:id="38" w:name="_DV_M1264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79190</wp:posOffset>
          </wp:positionH>
          <wp:positionV relativeFrom="paragraph">
            <wp:posOffset>-358140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8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4-09-09T16:0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