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łącznik nr 2 – 17/ZP/24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ge">
                  <wp:posOffset>1247140</wp:posOffset>
                </wp:positionV>
                <wp:extent cx="4581525" cy="1435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468"/>
                              <w:gridCol w:w="2227"/>
                              <w:gridCol w:w="2520"/>
                            </w:tblGrid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2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Dla B23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Planowane zużycie roczne w MWh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Ilość miesię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2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Opłata za energię całodobowo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1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Opłata za obsługę rozliczenia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113pt;mso-wrap-distance-left:0pt;mso-wrap-distance-right:7.05pt;mso-wrap-distance-top:0pt;mso-wrap-distance-bottom:0pt;margin-top:98.2pt;mso-position-vertical-relative:page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7215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468"/>
                        <w:gridCol w:w="2227"/>
                        <w:gridCol w:w="2520"/>
                      </w:tblGrid>
                      <w:tr>
                        <w:trPr>
                          <w:trHeight w:val="990" w:hRule="atLeast"/>
                        </w:trPr>
                        <w:tc>
                          <w:tcPr>
                            <w:tcW w:w="2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la B23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Planowane zużycie roczne w MWh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>Ilość miesięcy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2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>Opłata za energię całodobowo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>11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>Opłata za obsługę rozliczenia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21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5"/>
        <w:gridCol w:w="2210"/>
        <w:gridCol w:w="2520"/>
      </w:tblGrid>
      <w:tr>
        <w:trPr>
          <w:trHeight w:val="750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Dla C2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Planowane zużycie roczne w MWh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lość miesięcy</w:t>
            </w:r>
          </w:p>
        </w:tc>
      </w:tr>
      <w:tr>
        <w:trPr>
          <w:trHeight w:val="510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Opłata za energię całodobowo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Opłata za obsługę rozlicz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2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0"/>
        <w:gridCol w:w="2160"/>
        <w:gridCol w:w="2520"/>
      </w:tblGrid>
      <w:tr>
        <w:trPr>
          <w:trHeight w:val="75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Dla C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lanowane zużycie roczne w MW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lość miesięcy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Opłata za energię całodobow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Opłata za obsługę rozlicz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2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2010"/>
        <w:gridCol w:w="2458"/>
      </w:tblGrid>
      <w:tr>
        <w:trPr>
          <w:trHeight w:val="750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Dla C1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Planowane zużycie roczne w MWh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lość miesięcy</w:t>
            </w:r>
          </w:p>
        </w:tc>
      </w:tr>
      <w:tr>
        <w:trPr>
          <w:trHeight w:val="510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Opłata za energię całodobowo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2, rozliczane co dwa miesiące</w:t>
            </w:r>
          </w:p>
        </w:tc>
      </w:tr>
      <w:tr>
        <w:trPr>
          <w:trHeight w:val="510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Opłata za obsługę rozliczenia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33:00Z</dcterms:created>
  <dc:creator>S.A.</dc:creator>
  <dc:description/>
  <cp:keywords/>
  <dc:language>en-US</dc:language>
  <cp:lastModifiedBy>User</cp:lastModifiedBy>
  <cp:lastPrinted>2022-01-25T07:25:00Z</cp:lastPrinted>
  <dcterms:modified xsi:type="dcterms:W3CDTF">2024-10-31T08:27:00Z</dcterms:modified>
  <cp:revision>15</cp:revision>
  <dc:subject/>
  <dc:title>Dla B23</dc:title>
</cp:coreProperties>
</file>