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right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Załącznik nr 1 do umowy </w:t>
      </w:r>
      <w:r>
        <w:rPr>
          <w:rFonts w:cs="Arial" w:ascii="Arial" w:hAnsi="Arial"/>
        </w:rPr>
        <w:tab/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HARMONOGRAM DOWO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niów niepełnosprawnych zamieszkałych na terenie Miasta Żyrardowa wraz z zapewnieniem </w:t>
        <w:br/>
        <w:t>im opieki w czasie przewozu, w okresie ………………………………………... do szkół umożliwiających dowożonym uczniom realizację obowiązku szkolnego/obowiązku nauk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  <w:tab/>
        <w:tab/>
      </w:r>
      <w:r>
        <w:rPr>
          <w:rFonts w:cs="Arial" w:ascii="Arial" w:hAnsi="Arial"/>
          <w:sz w:val="20"/>
          <w:szCs w:val="20"/>
        </w:rPr>
        <w:t>Miasto Żyrardów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24" w:firstLine="708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Jana Pawła II Nr 1</w:t>
      </w:r>
    </w:p>
    <w:p>
      <w:pPr>
        <w:pStyle w:val="Tekstpodstawowywcity3"/>
        <w:spacing w:lineRule="auto" w:line="36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-300 Żyrardów</w:t>
      </w:r>
    </w:p>
    <w:p>
      <w:pPr>
        <w:pStyle w:val="Tekstpodstawowywcity3"/>
        <w:spacing w:lineRule="auto" w:line="360" w:before="0" w:after="0"/>
        <w:ind w:left="2832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 838-14-64-722,</w:t>
      </w:r>
    </w:p>
    <w:p>
      <w:pPr>
        <w:pStyle w:val="Tekstpodstawowywcity3"/>
        <w:spacing w:lineRule="auto" w:line="360" w:before="0" w:after="0"/>
        <w:ind w:left="28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75014865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>Trasa 1 Żyrardów – Warszawa - Żyrard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iedział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Żyrardowa z dom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Miejsce zamieszkania ucznia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arszawy do szkoł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szkoły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Warszawy </w:t>
      </w:r>
      <w:r>
        <w:rPr/>
        <w:t>ze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torek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Wyjazd z Żyrardowa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jazd do Warszawy </w:t>
      </w:r>
      <w:r>
        <w:rPr/>
        <w:t>do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Warszawy </w:t>
      </w:r>
      <w:r>
        <w:rPr/>
        <w:t>ze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Środ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jazd do Warszawy</w:t>
      </w:r>
      <w:r>
        <w:rPr/>
        <w:t xml:space="preserve"> do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Warszawy</w:t>
      </w:r>
      <w:r>
        <w:rPr/>
        <w:t xml:space="preserve"> ze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war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jazd do Warszawy </w:t>
      </w:r>
      <w:r>
        <w:rPr/>
        <w:t>do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Warszawy </w:t>
      </w:r>
      <w:r>
        <w:rPr/>
        <w:t>ze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ą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</w:t>
      </w:r>
      <w:r>
        <w:rPr/>
        <w:t xml:space="preserve">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jazd do Warszawy </w:t>
      </w:r>
      <w:r>
        <w:rPr/>
        <w:t>do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Warszawy </w:t>
      </w:r>
      <w:r>
        <w:rPr/>
        <w:t>ze szkoły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sa 2  Żyrardów –Skierniewice - Żyrard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2895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iedziałek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 w kolejności zabierania uczniów</w:t>
      </w:r>
      <w:r>
        <w:rPr/>
        <w:t xml:space="preserve"> z dom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Miejsce zamieszkania ucznia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Skierniewic do szkoły</w:t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szkoły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e Skierniewic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owrót do Żyrardowa w kolejności przywożenia uczniów</w:t>
      </w:r>
      <w:r>
        <w:rPr/>
        <w:t xml:space="preserve">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tor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 w kolejności zabierania uczniów</w:t>
      </w:r>
      <w:r>
        <w:rPr/>
        <w:t xml:space="preserve">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Skierniewic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e Skierniewic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owrót do Żyrardowa w kolejności przywożenia uczniów</w:t>
      </w:r>
      <w:r>
        <w:rPr/>
        <w:t xml:space="preserve">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Środ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 w kolejności zabierania uczniów</w:t>
      </w:r>
      <w:r>
        <w:rPr/>
        <w:t xml:space="preserve">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Skierniewic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 ze Skierniewic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w kolejności przywożenia uczniów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war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w kolejności zabierania uczniów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Skierniewic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e Skierniewic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w kolejności przywożenia uczniów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ą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w kolejności zabierania uczniów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Skierniewic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e Skierniewic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w kolejności przywożenia uczniów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360"/>
        <w:rPr/>
      </w:pPr>
      <w:r>
        <w:rPr>
          <w:rFonts w:cs="Arial" w:ascii="Arial" w:hAnsi="Arial"/>
          <w:b/>
          <w:sz w:val="20"/>
        </w:rPr>
        <w:t>Trasa 3 Żyrardów –Wręcza - Żyrard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2895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iedziałek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</w:t>
      </w:r>
      <w:r>
        <w:rPr/>
        <w:t xml:space="preserve"> z dom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Miejsce zamieszkania ucznia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ręczy do szkoły</w:t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6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szkoły – ulica, 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Wręczy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tor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ręczy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Wręczy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owrót do Żyrardowa </w:t>
      </w:r>
      <w:r>
        <w:rPr/>
        <w:t>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Środ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jazd z Żyrardowa</w:t>
      </w:r>
      <w:r>
        <w:rPr/>
        <w:t xml:space="preserve">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ręczy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Wręczy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war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</w:t>
      </w:r>
      <w:r>
        <w:rPr/>
        <w:t xml:space="preserve"> 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dz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ręczy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Wręczy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360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ąt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jazd z Żyrardowa </w:t>
      </w:r>
      <w:r>
        <w:rPr/>
        <w:t>z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azd do Wręczy do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jazd z Wręczy ze szkoły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od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wrót do Żyrardowa do domu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922"/>
        <w:gridCol w:w="184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ucz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a dojazdu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  <w:tab/>
        <w:tab/>
        <w:tab/>
        <w:tab/>
        <w:t xml:space="preserve">   ………..…………………………………..</w:t>
      </w:r>
    </w:p>
    <w:p>
      <w:pPr>
        <w:pStyle w:val="Normal"/>
        <w:ind w:left="1416" w:hanging="966"/>
        <w:rPr/>
      </w:pPr>
      <w:r>
        <w:rPr>
          <w:rFonts w:cs="Arial" w:ascii="Arial" w:hAnsi="Arial"/>
          <w:i/>
          <w:sz w:val="16"/>
          <w:szCs w:val="16"/>
        </w:rPr>
        <w:t>miejscowość  data</w:t>
        <w:tab/>
        <w:tab/>
        <w:tab/>
        <w:tab/>
        <w:tab/>
        <w:tab/>
        <w:t>podpis i pieczątka/Wykonawcy,</w:t>
        <w:tab/>
        <w:tab/>
        <w:tab/>
        <w:tab/>
        <w:tab/>
        <w:tab/>
        <w:t xml:space="preserve">              jego uprawnionego przedstawiciela lub pełnomocnik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8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8</w:t>
    </w:r>
    <w:r>
      <w:rPr>
        <w:sz w:val="18"/>
        <w:b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ableContents">
    <w:name w:val="WW-Table Contents"/>
    <w:basedOn w:val="Normal"/>
    <w:qFormat/>
    <w:pPr>
      <w:widowControl w:val="false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49:00Z</dcterms:created>
  <dc:creator>pslojewska</dc:creator>
  <dc:description/>
  <cp:keywords/>
  <dc:language>en-US</dc:language>
  <cp:lastModifiedBy>Aleksandra Biegun</cp:lastModifiedBy>
  <cp:lastPrinted>2020-07-23T11:46:00Z</cp:lastPrinted>
  <dcterms:modified xsi:type="dcterms:W3CDTF">2021-07-28T08:49:00Z</dcterms:modified>
  <cp:revision>2</cp:revision>
  <dc:subject/>
  <dc:title>OW</dc:title>
</cp:coreProperties>
</file>