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Spożywcze odtłuszczone UHT wzbogacone w witaminy A i D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odtłuszczonego UHT wzbogaconego w wit. A i D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odtłuszczonego UHT</w:t>
      </w:r>
      <w:r>
        <w:rPr/>
        <w:t xml:space="preserve"> </w:t>
      </w:r>
      <w:r>
        <w:rPr>
          <w:rFonts w:cs="Arial" w:ascii="Arial" w:hAnsi="Arial"/>
          <w:shadow w:val="false"/>
        </w:rPr>
        <w:t>wzbogaconego w wit. A i D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208 Mleko odtłuszczone, serwatka i maślanka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odtłuszczone UHT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wzbogacone w wit. A i D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odtłuszczeniu, normalizacji, homogenizacji a następnie sterylizacji metodą UHT, wzbogacony w wit. A i D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Szymańska Zofia</cp:lastModifiedBy>
  <cp:lastPrinted>2012-01-20T10:31:00Z</cp:lastPrinted>
  <dcterms:modified xsi:type="dcterms:W3CDTF">2024-06-06T11:54:00Z</dcterms:modified>
  <cp:revision>1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2ae2646-6f57-4c8f-aa5c-b1994668ac6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