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MLEKO Spożywcze pasteryzowane 2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pasteryzowanego o zaw. 2% tł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pasteryzowanego o zaw. 2% tł.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3 Mleko i przetwory mleczne. Mleko - Wykrywanie antybiotyków i sulfonamidów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5764 Mleko - Oznaczanie punktu zamarzania - Metoda z zastosowaniem krioskopu termistorowego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1816-1 Mleko i przetwory mleczne - Oznaczanie aktywności fosfatazy alkalicznej - Część 1: Metoda fluorymetryczna dla mleka i napojów na bazie mlek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pasteryzowane o zaw. 2% t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poddany normalizacji, homogenizacji i pasteryzacj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 lub białej; mleko homogenizowane bez podstoju śmietank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pasteryzowanego, bez obcych po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700"/>
        <w:gridCol w:w="180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,5÷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 (m/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teryza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becność fosfataz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ieobec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1816-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 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 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17:00Z</dcterms:created>
  <dc:creator>Beata Jach</dc:creator>
  <dc:description/>
  <cp:keywords/>
  <dc:language>en-US</dc:language>
  <cp:lastModifiedBy>Szymańska Zofia</cp:lastModifiedBy>
  <cp:lastPrinted>2020-05-27T13:01:00Z</cp:lastPrinted>
  <dcterms:modified xsi:type="dcterms:W3CDTF">2024-06-24T06:34:00Z</dcterms:modified>
  <cp:revision>10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8738c0-54e5-46d7-9def-1ce134fc0f60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