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er camembert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camembert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camembert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, produkty z serów topionych, kazeiny i kazeiniany. Oznaczanie zawartości tłuszczu. Metoda grawimetryczn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camembert pełnotłusty pleśni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ękki ser podpuszczkowy dojrzewający wyrabiany z mleka pasteryzowanego o ustalonej zawartości tłuszczu, z porostem pleśni, pełnotłusty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707"/>
        <w:gridCol w:w="594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krążka; powierzchnia pokryta białą pleśnią, dopuszcza się lekkie nierówności porostu pleśni i nieznaczne pomarszczenia skórk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drobne, dopuszcza się nieliczne małe szczelinki międzyziarnowe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miąższ elastycz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ikatny, łagodny, serowo-pieczarkowy, dopuszcza się lekko pikantny i kwaśny 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830"/>
        <w:gridCol w:w="1141"/>
        <w:gridCol w:w="2799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ałkowitej suchej masy,  %(m/m), nie mni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 w suchej masie, %(m/m), nie mni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,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20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25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50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22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46:00Z</dcterms:created>
  <dc:creator>Beata Jach</dc:creator>
  <dc:description/>
  <cp:keywords/>
  <dc:language>en-US</dc:language>
  <cp:lastModifiedBy>Skrzeszewska Beata</cp:lastModifiedBy>
  <cp:lastPrinted>2012-01-26T13:43:00Z</cp:lastPrinted>
  <dcterms:modified xsi:type="dcterms:W3CDTF">2024-06-24T06:28:00Z</dcterms:modified>
  <cp:revision>9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7c18675-4e64-4024-bd24-ca4c19e4d34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