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LEKO W PROSZKU odtłuszcz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leka w proszku odtłuszczon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leka w proszku odtłuszczon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1736 Mleko w proszku i przetwory mleczne w proszku. Oznaczanie zawartości tłuszczu - Metoda grawimetryczna (Metoda odniesieni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537 Mleko w proszku i przetwory mleczne w proszku. Oznaczanie zawartości wilgotności (Metoda odniesieni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6091 Mleko w proszku. Oznaczanie kwasowości miareczkowej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030 Mleko i przetwory mleczarskie. Mleko w proszku – Metody bada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leko w proszku odtłuszcz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Mleko wyprodukowane metodą rozpyłową z mleka pasteryzowanego odtłuszczonego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61"/>
        <w:gridCol w:w="5754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zek sypki, jednolity, drobno rozpylony; dopuszcza się lekkie zbrylenia, łatwo rozsypujące się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3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, lekko kremowa, jednolit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mleka pasteryzowanego, bez obcych smaków i zapach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 mechaniczne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037"/>
        <w:gridCol w:w="2551"/>
        <w:gridCol w:w="2234"/>
      </w:tblGrid>
      <w:tr>
        <w:trPr>
          <w:trHeight w:val="422" w:hRule="atLeast"/>
        </w:trPr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wody, ułamek masowy wynoszący %, nie więcej ni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7</w:t>
            </w:r>
          </w:p>
        </w:tc>
      </w:tr>
      <w:tr>
        <w:trPr>
          <w:trHeight w:val="225" w:hRule="atLeast"/>
        </w:trPr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ułamek masowy wynoszący %,nie więcej ni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1736</w:t>
            </w:r>
          </w:p>
        </w:tc>
      </w:tr>
      <w:tr>
        <w:trPr>
          <w:trHeight w:val="225" w:hRule="atLeast"/>
        </w:trPr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Kwasowość mleka regenerowanego [°SH], nie wyższa ni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6091</w:t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skaźnik rozpuszczalności wyrażony jako osad, cm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Cs/>
                <w:sz w:val="18"/>
                <w:szCs w:val="18"/>
              </w:rPr>
              <w:t>, nie więcej ni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30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przydatności do spożycia deklarowany przez producenta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 P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24:00Z</dcterms:created>
  <dc:creator>Beata Jach</dc:creator>
  <dc:description/>
  <cp:keywords/>
  <dc:language>en-US</dc:language>
  <cp:lastModifiedBy>Tomczak Małgorzata</cp:lastModifiedBy>
  <cp:lastPrinted>2020-05-27T13:39:00Z</cp:lastPrinted>
  <dcterms:modified xsi:type="dcterms:W3CDTF">2024-06-24T09:29:00Z</dcterms:modified>
  <cp:revision>9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5eb58961-a856-4736-bed2-268d0bcf24cb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