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Style w:val="Brak"/>
                <w:rFonts w:cs="Calibri" w:ascii="Calibri" w:hAnsi="Calibri"/>
                <w:b/>
                <w:bCs/>
              </w:rPr>
              <w:t>System oczyszczania i aktywnej dezynfekcji powietrza oraz powierzchni działający w obecności ludzi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Garamond" w:cs="Calibri" w:ascii="Calibri" w:hAnsi="Calibri"/>
                <w:color w:val="000000"/>
                <w:sz w:val="22"/>
                <w:szCs w:val="22"/>
              </w:rPr>
              <w:t>Urządzenie wyprodukowane nie później niż w 2024 roku, fabrycznie nowe, nieużywane, nierekondycjonowane, nie powystawowe, z seryjnej produkcj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stem ma zapewnić aktywne oczyszczanie, dezynfekcję i aktywację powietrza oraz dezynfekcję powierzchni kontaktującej się z aktywnym powietrzem, działając na zasadzie fotokatalizy heterogenicznej wzbudzanej promieniowaniem UV-C na bazie jonizacji katalitycznej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hnologia ma działać ekologicznie </w:t>
            </w:r>
            <w:bookmarkStart w:id="0" w:name="_Hlk147415051"/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rzystując do przeprowadzenia procesu naturalnie występujące w powietrzu, zarówno cząsteczki tlenu (O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 jak i wody (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) zawieszonej jako para wodna, bez użycia do przeprowadzenia procesu środków chemicznych.</w:t>
            </w:r>
            <w:bookmarkEnd w:id="0"/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ezynfekcja powietrza w kanałach wentylacyjnych i pomieszczeniach objętych układem oraz powierzchni kontaktujących się z aktywnym powietrzem ma działać w trybie ciągłym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h/dob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w obecności ludz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chnologia zastosowana w systemie ma zapewnić brak wymogu wyłączania z eksploatacji pomieszczeń objętych układ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Applestylespan"/>
                <w:rFonts w:ascii="Calibri" w:hAnsi="Calibri" w:cs="Calibri"/>
                <w:sz w:val="22"/>
                <w:szCs w:val="22"/>
                <w:lang w:val="pl-PL"/>
              </w:rPr>
            </w:pPr>
            <w:r>
              <w:rPr/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chnologia ma zapewnić przedostanie się czynnika aktywnego przez filtry do wentylacji ogólnej, filtry wysokoskuteczne o klasie EPA, HEPA, ULPA - ma działać na powietrze i powierzchnie w całej objętości kanałów objętych systemem - w tym przed, na/w oraz za filtrami, jak i w pomieszczeniach objętych układ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chnologia ma nie generować ozonu (O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 i formaldehydu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wstające w procesie technologicznym utleniacze mają posiadać silne właściwości przeciwbakteryjne, przeciwwirusowe (w tym wobec koronawirusa SARS-CoV-2) oraz przeciwgrzybicze, mają redukować poziom lotnych związków organicznych (LZO) oraz zmniejszać intensywność nieprzyjemnych zapachów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wstające w procesie utleniacze mają obniżać w kanałach możliwość rozwoju biofilmu odpornego na chemiczne środki biobójcze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MINIMALNE PARAMETRY DLA URZĄDZEŃ WCHODZĄCYCH W SKŁAD SYSTEM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rządzenia systemowe przeznaczone przez producenta do montażu w ścianie kanału wentylacyjnego.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rukcja urządzeń wchodzących w skład systemu ma nie zawierać elementów mechanicznych, dystrybucja powietrza ma odbywać się poprzez centralę wentylacyjną i kanały wentylacyjne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rukcja urządzeń wchodzących w skład systemu ma nie zawierać żadnego rodzaju filtrów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hrona akustyczna – urządzenia mają nie generować hałasu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osowane w urządzeniach lampy UV na balaście elektronicznym przeznaczone do HVAC, zgodnie z założeniem pracy w trybie ciągłym 24h/dobę, mają wykazywać trwałość pojedynczego promiennika (żywotność) nie mniej niż 17900 godzin pracy, zapewniając wymianę części ulegającej naturalnemu zużyciu – zawierającej wewnątrz lampę UV, nie częściej niż w co 24 miesiącu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osowane w urządzeniach lampy UV mają emitować promieniowanie o długości fali λ w zakresie 253,7nm lub 254nm, zgodne z założeniami oferowanej technologi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zewnętrznej obudowie balastu ma znajdować się wskaźnik pracy lampy UV, pozwalający personelowi technicznemu Zamawiającego na kontrolę wzrokową działania podzespołu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osowana w urządzeniach lampa UV jako jeden z komponentów krytycznych, musi być oznakowana znakiem CE. Zamawiający zastrzega sobie możliwość sprawdzenia tego parametru poprzez kontrolę przy dostawie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obudowie zewnętrznej statecznika (balastu) montowanej na zewnątrz kanału wentylacyjnego, musi znajdować się tabliczka znamionowa (może być w formie trudno usuwalnej etykiety z tworzywa lub metalu; nie dopuszcza się etykiety papierowej), pozwalająca personelowi technicznemu Zamawiającego na jednoznaczną identyfikację wyrobu. Wymagane dane: nazwa wyrobu, model, dane dotyczące zasilania, numer seryjny (SN), dane producenta, znak CE, oznaczenie – piktogram lub opis ostrzegawczy dotyczący promieniowania UV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pracy w przepływie strugi powietrza o temperaturze od 3 do co najmniej 90°C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a mają być zasilane prądem jednofazowym, naprzemiennym 230VAC, 50-60Hz. Nie dopuszcza się urządzeń zasilanych bateryjnie oraz urządzeń z zasilaczem VDC, używających transformatora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bór mocy pojedynczego urządzenia nie większy niż 65W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ządzenia nie będą wymagały obsługi bieżącej i regulacji, nie zmniejszy się ich wydajność w zależności od zapotrzebowania na wysoki przepływ powietrza lub spadki przepływu w cyklu dobowym (mają pracować w trybie ciągłym 24h/dobę - przy sporadycznych cyklach przełączeń wynikających z harmonogramu przeglądów, serwisu, ew. awarii systemu wentylacji/zasilania); działanie bez wpływu na temperaturę i wilgotność w pomieszczeniach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ór modeli i ilości urządzeń ma zastać dostosowany do parametrów centrali i układu wentylacyjnego, uwzględniający: wydatek powietrza nawiewanego, przeznaczenie i klasę czystości pomieszczeń obsługiwanych przez daną centralę, rozpiętość i układ przestrzenny rozprowadzenia kanałów wentylacyjnych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ako podstawę wprowadzenia do obrotu, urządzenie ma mieć wystawioną Deklarację zgodności UE (stanowiąca podstawę oznakowania urządzenia znakiem CE), odnosząca się do aktualnie obowiązujących Dyrektyw i norm zharmonizowanych (standardów) dla tego typu wyrobów na terenie UE.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celu potwierdzenia, że wyroby przy używaniu ich zgodnie z przeznaczeniem są bezpieczne dla zdrowia ludzi oraz przyjazne dla środowiska, wymaga się, żeby urządzenia systemowe posiadały aktualny na dzień składania oferty Atest higieniczny wydany przez Państwowy Zakład Higieny NIZP PZH - PIB, z przeznaczeniem do stosowania w systemach wentylacji mechanicznej i klimatyzacji obiektów podmiotów wykonujących działalność leczniczą, włącznie z pomieszczeniami klasy S1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potwierdzenie spełnienia minimalnych parametrów techniczno-funkcjonalnych oraz przedstawienia oferowanej technologii musi być sporządzony prospekt urządzenia lub folder, lub karta katalogowa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hnologia ma wykazać skuteczność w eliminacji wirusa SARS-CoV-2 z powietrza w czasie do 70 sekund na poziomie co najmniej 95% i z powierzchni. Skuteczność ma być potwierdzona w badaniach przeprowadzonych w akredytowanym laboratorium niezależnym od producenta technologii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hnologia ma wykazać skuteczność w eliminacji zagrożeń mikrobiologicznych, w tym czynników alarmowych, co najmniej wobec: Pseudomonas aeruginosa, Acinetobacter Baumani, Klebsiella Pneumoniae NDM, Enterococcus faecium VRE, Enterococcus faecalis VRE, Clostridium difficile/Clostridioides, Staphylococcus aureus i Staphylococcus aureus MRSA, Escherichia coli oraz wobec grzybów drożdżoidalnych i pleśniowych, co najmniej tj. Aspergillus niger, Candida albicans i Penicillium chrysogenum. Skuteczność ma być potwierdzona w badaniach przeprowadzonych w akredytowanym laboratorium niezależnym od producenta technologii.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chnologia aktywna ma legitymować się raportem z badania przeprowadzonego w środowisku rzeczywistego użytkowania technologii (profesjonalnej opieki zdrowotnej), w którym wykazano usunięcie SARS-CoV-2 z powietrza, w kohorcie pacjentów z potwierdzonym zakażeniem chorobą COVID-19 i wysoką wiremią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 najmniej 3 badaniami nad skutecznością mikrobiologiczną technologii, przeprowadzonymi w warunkach środowiskowych (w miejscach rzeczywistego użytkowania) – wykonanymi szczególnie w środowisku szpitalnym, oraz ogólnie pojętych jednostek udzielających świadczenia zdrowotne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IA DODATKOW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W cenie przeglądy gwarancyjne zawierające wszystkie materiały eksploatacyjne wymieniane podczas przeglądu zgodnie z zaleceniami producenta urządzenia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technicznej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warancja – min 24 miesią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 m-ce – 0 pk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 m-cy – 10 pk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 m-cy -20 pk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pBdr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jc w:val="both"/>
        <w:rPr/>
      </w:pPr>
      <w:r>
        <w:rPr/>
        <w:t>Wykaz central / układów: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966"/>
        <w:gridCol w:w="4536"/>
        <w:gridCol w:w="1842"/>
        <w:gridCol w:w="1656"/>
        <w:gridCol w:w="1038"/>
      </w:tblGrid>
      <w:tr>
        <w:trPr>
          <w:trHeight w:val="5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er układ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pomie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ek powietrza nawiewanego m3/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del urządzenia systemoweg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 urządzeń</w:t>
            </w:r>
          </w:p>
        </w:tc>
      </w:tr>
      <w:tr>
        <w:trPr>
          <w:trHeight w:val="3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W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NTYLATOR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8"/>
          <w:szCs w:val="18"/>
          <w:u w:val="single"/>
          <w:lang w:eastAsia="pl-PL" w:bidi="ar-SA"/>
        </w:rPr>
        <w:t>Niniejszy dokument powinien być podpisany kwalifikowanym podpisem elektronicznym, lub podpisem zaufanym lub podpisem osobistym 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color w:val="000000"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u w:val="single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RPoZP 37/2024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character" w:styleId="Applestylespan">
    <w:name w:val="apple-style-span"/>
    <w:qFormat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06:00Z</dcterms:created>
  <dc:creator>user</dc:creator>
  <dc:description/>
  <cp:keywords/>
  <dc:language>en-US</dc:language>
  <cp:lastModifiedBy>109 Szpital</cp:lastModifiedBy>
  <cp:lastPrinted>2024-10-14T06:54:00Z</cp:lastPrinted>
  <dcterms:modified xsi:type="dcterms:W3CDTF">2024-11-14T11:18:00Z</dcterms:modified>
  <cp:revision>3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