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</w:t>
      </w:r>
      <w:r>
        <w:rPr>
          <w:rFonts w:cs="Arial" w:ascii="Cambria" w:hAnsi="Cambria"/>
          <w:bCs w:val="false"/>
        </w:rPr>
        <w:t xml:space="preserve"> </w:t>
      </w:r>
      <w:r>
        <w:rPr>
          <w:rFonts w:cs="Cambria" w:ascii="Cambria" w:hAnsi="Cambria"/>
          <w:sz w:val="22"/>
          <w:szCs w:val="22"/>
        </w:rPr>
        <w:t>„</w:t>
      </w:r>
      <w:bookmarkStart w:id="0" w:name="_Hlk178849304"/>
      <w:r>
        <w:rPr>
          <w:rFonts w:cs="Cambria" w:ascii="Cambria" w:hAnsi="Cambria"/>
          <w:sz w:val="22"/>
          <w:szCs w:val="22"/>
        </w:rPr>
        <w:t>Dostawa leków biologicznych z podziałem na 6 części.</w:t>
      </w:r>
      <w:bookmarkEnd w:id="0"/>
      <w:r>
        <w:rPr>
          <w:rFonts w:cs="Cambria" w:ascii="Cambria" w:hAnsi="Cambria"/>
          <w:sz w:val="22"/>
          <w:szCs w:val="22"/>
        </w:rPr>
        <w:t xml:space="preserve">” – sprawa nr 42/PN/2024/KZ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4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" w:name="__Fieldmark__0_2245960198"/>
      <w:bookmarkStart w:id="2" w:name="__Fieldmark__0_2245960198"/>
      <w:bookmarkEnd w:id="2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3" w:name="__Fieldmark__1_2245960198"/>
      <w:bookmarkStart w:id="4" w:name="__Fieldmark__1_2245960198"/>
      <w:bookmarkEnd w:id="4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5" w:name="__Fieldmark__2_2245960198"/>
      <w:bookmarkStart w:id="6" w:name="__Fieldmark__2_2245960198"/>
      <w:bookmarkEnd w:id="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7" w:name="__Fieldmark__3_2245960198"/>
      <w:bookmarkStart w:id="8" w:name="__Fieldmark__3_2245960198"/>
      <w:bookmarkEnd w:id="8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9" w:name="__Fieldmark__4_2245960198"/>
      <w:bookmarkStart w:id="10" w:name="__Fieldmark__4_2245960198"/>
      <w:bookmarkEnd w:id="10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1" w:name="__Fieldmark__5_2245960198"/>
      <w:bookmarkStart w:id="12" w:name="__Fieldmark__5_2245960198"/>
      <w:bookmarkEnd w:id="12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leki dostarczymy: </w:t>
      </w:r>
    </w:p>
    <w:p>
      <w:pPr>
        <w:pStyle w:val="Normal"/>
        <w:ind w:left="360" w:hanging="0"/>
        <w:jc w:val="both"/>
        <w:rPr>
          <w:rFonts w:ascii="Cambria" w:hAnsi="Cambri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Oświadczamy, że lek dostarczymy do siedziby Zamawiającego w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terminie 1 dnia roboczego</w:t>
      </w:r>
      <w:r>
        <w:rPr>
          <w:rFonts w:cs="Calibri" w:ascii="Cambria" w:hAnsi="Cambria"/>
          <w:b/>
          <w:bCs/>
        </w:rPr>
        <w:t xml:space="preserve"> 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 xml:space="preserve">od daty złożenia zamówienia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Oświadczamy, że zapewniamy dostawę leku „</w:t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na cito” nie później niż w ciągu 8 godzin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od złożenia zamówienia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28T09:35:00Z</dcterms:modified>
  <cp:revision>105</cp:revision>
  <dc:subject/>
  <dc:title>@v_przet@zamaw_nazwa</dc:title>
</cp:coreProperties>
</file>