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ab/>
        <w:t>Zał. Nr …………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CZEGÓŁOWA SPECYFIKACJA TECHNICZNA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>WYKONANIA I ODNOWIENIA OZNAKOWANIA POZIOMEGO NA DROGACH GMINNYCH I POWIATOWYCH MIASTA ŻYRARDOW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STĘP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Przedmiot SST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Cs/>
        </w:rPr>
        <w:t xml:space="preserve">Przedmiotem niniejszej Specyfikacji Technicznej Wykonania i Odnowienia Oznakowania Poziomego są </w:t>
      </w:r>
      <w:r>
        <w:rPr/>
        <w:t xml:space="preserve"> wymagania techniczne dotyczące robót budowlanych polegających na odtworzeniu i/lub wykonaniu nowego oznakowania poziomego dróg Miasta Żyrardowa, w ty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- pasów rozdział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- pasów segregacyjn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- przejść dla piesz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- stanowisk parking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- strzałek kierunk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- napis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- innych znaków poziomych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b/>
          <w:b/>
        </w:rPr>
      </w:pPr>
      <w:r>
        <w:rPr>
          <w:b/>
        </w:rPr>
        <w:t>Zakres stosowania SST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Niniejszy dokument stanowi podstawę do wykonania robót budowlanych związanych z oznakowaniem poziomym dróg kategorii gminnej i powiatowej Miasta Żyrardowa o nawierzchni twardej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Określenia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Wszystkie określenia użyte w niniejszym dokumencie są zgodne z nazewnictwem przyjętym w dokumentach normatywnych wg pkt. 1.4 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b/>
          <w:b/>
        </w:rPr>
      </w:pPr>
      <w:r>
        <w:rPr>
          <w:b/>
        </w:rPr>
        <w:t>Przepisy związane, normy i inne dokumenty odniesienia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/>
        <w:t>Rozporządzenie Ministra Infrastruktury z dnia 17 listopada 2016 r. w sprawie sposobów deklarowania zgodności wyrobów budowlanych  zgodności wyrobów budowlanych oraz sposobu znakowania ich znakiem budowlanym (Dz. U. z 2016r , poz. 1966)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Rozporządzenie Ministra Infrastruktury z dnia 11 sierpnia 2004 r. w sprawie systemów oceny zgodności , wymagań jakie powinny spełniać notyfikowane jednostki uczestniczące w ocenie zgodności oraz sposobu oznaczania wyrobów budowlanych Oznakowanie CE (Dz. U. nr 195, poz. 2011)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/>
        <w:t>Rozporządzenie Ministra Infrastruktury z dnia 8 listopada 2004 r. w sprawie aprobat technicznych oraz jednostek organizacyjnych uprawnionych do ich wydania (Dz. U. nr 249, poz. 2497)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/>
        <w:t>Załącznik nr 2 do rozporządzenia Ministra Infrastruktury z dnia 3 lipca 2003 r Szczegółowe warunki techniczne dla znaków drogowych poziomych i warunki ich umieszczania na drogach (Dz. U. z 2019 r., poz. 2311)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/>
        <w:t>Załącznik nr 1 i 4 do rozporządzenia Ministra Infrastruktury z dnia 3 lipca 2003 r. Szczegółowe warunki techniczne dla znaków drogowych poziomych i warunki mich umieszczania na drogach (Dz. U. z 2019 r., poz. 2311)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/>
        <w:t>Warunki Techniczne. Poziome Oznakowanie dróg. POD-97. Seria „I” – Informacje, Instrukcje. Zeszyt nr 55. IBDiM, Warszawa, 1997.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/>
        <w:t>Generalna Dyrekcja Dróg Publicznych. Ogólne Specyfikacje Techniczne OST D-M-00.00.00. Wymagania ogólne. Warszawa, 2002. Jednostka autorska, opracowanie edytorskie i rozpowszechnienie: Branżowy zakład Doświadczalny Budownictwa Drogowego i Mostowego, Sp. z o.o. Warszawa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/>
        <w:t>Generalna Dyrekcja Dróg Publicznych i Autostrad. Oddział we Wrocławiu. Szczegółowe Specyfikacje Techniczne SST-07-01-01. OZNAKOWANIE POZIOME DRÓG. Wrocław, luty 2002.</w:t>
      </w:r>
    </w:p>
    <w:p>
      <w:pPr>
        <w:pStyle w:val="Normal"/>
        <w:numPr>
          <w:ilvl w:val="2"/>
          <w:numId w:val="18"/>
        </w:numPr>
        <w:spacing w:lineRule="auto" w:line="360"/>
        <w:rPr/>
      </w:pPr>
      <w:r>
        <w:rPr/>
        <w:t xml:space="preserve">PN-EN 1436:2000 z uwzględnieniem zmiany A1:2005                                                                                  Materiały do poziomego oznakowania dróg. Wymagania dotyczące poziomego oznakowania dróg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MATERIAŁ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gólne wymagania dotyczące materiałów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Ogólne wymagania dotyczące materiałów, ich zakupu i składowania zostały podane w dokumencie wg pkt. 1.4.7 pkt.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Dokumenty dopuszczające do stosowania materiałów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 xml:space="preserve">Każdy materiał zastosowany przez Wykonawcę do poziomego oznakowania dróg musi posiadać dopuszczenie do stosowania zgodnie z wymaganiami dokumentów wg pkt. 1.4.1÷1.4.3. W przypadku zastosowania przez Wykonawcę materiałów nie posiadających stosownego atestu, zostaną one na koszt Wykonawcy usunięte i zastąpione materiałami atestowanymi. 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Badania materiałów, których jakość budzi wątpliwości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 xml:space="preserve">W przypadku zastosowania przez Wykonawcę materiałów, których jakość, cechy fizyczne, lub użytkowe budzą wątpliwości, ich przydatność do stosowania musi zostać potwierdzona stosownymi badaniami wykonanymi przez laboratorium akredytowanej zgodnie z pkt. 1.4.3 jednostki badawczej. Badania te będą wykonywane na koszt Wykonawcy.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magania wobec materiałów do poziomego znakowania dróg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/>
      </w:pPr>
      <w:r>
        <w:rPr>
          <w:bCs/>
        </w:rPr>
        <w:t>Materiały do malowania cienkowarstwowego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>Jedno- lub wieloskładnikowe farby nakładane pędzlem, wałkiem, lub przez natrysk warstwą o grubości 0,6÷0,89 mm (na mokro) zgodnie z wymogami producenta. Właściwości fizyczne i użytkowe produktu powinny być udokumentowana aprobatą techniczną.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/>
      </w:pPr>
      <w:r>
        <w:rPr>
          <w:bCs/>
        </w:rPr>
        <w:t>Materiały do malowania grubowarstwowego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>Masy chemoutwardzalne (jedno- lub dwuskładnikowe) stosowane na zimno, lub masy termoplastyczne nakładane warstwą o grubości 3÷5 mm. Właściwości fizyczne i użytkowe produktu powinny być udokumentowana aprobatą techniczną.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bCs/>
        </w:rPr>
      </w:pPr>
      <w:r>
        <w:rPr>
          <w:bCs/>
        </w:rPr>
        <w:t>Czas schnięcia oznakowania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bCs/>
        </w:rPr>
        <w:t>Za czas schnięcia oznakowania przyjmuje się czas upływający między wykonaniem oznakowania a jego oddaniem do ruchu.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>Czas schnięcia oznakowania nie powinien przekraczać czasu gwarantowanego przez producenta wyrobu z tym, ze nie może przekraczać 2 godzin w przypadku wymalowań nocnych i 1 godziny w przypadku wymalowań dziennych.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>Metoda oznaczania czasu schnięcia znajduje się w dokumencie wg pkt. 1.4.6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/>
      </w:pPr>
      <w:r>
        <w:rPr>
          <w:bCs/>
        </w:rPr>
        <w:t>Zestawienie wymagań dla materiałów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bCs/>
        </w:rPr>
        <w:t>Zbiorcze zestawienie wymagań dla materiałów i oznakowań przedstawiono w dokumencie wg pkt. 1.4.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zczególne wymagania dotyczące materiałów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Nie dopuszcza się stosowania materiałów zawierających rozpuszczalniki aromatyczne (jak np. toluen, lub ksylen) w ilości większej, niż 10%, oraz zawierających benzen i rozpuszczalniki chlorowane. Materiały stosowane do znakowania nawierzchni nie powinny zawierać substancji zagrażających zdrowiu ludzi i powodujących skażenie środowiska.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PRZĘ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Wymagania ogólne 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Ogólne wymagania dotyczące sprzętu zostały podane w dokumencie wg pkt. 1.4.7 pkt.2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przęt do wykonywania oznakowania poziomego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Wykonawca oznakowania powinien wykazać się możliwością korzystania z następującego sprzętu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</w:rPr>
      </w:pPr>
      <w:r>
        <w:rPr>
          <w:bCs/>
        </w:rPr>
        <w:t>szczotek mechanicznych (zaleca się stosowanie szczotek wyposażonych w urządzenia odpylające) oraz  szczotek ręcznych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</w:rPr>
      </w:pPr>
      <w:r>
        <w:rPr>
          <w:bCs/>
        </w:rPr>
        <w:t>frezarek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</w:rPr>
      </w:pPr>
      <w:r>
        <w:rPr>
          <w:bCs/>
        </w:rPr>
        <w:t>sprężarek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</w:rPr>
      </w:pPr>
      <w:r>
        <w:rPr>
          <w:bCs/>
        </w:rPr>
        <w:t>malowarek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</w:rPr>
        <w:t>układarek mas termoplastycznych i chemoutwardzalnych,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KONANIE ROBÓ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gólne zasady wykonywania robót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Ogólne zasady wykonywania robót określono w dokumencie wg pkt. 1.4.7 pkt.5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arunki atmosferyczne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W czasie wykonywania oznakowania minimalna temperatura nawierzchni i powietrza powinna wynosić min. 5˚C, a wilgotność względna powietrza powinna być zgodna z zaleceniami producenta, lub wynosić max. 85%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norodność nawierzchni znakowanej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 xml:space="preserve">Poprawność wykonania znakowania poziomego wymaga jednorodności nawierzchni znakowanej. Za powierzchnie jednorodne uznaje się powierzchnie, na których nierównomierności i/albo miejsca napraw nawierzchni (łaty, które nie odróżniają się od starej nawierzchni) nie stanowią więcej, niż 15% powierzchni znakowanej. W przeciwnym razie powierzchnię należy uznać za niejednorodną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zygotowanie nawierzchni drogi do znakowania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 xml:space="preserve">Przed wykonaniem znakowania poziomego należy oczyścić powierzchnię drogi z pyłu, kurzu, piasku, smarów, oleju i innych zanieczyszczeń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konanie znakowania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 xml:space="preserve">Znakowanie i przedznakowanie należy wykonywać na suchej i czystej nawierzchni drogi. 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Cs/>
        </w:rPr>
      </w:pPr>
      <w:r>
        <w:rPr>
          <w:bCs/>
        </w:rPr>
        <w:t>Przedznakowanie                                                                                                   W przypadku wykonywania oznakowań nowych właściwe znakowanie należy poprzedzić wykonaniem przedznakowania stosując się do wytycznych zawartych w dokumentacji projektowej i zasadach określonych w dokumencie wg pkt.1.4.5. Do wykonania przedznakowania można stosować nietrwałą farbę, np. farbę silnie rozcieńczoną rozpuszczalnikiem. Zaleca się wykonywanie przedznakowania w formie cienkich linii lub kropek, a początek znakowania należy zaznaczyć małą kreska poprzeczną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Cs/>
        </w:rPr>
      </w:pPr>
      <w:r>
        <w:rPr>
          <w:bCs/>
        </w:rPr>
        <w:t>Znakowania cienkowarstwowe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 xml:space="preserve">Wykonanie znakowania powinno być zgodne z zaleceniami producenta materiałów, a w przypadku ich braku – zgodnie z poniższymi zasadami. 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 xml:space="preserve">Farbę do znakowania cienkowarstwowego po otwarciu opakowania należy wymieszać w czasie 2÷4 min. Do uzyskania pełnej jednorodności. Przed, lub w czasie napełniania zbiornika malowarki zaleca się przecedzić farbę przez sito 0,6 mm. Nie wolno stosować do malowania mechanicznego farby, w której osad na dnie opakowania nie daje się całkowicie wymieszać, lub na jej powierzchni znajduje się kożuch. Farbę należy nakładać równomiernie zachowując wymiary i ostrość krawędzi. Grubość nanoszonej warstwy należy kontrolować przy pomocy grzebienia pomiarowego na szklanej lub metalowej płytce podkładanej na drodze malowarki. Ilość farby zużyta w czasie prac określona przez średnie zużycie na metr kwadratowy nie może się różnić od ilości ustalonej więcej, niż 20 %. 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bCs/>
        </w:rPr>
        <w:t xml:space="preserve">Wszystkie większe prace powinny być wykonane przy użyciu samojezdnych malowarek z automatycznym podziałem linii i posypywaniem kulkami szklanymi z ew. materiałem uszorstniającym. W przypadku mniejszych prac wielkość, wydajność i jakość sprzętu należy dostosować do zakresu i rozmiaru prac.  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Cs/>
        </w:rPr>
      </w:pPr>
      <w:r>
        <w:rPr>
          <w:bCs/>
        </w:rPr>
        <w:t>Znakowanie grubowarstwowe.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>Wykonanie znakowania powinno być zgodne z zaleceniami producenta materiałów, a w przypadku ich braku – zgodnie z poniższymi zasadami.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>Farbę należy nakładać równomiernie zachowując wymiary i ostrość krawędzi. Grubość nanoszonej warstwy należy kontrolować przy pomocy grzebienia pomiarowego na szklanej lub metalowej płytce podkładanej na drodze malowarki. Ilość farby zużyta w czasie prac określona przez średnie zużycie na metr kwadratowy nie może się różnić od ilości ustalonej więcej, niż 20 %.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>W przypadku mas termoplastycznych wszystkie większe prace powinny być wykonane przy użyciu urządzeń samojezdnych z automatycznym podziałem linii i posypywaniem kulkami szklanymi i ew. materiałem uszorstniającym. W przypadku mniejszych prac wielkość, wydajność i jakość sprzętu należy dostosować do ich zakresu i rozmiaru.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>W przypadku znakowania nawierzchni betonowej należy zastosować podkład poprawiający przyczepność nakładanej farby.</w:t>
      </w:r>
    </w:p>
    <w:p>
      <w:pPr>
        <w:pStyle w:val="Normal"/>
        <w:spacing w:lineRule="auto" w:line="360"/>
        <w:ind w:left="1800" w:hanging="0"/>
        <w:jc w:val="both"/>
        <w:rPr>
          <w:bCs/>
        </w:rPr>
      </w:pPr>
      <w:r>
        <w:rPr>
          <w:bCs/>
        </w:rPr>
        <w:t>W przypadku dwuskładnikowych mas chemoutwardzalnych prace można wykonywać ręcznie przy użyciu prostych urządzeń.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bCs/>
        </w:rPr>
      </w:pPr>
      <w:r>
        <w:rPr>
          <w:bCs/>
        </w:rPr>
        <w:t>Znakowanie  punktowymi elementami odblaskowymi.</w:t>
      </w:r>
    </w:p>
    <w:p>
      <w:pPr>
        <w:pStyle w:val="Normal"/>
        <w:spacing w:lineRule="auto" w:line="360"/>
        <w:ind w:left="1800" w:hanging="0"/>
        <w:rPr/>
      </w:pPr>
      <w:r>
        <w:rPr>
          <w:bCs/>
        </w:rPr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spacing w:lineRule="auto" w:line="360"/>
        <w:ind w:left="1800" w:hanging="0"/>
        <w:rPr>
          <w:bCs/>
        </w:rPr>
      </w:pPr>
      <w:r>
        <w:rPr>
          <w:bCs/>
        </w:rPr>
        <w:t>Element odblaskowy (retroreflektor)  będący częścią punktowego elementu odblaskowego może być: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</w:rPr>
      </w:pPr>
      <w:r>
        <w:rPr>
          <w:bCs/>
        </w:rPr>
        <w:t>szklany lub plastikowy w całości lub z dodatkową warstwą odbijającą znajdująca się na powierzchni nie wystawionej zewnątrz i nienarażoną na przejazd pojazdów,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</w:rPr>
      </w:pPr>
      <w:r>
        <w:rPr>
          <w:bCs/>
        </w:rPr>
        <w:t>plastikowy z warstwą zabezpieczającą przed ścieraniem, który może mieć  warstwę odbijającą tylko w miejscu nie wystawionym na ruch i w którym powierzchnie wystawione na ruch są zabezpieczone warstwami odpornymi na  ścieranie.</w:t>
      </w:r>
    </w:p>
    <w:p>
      <w:pPr>
        <w:pStyle w:val="Normal"/>
        <w:spacing w:lineRule="auto" w:line="360"/>
        <w:ind w:left="1800" w:hanging="0"/>
        <w:rPr>
          <w:bCs/>
        </w:rPr>
      </w:pPr>
      <w:r>
        <w:rPr>
          <w:bCs/>
        </w:rPr>
        <w:t>Profil punktowego elementu odblaskowego nie powinien mieć żadnych ostrych krawędzi od strony najeżdżanej przez pojazdy. Jeśli punktowy element odblaskowy jest wykonany z dwóch lub więcej części, każda z nich powinna być usuwana tylko za pomocą narzędzi polecanych przez producenta. Wysokość punktowego elementu nie może być większa, niż 15 mm. Barwa w przypadku oznakowania trwałego powinna być biała lub srebrzysta, a dla oznakowania czasowego – żółta. Właściwości punktowego elementu odblaskowego określa aprobata techniczna.</w:t>
      </w:r>
    </w:p>
    <w:p>
      <w:pPr>
        <w:pStyle w:val="Normal"/>
        <w:spacing w:lineRule="auto" w:line="360"/>
        <w:ind w:left="1800" w:hanging="0"/>
        <w:rPr>
          <w:bCs/>
        </w:rPr>
      </w:pPr>
      <w:r>
        <w:rPr>
          <w:bCs/>
        </w:rPr>
        <w:t>Wykonanie znakowania powinno być zgodne z zaleceniami producenta elementów znakowania, a w przypadku ich braku zgodnie z poniższymi zaleceniami: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</w:rPr>
      </w:pPr>
      <w:r>
        <w:rPr>
          <w:bCs/>
        </w:rPr>
        <w:t>przy mocowaniu elementów znakowania należy zwrócić szczególną uwagę na jego staranność i skuteczność,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</w:rPr>
      </w:pPr>
      <w:r>
        <w:rPr>
          <w:bCs/>
        </w:rPr>
        <w:t>nie wolno zmieniać ustalonego przez producenta kleju z uwagi na możliwość uzyskania różnej jego przyczepności do nawierzchni i do materiałów, z których elementy zostały wykonane,</w:t>
      </w:r>
    </w:p>
    <w:p>
      <w:pPr>
        <w:pStyle w:val="Normal"/>
        <w:numPr>
          <w:ilvl w:val="1"/>
          <w:numId w:val="14"/>
        </w:numPr>
        <w:spacing w:lineRule="auto" w:line="360"/>
        <w:rPr>
          <w:bCs/>
        </w:rPr>
      </w:pPr>
      <w:r>
        <w:rPr>
          <w:bCs/>
        </w:rPr>
        <w:t>w przypadku znakowania nawierzchni betonowych należy zastosować podkład poprawiający przyczepność przyklejanych elementów oznakowania do nawierzchni.</w:t>
      </w:r>
    </w:p>
    <w:p>
      <w:pPr>
        <w:pStyle w:val="Normal"/>
        <w:numPr>
          <w:ilvl w:val="2"/>
          <w:numId w:val="6"/>
        </w:numPr>
        <w:spacing w:lineRule="auto" w:line="360"/>
        <w:rPr>
          <w:bCs/>
        </w:rPr>
      </w:pPr>
      <w:r>
        <w:rPr>
          <w:bCs/>
        </w:rPr>
        <w:t>Usuwanie oznakowania poziomego</w:t>
      </w:r>
    </w:p>
    <w:p>
      <w:pPr>
        <w:pStyle w:val="Normal"/>
        <w:spacing w:lineRule="auto" w:line="360"/>
        <w:ind w:left="1800" w:hanging="0"/>
        <w:rPr>
          <w:bCs/>
        </w:rPr>
      </w:pPr>
      <w:r>
        <w:rPr>
          <w:bCs/>
        </w:rPr>
        <w:t>Usunięcie istniejącego oznakowania poziomego należy wykonać w sposób nie powodujący uszkodzenia nawierzchni.</w:t>
      </w:r>
    </w:p>
    <w:p>
      <w:pPr>
        <w:pStyle w:val="Normal"/>
        <w:spacing w:lineRule="auto" w:line="360"/>
        <w:ind w:left="1800" w:hanging="0"/>
        <w:rPr>
          <w:bCs/>
        </w:rPr>
      </w:pPr>
      <w:r>
        <w:rPr>
          <w:bCs/>
        </w:rPr>
        <w:t>Zaleca się wykonanie usunięcia oznakowania w następujący sposób: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</w:rPr>
      </w:pPr>
      <w:r>
        <w:rPr>
          <w:bCs/>
        </w:rPr>
        <w:t>Cienkowarstwowego – metodą frezowania, piaskowania, wypalania, lub zamalowania,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</w:rPr>
      </w:pPr>
      <w:r>
        <w:rPr>
          <w:bCs/>
        </w:rPr>
        <w:t>Grubowarstwowego – metodą frezowania,</w:t>
      </w:r>
    </w:p>
    <w:p>
      <w:pPr>
        <w:pStyle w:val="Normal"/>
        <w:numPr>
          <w:ilvl w:val="0"/>
          <w:numId w:val="12"/>
        </w:numPr>
        <w:spacing w:lineRule="auto" w:line="360"/>
        <w:rPr>
          <w:bCs/>
        </w:rPr>
      </w:pPr>
      <w:r>
        <w:rPr>
          <w:bCs/>
        </w:rPr>
        <w:t xml:space="preserve">Punktowego – przy pomocy prostych narzędzi mechanicznych.                           </w:t>
      </w:r>
    </w:p>
    <w:p>
      <w:pPr>
        <w:pStyle w:val="Normal"/>
        <w:spacing w:lineRule="auto" w:line="360"/>
        <w:ind w:left="1800" w:hanging="0"/>
        <w:rPr>
          <w:bCs/>
        </w:rPr>
      </w:pPr>
      <w:r>
        <w:rPr>
          <w:bCs/>
        </w:rPr>
        <w:t>Środki zastosowane do usunięcia istniejącego oznakowania nie mogą pogarszać parametrów przyczepności do nawierzchni drogi oznakowania nowego, w tym szorstkości, trwałości i właściwości użytkowych.</w:t>
      </w:r>
    </w:p>
    <w:p>
      <w:pPr>
        <w:pStyle w:val="Normal"/>
        <w:spacing w:lineRule="auto" w:line="360"/>
        <w:ind w:left="1800" w:hanging="0"/>
        <w:rPr/>
      </w:pPr>
      <w:r>
        <w:rPr>
          <w:bCs/>
        </w:rPr>
        <w:t>Usuwanie oznakowania na czas robót drogowych może być wykonane przez zamalowanie nietrwałą farbą barwy czarnej.</w:t>
      </w:r>
    </w:p>
    <w:p>
      <w:pPr>
        <w:pStyle w:val="Normal"/>
        <w:spacing w:lineRule="auto" w:line="360"/>
        <w:ind w:left="1800" w:hanging="0"/>
        <w:rPr>
          <w:bCs/>
        </w:rPr>
      </w:pPr>
      <w:r>
        <w:rPr>
          <w:bCs/>
        </w:rPr>
        <w:t xml:space="preserve">Materiały stanowiące pozostałość po usunięciu oznakowania muszą zostać usunięte przez Wykonawcę na jego koszt. </w:t>
      </w:r>
    </w:p>
    <w:p>
      <w:pPr>
        <w:pStyle w:val="Normal"/>
        <w:numPr>
          <w:ilvl w:val="2"/>
          <w:numId w:val="6"/>
        </w:numPr>
        <w:spacing w:lineRule="auto" w:line="360"/>
        <w:rPr>
          <w:bCs/>
        </w:rPr>
      </w:pPr>
      <w:r>
        <w:rPr>
          <w:bCs/>
        </w:rPr>
        <w:t>Obowiązki Wykonawcy podczas prowadzenia robót w zakresie organizacji robót.</w:t>
      </w:r>
    </w:p>
    <w:p>
      <w:pPr>
        <w:pStyle w:val="Normal"/>
        <w:spacing w:lineRule="auto" w:line="360"/>
        <w:ind w:left="1800" w:hanging="0"/>
        <w:rPr>
          <w:bCs/>
        </w:rPr>
      </w:pPr>
      <w:r>
        <w:rPr>
          <w:bCs/>
        </w:rPr>
        <w:t>W ramach prowadzenia robót Wykonawca musi przygotować teren robót w zakresie: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</w:rPr>
      </w:pPr>
      <w:r>
        <w:rPr>
          <w:bCs/>
        </w:rPr>
        <w:t>Sporządzenia i wdrożenia  projektu Tymczasowej Organizacji Ruchu na czas wykonywania robót,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</w:rPr>
      </w:pPr>
      <w:r>
        <w:rPr>
          <w:bCs/>
        </w:rPr>
        <w:t xml:space="preserve">Wykonania bezpiecznych tymczasowych przejść dla pieszych i przejazdów dla pojazdów, oraz rowerzystów,  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</w:rPr>
      </w:pPr>
      <w:r>
        <w:rPr>
          <w:bCs/>
        </w:rPr>
        <w:t>Oznakowania w widoczny sposób terenu prowadzonych robót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</w:rPr>
      </w:pPr>
      <w:r>
        <w:rPr>
          <w:bCs/>
        </w:rPr>
        <w:t>Uprzątnięcia terenu prowadzonych prac po ich zakończeniu z pozostałości materiałów budowlanych,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</w:rPr>
      </w:pPr>
      <w:r>
        <w:rPr>
          <w:bCs/>
        </w:rPr>
        <w:t>Doprowadzenia wszystkich elementów infrastruktury pasa drogowego do stanu pierwotnego przed rozpoczęciem robót w tym: nawierzchni jezdni, chodników, trawników itp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</w:rPr>
      </w:pPr>
      <w:r>
        <w:rPr>
          <w:bCs/>
        </w:rPr>
        <w:t xml:space="preserve">Odtworzenia  po zakończeniu robót elementów Stałej Organizacji Ruchu (jeżeli na czas prowadzenia robót zostały one  zdemontowane lub zasłonięte),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Cs/>
        </w:rPr>
        <w:t xml:space="preserve">Zdemontowania i usunięcia po zakończeniu robót wszystkich elementów tymczasowych przejść dla pieszych i przejazdów dla pojazdów, oraz rowerów, a także wszystkich elementów ich tymczasowego oznakowania, jak np. bariery, taśmy, słupki, pachołki itp. </w:t>
      </w:r>
    </w:p>
    <w:p>
      <w:pPr>
        <w:pStyle w:val="Normal"/>
        <w:spacing w:lineRule="auto" w:line="360"/>
        <w:ind w:left="1800" w:hanging="0"/>
        <w:rPr>
          <w:bCs/>
        </w:rPr>
      </w:pPr>
      <w:r>
        <w:rPr>
          <w:bCs/>
        </w:rPr>
        <w:t>W zakresie organizacji i bezpiecznego prowadzenia robót Wykonawca jest zobowiązany do: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>Zgłaszania i uzgadniania z Zamawiającym terminów rozpoczęcia i zakończenia robót,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>Organizowania pracy w czasie jak najmniej uciążliwym dla użytkowników dróg – wskazana praca w nocy i weekendy, w przypadku robót wykonywanych na drogach oddanych do użytkowania,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 xml:space="preserve">Zapewnienia nadzoru nad prowadzonymi robotami przez osoby posiadające stosowne uprawnienia do szkoleń stanowiskowych BHP, 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>Zapewnienia wykonywania robót przez osoby przeszkolone w zakresie BHP ogólnie i stanowiskowo,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 xml:space="preserve">Zapewnienia wykonywania robót przez osoby, których stan zdrowia nie ogranicza ich w zakresie wykonywanych prac,  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>Zapewnienia prowadzącym roboty stosowne środki ochrony osobistej BHP i odpowiednie warunki pracy,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</w:rPr>
      </w:pPr>
      <w:r>
        <w:rPr>
          <w:bCs/>
        </w:rPr>
        <w:t>Zapewnienia wszystkim użytkownikom tymczasowych przejść dla pieszych i przejazdów dla pojazdów,  rowerów, właściwego poziomu bezpieczeństwa na czas prowadzonych prac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rFonts w:eastAsia="Times New Roman"/>
          <w:bCs/>
        </w:rPr>
        <w:t xml:space="preserve">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</w:rPr>
        <w:t>KONTROLA JAKOŚCI I ODBIÓR ROBÓ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gólna zasady kontroli jakości robót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Ogólne zasady kontroli jakości robót podano w dokumencie wg pkt. 1.4.7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Wymagania wobec przedznakowania 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Przedznakowanie powinno być wykonane wg pkt. 4.5.1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magania wobec znakowania poziomego</w:t>
      </w:r>
    </w:p>
    <w:p>
      <w:pPr>
        <w:pStyle w:val="Normal"/>
        <w:spacing w:lineRule="auto" w:line="360"/>
        <w:ind w:left="792" w:hanging="0"/>
        <w:jc w:val="both"/>
        <w:rPr>
          <w:b/>
          <w:b/>
          <w:bCs/>
        </w:rPr>
      </w:pPr>
      <w:r>
        <w:rPr>
          <w:bCs/>
        </w:rPr>
        <w:t>Wymagania techniczno-użytkowe dla oznakowania poziomego określono w dokumencie wg pkt. 1.4.8 oraz wg pkt. 1.4.9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olerancje wymiarów nowego oznakowania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Tolerancje wymiarowe nowego oznakowania poziomego, zgodnego z dokumentacją projektową i dokumentem wg pkt. 1.4.5 powinno odpowiadać następującym wartościo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Szerokość linii: ±5 m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Długość linii: -50 mm / +150 m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Dla cyklu linii przerywanych składającego się z linii i przerwy nie może odbiegać od średniej liczonej z 10 kolejnych cykli: ±50 mm długości wymaganej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Dla strzałek, liter i cyfr rozstaw punktów narożnikowych w odniesieniu do wzorca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</w:rPr>
        <w:t xml:space="preserve">                   </w:t>
      </w:r>
      <w:r>
        <w:rPr>
          <w:bCs/>
        </w:rPr>
        <w:t>- dla wymiaru długości: ±50 mm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       </w:t>
      </w:r>
      <w:r>
        <w:rPr>
          <w:bCs/>
        </w:rPr>
        <w:t>- dla wymiaru szerokości: ±20 mm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Przy wykonywaniu nowego oznakowania poziomego spowodowanego zmianami organizacji Ruchu należy dokładnie usunąć zbędne stare oznakowani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olerancje wymiarów przy odnawianiu starego oznakowania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Przy odnawianiu</w:t>
      </w:r>
      <w:r>
        <w:rPr>
          <w:b/>
          <w:bCs/>
        </w:rPr>
        <w:t xml:space="preserve"> </w:t>
      </w:r>
      <w:r>
        <w:rPr>
          <w:bCs/>
        </w:rPr>
        <w:t>istniejącego oznakowania</w:t>
      </w:r>
      <w:r>
        <w:rPr>
          <w:b/>
          <w:bCs/>
        </w:rPr>
        <w:t xml:space="preserve">  </w:t>
      </w:r>
      <w:r>
        <w:rPr>
          <w:bCs/>
        </w:rPr>
        <w:t>należy dążyć do pokrycia pełnej powierzchni istniejących znaków przy zachowaniu dopuszczalnych tolerancji podanych w pkt. 5.4</w:t>
      </w:r>
    </w:p>
    <w:p>
      <w:pPr>
        <w:pStyle w:val="Normal"/>
        <w:spacing w:lineRule="auto" w:line="360"/>
        <w:ind w:left="79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MIAR ROBÓ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gólne zasady obmiaru robót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Ogólne zasady obmiaru robót podano w dokumencie wg pkt. 1.4.7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nostka obmiarowa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Jednostką obmiarową oznakowania poziomego jest m² (metr kwadratowy) powierzchni naniesionych znaków, lub liczba umieszczonych punktów elementów odblaskowych.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DBIÓR ROBÓ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gólne zasady odbioru robót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Ogólne zasady odbioru robót podano w dokumencie wg pkt. 1.4.7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dbiór robót zanikających i ulegających zakryciu</w:t>
      </w:r>
    </w:p>
    <w:p>
      <w:pPr>
        <w:pStyle w:val="Normal"/>
        <w:spacing w:lineRule="auto" w:line="360"/>
        <w:ind w:left="792" w:hanging="0"/>
        <w:jc w:val="both"/>
        <w:rPr/>
      </w:pPr>
      <w:r>
        <w:rPr>
          <w:bCs/>
        </w:rPr>
        <w:t>Odbiór robót zanikających i ulegających zakryciu w zalezności od przyjetego sposobu wykonania robót może być dokonany p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Oczyszczeniu powierzchni drog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Przedznakowani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Frezowaniu nawierzchni przed wykonaniem znakowania grubowarstwow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Usunięciu istniejącego oznakowania poziom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Wykonaniu podkładu na nawierzchni betonow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dbiór końcowy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Odbioru końcowego należy dokonać po całkowitym zakończeniu robót na podstawie wyników pomiarów i badań jakościowych  eg pkt. 5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dbiór pogwarancyjny</w:t>
      </w:r>
    </w:p>
    <w:p>
      <w:pPr>
        <w:pStyle w:val="Normal"/>
        <w:spacing w:lineRule="auto" w:line="360"/>
        <w:ind w:left="792" w:hanging="0"/>
        <w:jc w:val="both"/>
        <w:rPr/>
      </w:pPr>
      <w:r>
        <w:rPr>
          <w:bCs/>
        </w:rPr>
        <w:t xml:space="preserve">Odbiór pogwarancyjny następuje </w:t>
      </w:r>
      <w:r>
        <w:rPr>
          <w:bCs/>
          <w:u w:val="single"/>
        </w:rPr>
        <w:t>po upływie</w:t>
      </w:r>
      <w:r>
        <w:rPr>
          <w:bCs/>
        </w:rPr>
        <w:t xml:space="preserve"> okresu gwarancyjnego ustalonego zgodnie z dokumentem wg pkt. 1.4.7. Sprawdzeniu podlegają  cechy oznakowania określone dokumentem wg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pkt. 1.4.6 i 1.4.8</w:t>
      </w:r>
    </w:p>
    <w:p>
      <w:pPr>
        <w:pStyle w:val="Normal"/>
        <w:spacing w:lineRule="auto" w:line="360"/>
        <w:ind w:left="792" w:hanging="0"/>
        <w:jc w:val="both"/>
        <w:rPr>
          <w:bCs/>
        </w:rPr>
      </w:pPr>
      <w:r>
        <w:rPr>
          <w:bCs/>
        </w:rPr>
        <w:t>Zaleca się stosowanie następujących minimalnych okresów gwarancyjnych: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>
          <w:bCs/>
        </w:rPr>
      </w:pPr>
      <w:r>
        <w:rPr>
          <w:bCs/>
        </w:rPr>
        <w:t>Dla oznakowania cienkowarstwowego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Cs/>
        </w:rPr>
        <w:t>W miejscowościach i na odcinkach zamiejskich, z wyłączeniem przejść dla pieszych: 12 miesięc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</w:rPr>
      </w:pPr>
      <w:r>
        <w:rPr>
          <w:bCs/>
        </w:rPr>
        <w:t>Na przejściach dla pieszych: 6 miesięcy,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>
          <w:bCs/>
        </w:rPr>
      </w:pPr>
      <w:r>
        <w:rPr>
          <w:bCs/>
        </w:rPr>
        <w:t xml:space="preserve">Dla oznakowania grubowarstwowego lub znakowania punktowymi elementami odblaskowymi: 36 miesięcy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/>
          <w:bCs/>
        </w:rPr>
        <w:t>PŁATNOŚCI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Cena jednostki obmiarowej robót (1m²) obejmuj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Prace pomiarowe, roboty przygotowawcze (w tym także zabezpieczenie istniejących elementów infrastruktury pasa drogowego)  i oznakowanie miejsca robót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Przygotowanie i dostarczenie materiał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Oczyszczenie podłoża (nawierzchni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Przedznakowanie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Naniesienie powłoki znaków na powierzchnie drogi o kształtach i wymiarach zgodnych z dokumentacją projektową i dokumentem wg pkt. 1.4.5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</w:rPr>
        <w:t>Ochrona znaków przed zniszczeniem przez pojazdy w czasie prowadzenia robót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Przeprowadzenie pomiarów i badań laboratoryjnych wymaganych w specyfikacji technicznej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3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952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6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7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eastAsia="Tahoma"/>
      <w:sz w:val="24"/>
      <w:szCs w:val="24"/>
    </w:rPr>
  </w:style>
  <w:style w:type="character" w:styleId="StopkaZnak">
    <w:name w:val="Stopka Znak"/>
    <w:qFormat/>
    <w:rPr>
      <w:rFonts w:eastAsia="Tahoma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0:00Z</dcterms:created>
  <dc:creator>DOROTA MAJCHRZAK</dc:creator>
  <dc:description/>
  <cp:keywords/>
  <dc:language>en-US</dc:language>
  <cp:lastModifiedBy>Marek Pokora</cp:lastModifiedBy>
  <cp:lastPrinted>2021-05-07T14:12:00Z</cp:lastPrinted>
  <dcterms:modified xsi:type="dcterms:W3CDTF">2021-05-07T12:12:00Z</dcterms:modified>
  <cp:revision>7</cp:revision>
  <dc:subject/>
  <dc:title>Opis przedmiotu zamówienia dla zadania V – (CPV 50</dc:title>
</cp:coreProperties>
</file>