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 xml:space="preserve">Załącznik nr 1 – FORMULARZ OFERTOWY </w:t>
      </w:r>
      <w:r>
        <w:rPr>
          <w:rFonts w:cs="Arial" w:ascii="Arial" w:hAnsi="Arial"/>
          <w:sz w:val="22"/>
          <w:szCs w:val="22"/>
        </w:rPr>
        <w:t>do postępowania: „Wykonanie oznakowania poziomego na drogach gminnych i powiatowych w granicach administracyjnych Miasta Żyrardowa 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Znak sprawy: ZP.271.2.10.2021.MP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Niniejsza oferta zostaje złożona przez</w:t>
      </w:r>
      <w:r>
        <w:rPr>
          <w:rStyle w:val="FootnoteAnchor"/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: </w:t>
        <w:tab/>
        <w:tab/>
        <w:tab/>
        <w:tab/>
        <w:tab/>
        <w:tab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63"/>
        <w:gridCol w:w="4539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trHeight w:val="8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ul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IP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OSOBA UPRAWNIONA DO KONTAKTÓW: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23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  <w:t>N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6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  <w:t>Adres 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/>
              </w:rPr>
              <w:t>Adres internetowy, pod którym Zamawiający może pobrać KRS lub CEIDG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de-DE"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Ja niżej podpisany oświadczam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Gwarantuję wykonanie całości niniejszego zamówienia zgodnie z treścią SWZ z załącznik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1"/>
          <w:sz w:val="22"/>
          <w:szCs w:val="22"/>
          <w:lang w:eastAsia="en-US"/>
        </w:rPr>
        <w:t xml:space="preserve">Oferuję wykonanie zamówienia w zakresie objętym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specyfikacją warunków zamówienia za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netto: ……………………………………… zł, podatek VAT: ………………………. z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brutto: ………………………………………z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słownie złotych: ……………………………………………………………………………………. 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konawca zobowiązany jest załączyć do formularza ofertowego Kosztorys ofertow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kres gwarancji - ……….. miesięcy (12, 24, 36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ab/>
        <w:tab/>
        <w:tab/>
        <w:tab/>
        <w:t>(zaznaczyć właściwe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Powyższe informacje stanowią kryteria oceny ofert zgodnie z SWZ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Termin wykonania zamówienia: 12 miesięcy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ykonawca jest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i/>
          <w:i/>
          <w:color w:val="000000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Cs w:val="22"/>
          <w:lang w:eastAsia="en-US"/>
        </w:rPr>
        <w:t>mikro przedsiębiorcą,  małym przedsiębiorcą,  średnim przedsiębiorcą,  żadnym z wymienionych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(Właściwe podkreślić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świadczam, że pozostaję związany ofertą przez okres wskazany przez Zamawiającego w SWZ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 w:cs="Arial" w:ascii="Arial" w:hAnsi="Arial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 celu ubiegania się o udzielenie zamówienia publicznego w niniejszym postępowani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akceptuję(my) bez zastrzeżeń projekt umowy stanowiący załącznik nr 5 do SWZ- w przypadku uznania mojej (naszej) oferty za najkorzystniejszą umowę  zobowiązuję(my)  się zawrzeć w miejscu i terminie jakie zostaną wskazane przez Zamawiającego 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ie uczestniczę(my) jako Wykonawca w jakiejkolwiek innej ofercie złożonej w celu udzielenie niniejszego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YKONAWCY WSPÓLNIE UBIEGAJĄCY SIĘ O UDZIELENIA ZAMÓWIENIA (jeśli dotyczy)*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ENIE WYKONAWCÓW WSPÓLNIE UBIEGAJĄCYCH SIĘ O UDZIELENIE ZAMÓWIENIA SKŁADANE NA PODSTAWIE z art. 117 ust 4 ustawy Pzp, jako Wykonawcy ubiegający się wspólnie o udzielenie zamówienia, oświadczam, że*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(Nazwa Wykonawcy), zrealizuje następujące roboty ………………………………………………….……….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(Nazwa Wykonawcy), zrealizuje następujące roboty ………………………………………………….………..;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Konieczność złożenia takiego oświadczenia następuje w przypadku uregulowanym w art. 117 ust. 2 i 3 PZP tj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/>
        <w:ind w:left="714" w:hanging="357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gdy nie wszyscy wykonawcy wspólnie ubiegający się o zamówienie spełniają warunek dotyczący uprawnień do prowadzenia określonej działalności gospodarczej lub zawodowej, o którym mowa w art. 112 ust. 2 pkt 2 PZP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gdy nie wszyscy wykonawcy wspólnie ubiegający się o zamówienie spełniają warunek dotyczących wykształcenia, kwalifikacji zawodowych lub doświadcz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na podstawie art. 18 ust. 3Pzp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6" w:before="0" w:after="28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skazane informacje oznaczone nazwą pliku „…………………………………”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142" w:hanging="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nie zamierzam(y) powierzać do podwykonania żadnej części niniejszego zamówienia / następujące części niniejszego zamówienia zamierzam(y) powierzyć podwykonawcom</w:t>
      </w:r>
      <w:r>
        <w:rPr>
          <w:rStyle w:val="FootnoteAnchor"/>
          <w:rFonts w:eastAsia="Calibri" w:cs="Arial" w:ascii="Arial" w:hAnsi="Arial"/>
          <w:i/>
          <w:color w:val="000000"/>
          <w:sz w:val="22"/>
          <w:szCs w:val="22"/>
          <w:vertAlign w:val="superscript"/>
          <w:lang w:eastAsia="en-US"/>
        </w:rPr>
        <w:footnoteReference w:id="4"/>
      </w:r>
      <w:r>
        <w:rPr/>
        <w:t xml:space="preserve">: 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azwa części zamówienia , firmy podwykonawców (o ile są znane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Podpis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 przypadku Wykonawców występujących wspólnie należy wskazać lider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Wykonawca skreśla </w:t>
      </w:r>
      <w:bookmarkStart w:id="0" w:name="_GoBack"/>
      <w:bookmarkEnd w:id="0"/>
      <w:r>
        <w:rPr>
          <w:rFonts w:cs="Verdana" w:ascii="Verdana" w:hAnsi="Verdana"/>
          <w:sz w:val="16"/>
        </w:rPr>
        <w:t>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  <w:bCs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sz w:val="20"/>
    </w:rPr>
  </w:style>
  <w:style w:type="character" w:styleId="WW8Num13z1">
    <w:name w:val="WW8Num13z1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0:00Z</dcterms:created>
  <dc:creator>Jacek Mitrowski</dc:creator>
  <dc:description/>
  <cp:keywords/>
  <dc:language>en-US</dc:language>
  <cp:lastModifiedBy>Marek Pokora</cp:lastModifiedBy>
  <cp:lastPrinted>2021-05-07T14:16:00Z</cp:lastPrinted>
  <dcterms:modified xsi:type="dcterms:W3CDTF">2021-05-07T12:16:00Z</dcterms:modified>
  <cp:revision>6</cp:revision>
  <dc:subject/>
  <dc:title/>
</cp:coreProperties>
</file>