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</w:t>
      </w:r>
      <w:r>
        <w:rPr/>
        <w:tab/>
        <w:t xml:space="preserve">              Zał. nr ……… do S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sz w:val="28"/>
          <w:szCs w:val="28"/>
        </w:rPr>
        <w:t>OZNAKOWANIE POZIOME ULIC MIASTA ŻYRARDOWA</w:t>
      </w:r>
      <w:r>
        <w:rPr>
          <w:b/>
          <w:bCs/>
        </w:rPr>
        <w:t xml:space="preserve">                                                    </w:t>
      </w:r>
      <w:r>
        <w:rPr>
          <w:b/>
          <w:bCs/>
          <w:sz w:val="22"/>
          <w:szCs w:val="22"/>
        </w:rPr>
        <w:t xml:space="preserve">OPIS PRZEDMIOTU ZAMÓWWIENIA  </w:t>
      </w:r>
      <w:r>
        <w:rPr>
          <w:b/>
          <w:bCs/>
          <w:i/>
          <w:sz w:val="22"/>
          <w:szCs w:val="22"/>
        </w:rPr>
        <w:t>(CPV 45.23.32.21-4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>Przedmiotem zamówienia jest wykonanie oznakowania poziomego</w:t>
      </w:r>
      <w:r>
        <w:rPr/>
        <w:t xml:space="preserve"> na drogach kategorii gminnej o długości około 60 km i powiatowej o długości około 6 km w granicach administracyjnych miasta Żyrardowa o powierzchni oznakowania łącznie do 10 7500 m2</w:t>
      </w:r>
    </w:p>
    <w:p>
      <w:pPr>
        <w:pStyle w:val="Normal"/>
        <w:spacing w:lineRule="auto" w:line="360"/>
        <w:ind w:left="720" w:hanging="0"/>
        <w:jc w:val="both"/>
        <w:rPr>
          <w:bCs/>
        </w:rPr>
      </w:pPr>
      <w:r>
        <w:rPr/>
        <w:t xml:space="preserve">w całym okresie obowiązywania umowy w tym oznakowanie cienkowarstwowe                                      </w:t>
      </w:r>
      <w:r>
        <w:rPr>
          <w:bCs/>
        </w:rPr>
        <w:t xml:space="preserve">i grubowarstwowe. </w:t>
      </w:r>
      <w:r>
        <w:rPr>
          <w:bCs/>
          <w:iCs/>
        </w:rPr>
        <w:t xml:space="preserve">Materiały do znakowania cienkowarstwowego – farby rozpuszczalnikowe, wodorozcieńczalne i chemoutwardzalne nakładane warstwą grubości       od 0,4 mm do 0,8 mm, mierzoną na mokro. </w:t>
      </w:r>
      <w:r>
        <w:rPr>
          <w:bCs/>
        </w:rPr>
        <w:t xml:space="preserve">Oznakowanie cienkowarstwowe należy wykonać w technologii odblaskowej farbą o  normach  i standardach odpowiadających znakowaniu jezdni w miastach o wzmożonym ruchu samochodowym. </w:t>
      </w:r>
      <w:r>
        <w:rPr>
          <w:bCs/>
          <w:iCs/>
        </w:rPr>
        <w:t xml:space="preserve">Materiały do znakowania grubowarstwowego – materiały nakładane warstwa grubości od 0,9 mm                    do 3,5 mm. Należą do nich masy termoplastyczne i masy chemoutwardzalne stosowane na zimno. </w:t>
      </w:r>
      <w:r>
        <w:rPr>
          <w:bCs/>
        </w:rPr>
        <w:t xml:space="preserve">Oznakowanie grubowarstwowe należy wykonać w technologii odblaskowej masami  chemoutwardzalnymi dwuskładnikowymi na bazie żywic, przystosowanymi do  oznakowania poziomego ulic. Grubości powłok oraz symbole i wymiary znaków muszą być zgodne  z warunkami wykonywania znaków poziomych. </w:t>
      </w:r>
      <w:r>
        <w:rPr>
          <w:bCs/>
          <w:iCs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</w:rPr>
      </w:pPr>
      <w:r>
        <w:rPr>
          <w:bCs/>
          <w:iCs/>
        </w:rPr>
        <w:t xml:space="preserve">Oznakowanie poziome (P) dotyczy w szczególności: odtworzenia według istniejącej lokalizacji linii segregacyjnych, pasów dla pieszych, linii bezwzględnego zatrzymania, znaków stop, strzałek, oznakowanie stanowisk dla niepełnosprawnych oraz ścieżek rowerowych, linii przystankowych, symboli znaków pionowych w oznakowaniu poziomym, frezowanie części starego oznakowania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Cs/>
          <w:iCs/>
        </w:rPr>
        <w:t>Wyszczególnienie robót podstawowych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  <w:iCs/>
        </w:rPr>
        <w:t>Ręczne oczyszczenie jezdni w miejscach przewidzianych do malowa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  <w:iCs/>
        </w:rPr>
        <w:t>Wyznaczenie linii i kształtów elementów oznakowa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  <w:iCs/>
        </w:rPr>
        <w:t>Przygotowanie farby i pozostałych materiał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  <w:iCs/>
        </w:rPr>
        <w:t>Pomalowanie znaków ręcznie pędzlami, lub mechanicznie malowarką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  <w:iCs/>
        </w:rPr>
        <w:t>Przenoszenie zapór przenośnych i znaków zabezpieczających w miarę postępu robót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Cs/>
          <w:iCs/>
        </w:rPr>
        <w:t>Wyszczególnienie uzupełniających obowiązków wykonawc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  <w:iCs/>
        </w:rPr>
        <w:t>Zapewnienie bezkolizyjności i bezpieczeństwa ruchu pojazdów, oraz osób w czasie wykonywania robót poprzez wdrożenie Tymczasowej Organizacji Ruchu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  <w:iCs/>
        </w:rPr>
        <w:t xml:space="preserve">Wdrożenie i przestrzeganie przepisów BHP w trakcie prowadzonych prac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  <w:iCs/>
        </w:rPr>
        <w:t xml:space="preserve">Uprzątniecie terenu prac po ich zakończeniu i wywiezienie pozostałości po robotach .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</w:rPr>
      </w:pPr>
      <w:r>
        <w:rPr>
          <w:bCs/>
        </w:rPr>
        <w:t>Uszczegółowienie zakresu robót przez Zamawiającego następować będzie w protokółach wprowadzenia na robot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</w:rPr>
      </w:pPr>
      <w:r>
        <w:rPr>
          <w:bCs/>
        </w:rPr>
        <w:t>Wszystkie roboty należy prowadzić w oparciu o Załączniki nr 1 ÷ 4 Rozporządzenia Ministra Infrastruktury z dnia 3 lipca 2003 r. w sprawie szczegółowych warunków technicznych dla znaków i sygnałów drogowych oraz urządzeń bezpieczeństwa ruchu drogowego i warunków ich umieszczania na drogach (Dz.U. z 2019 r.  poz. 2311 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</w:rPr>
        <w:t xml:space="preserve">Wszystkie zastosowane materiały muszą posiadać aktualne certyfikaty, być dopuszczone do obrotu i stosowania zgodnie z obowiązującymi przepisami. 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256655" cy="3568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665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5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3"/>
                            <w:gridCol w:w="1066"/>
                            <w:gridCol w:w="4394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6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Bezodstpw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Strona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4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6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394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65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85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3"/>
                      <w:gridCol w:w="1066"/>
                      <w:gridCol w:w="4394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6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Bezodstpw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Stro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394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6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394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ahoma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ahoma" w:cs="Times New Roman"/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Znak">
    <w:name w:val="Nagłówek Znak"/>
    <w:qFormat/>
    <w:rPr>
      <w:rFonts w:eastAsia="Tahoma"/>
      <w:sz w:val="24"/>
      <w:szCs w:val="24"/>
    </w:rPr>
  </w:style>
  <w:style w:type="character" w:styleId="StopkaZnak">
    <w:name w:val="Stopka Znak"/>
    <w:qFormat/>
    <w:rPr>
      <w:rFonts w:eastAsia="Tahoma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eastAsia="Tahoma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2:08:00Z</dcterms:created>
  <dc:creator>DOROTA MAJCHRZAK</dc:creator>
  <dc:description/>
  <cp:keywords/>
  <dc:language>en-US</dc:language>
  <cp:lastModifiedBy>Marek Pokora</cp:lastModifiedBy>
  <cp:lastPrinted>2021-05-07T14:09:00Z</cp:lastPrinted>
  <dcterms:modified xsi:type="dcterms:W3CDTF">2021-05-07T12:09:00Z</dcterms:modified>
  <cp:revision>4</cp:revision>
  <dc:subject/>
  <dc:title>Opis przedmiotu zamówienia dla zadania V – (CPV 50</dc:title>
</cp:coreProperties>
</file>