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7" w:color="000000"/>
        </w:pBdr>
        <w:tabs>
          <w:tab w:val="clear" w:pos="709"/>
          <w:tab w:val="right" w:pos="10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Nr sprawy: 81/2020</w:t>
      </w:r>
      <w:r>
        <w:rPr>
          <w:rFonts w:cs="Arial" w:ascii="Arial" w:hAnsi="Arial"/>
          <w:sz w:val="22"/>
          <w:szCs w:val="22"/>
        </w:rPr>
        <w:tab/>
        <w:t xml:space="preserve">  ZAŁĄCZNIK 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sektorowego pod nazwą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Jednorazowa i sukcesywna dostawa środków higieniczno – sanitarnych, środków czystości oraz worków na odpady przeznaczonych na potrzeby ZWiK Spółka z o. o. </w:t>
        <w:br/>
        <w:t>w Szczecinie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będąc uprawnionym(-i) do składania oświadczeń w imieniu Wykonawcy oświadczam(y), ż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obowiązujemy się wykonywać przedmiot zamówienia przez okres 12 miesięcy licząc od daty zawarcia umowy, oraz o dodatkowy okres 3 miesięcy ewentualnego przedłużenia umowy na zasadach w niej określonych (dotyczy części nr 1, nr 3-5. Zobowiązujemy zrealizować przedmiot zamówienia w ciągu 21 dni licząc od dnia złożenia zamówienia w zakresie części nr 2 i części nr 6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naszych faktur VAT określamy na 30 dni od daty dostarczenia zamawiającemu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ferowane przez nas środki higieniczno-sanitarne, środki czystości oraz worki na odpady są zgodne z wymaganiami zamawiającego wyszczególnionymi załączniku nr 5 – szczegółowym opisie przedmiotu zamówienia – Wymagania ZWiK jakie winny spełniać środki higieniczno-sanitarne, środki czystości oraz worki przeznaczone na potrzeby ZWiK Szczec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ferowane przez nas środki higieniczno-sanitarne wyszczególnione w części nr 1, części nr 2 i części nr 3 w pozycji nr 1 spełniają wymagania określone ustawą z dnia 4 października 2018r o produktach kosmetycznych (Dz. U. 2018 poz. 2227 z późn.zm.) oraz są zgodne z Rozporządzeniem Parlamentu Europejskiego i Rady (WE) nr 1223/2009 z dnia 30 listopada 2009r z późniejszymi zmi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ferowane przez nas środki czystości wyszczególnione w części nr 5 posiadają aktualne karty charakterystyki substancji/mieszaniny niebezpiecznej zgodne z Rozporządzeniem (WE) nr 1907/2006 Parlamentu Europejskiego i Rady z dnia 18 grudnia 2006r w sprawie „REACH” (Dz. U. UE.I.06.396.1 ze zm.), które zobowiązujemy się dostarczyć zamawiającemu w trakcie trwania umowy na telefoniczne wezwanie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zaoferowane przez nas środki higieniczno-sanitarne wyszczególnione w części nr 1, </w:t>
        <w:br/>
        <w:t>w części nr 2, w części nr 3 w pozycji nr 1 oraz wszystkie środki czystości wyszczególnione w części nr 5 na opakowaniu będą posiadały podaną datę/ termin ważności/przydatności do użycia. Natomiast okres ważności/przydatności do użycia ww. produktów będzie wynosić 12 miesięcy licząc od daty dostawy ww. produktów do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Zaoferowane przez nas środki higieniczno-sanitarne, środki czystości oraz worki na odpady są nowe, wolne od wad fabrycznych i prawnych oraz dopuszczone są do obrotu na terenie Rzeczypospolitej Polskiej.</w:t>
      </w:r>
    </w:p>
    <w:p>
      <w:pPr>
        <w:pStyle w:val="Tekstpodstawowywcity2"/>
        <w:numPr>
          <w:ilvl w:val="0"/>
          <w:numId w:val="2"/>
        </w:numPr>
        <w:tabs>
          <w:tab w:val="left" w:pos="284" w:leader="none"/>
          <w:tab w:val="left" w:pos="426" w:leader="none"/>
        </w:tabs>
        <w:spacing w:before="40" w:after="40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poznaliśmy się ze specyfikacją istotnych warunków zamówienia (dalej: SIWZ) wraz z załącznikami, akceptujemy jej treść i nie wnosimy do niej zastrzeżeń.</w:t>
      </w:r>
    </w:p>
    <w:p>
      <w:pPr>
        <w:pStyle w:val="Tekstpodstawowywcity2"/>
        <w:numPr>
          <w:ilvl w:val="0"/>
          <w:numId w:val="2"/>
        </w:numPr>
        <w:tabs>
          <w:tab w:val="clear" w:pos="284"/>
          <w:tab w:val="left" w:pos="426" w:leader="none"/>
        </w:tabs>
        <w:spacing w:before="40" w:after="96"/>
        <w:ind w:left="425" w:hanging="425"/>
        <w:rPr/>
      </w:pPr>
      <w:r>
        <w:rPr>
          <w:rFonts w:cs="Arial" w:ascii="Arial" w:hAnsi="Arial"/>
          <w:sz w:val="22"/>
          <w:szCs w:val="22"/>
        </w:rPr>
        <w:t>Uzyskaliśmy od zamawiającego wszystkie informacje konieczne do prawidłowego sporządzenia oferty i do wykonania zamówienia.</w:t>
      </w:r>
    </w:p>
    <w:p>
      <w:pPr>
        <w:pStyle w:val="Tekstpodstawowywcity2"/>
        <w:numPr>
          <w:ilvl w:val="0"/>
          <w:numId w:val="2"/>
        </w:numPr>
        <w:tabs>
          <w:tab w:val="clear" w:pos="284"/>
          <w:tab w:val="left" w:pos="426" w:leader="none"/>
        </w:tabs>
        <w:spacing w:before="40" w:after="96"/>
        <w:ind w:left="426" w:hanging="426"/>
        <w:rPr/>
      </w:pPr>
      <w:r>
        <w:rPr>
          <w:rFonts w:cs="Arial" w:ascii="Arial" w:hAnsi="Arial"/>
          <w:sz w:val="22"/>
          <w:szCs w:val="22"/>
        </w:rPr>
        <w:t>Wzór umów o wykonanie zamówień stanowiący część SIWZ został przez nas zaakceptowany                     i zobowiązujemy się (w przypadku dokonania wyboru naszej oferty) do podpisania umowy w takim brzmieniu – z uwzględnieniem warunków naszej ofert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zawiera wszelkie koszty związane z realizacją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Jesteśmy związani niniejszą ofertą przez okres 60 dni od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ferta nie zawiera/zawiera (właściwe podkreślić) informacji/je stanowiących/ce tajemnicę przedsiębiorstwa w rozumieniu przepisów o zwalczaniu nieuczciwej konkurencji. Informacje takie zawarte są w następujących dokumentach:</w:t>
      </w:r>
    </w:p>
    <w:p>
      <w:pPr>
        <w:pStyle w:val="Akapitzlist"/>
        <w:spacing w:before="40" w:after="4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  <w:r>
        <w:rPr>
          <w:rFonts w:cs="Arial" w:ascii="Arial" w:hAnsi="Arial"/>
          <w:sz w:val="22"/>
          <w:szCs w:val="22"/>
        </w:rPr>
        <w:t>………………………………….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wierzymy niżej wymienionym podwykonawcom wykonanie niżej wskazanych części zamówienia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(zakres) zamówienia</w:t>
            </w:r>
          </w:p>
        </w:tc>
      </w:tr>
      <w:tr>
        <w:trPr>
          <w:trHeight w:val="8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(należy wypełnić, jeżeli wykonawca przewiduje udział podwykonawców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Dane podstawowe naszej firmy to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azwa firmy lub imię i nazwisko: ..………………………………………………………..………………….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dres: …………………………………………………….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efon: ……………………………………….……… Faks ……………………..…………...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mail ……………………………………………………….……………………………………..…………….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z NIP: …………………………………….………..REGON: ……………………..………………...……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 że wypełniliśmy obowiązki informacyjne przewidziane w art. 13 lub art. 14 RODO wobec osób fizycznych, od których dane osobowe bezpośrednio lub pośrednio pozyskaliśmy w celu ubiegania się o udzielenie niniejszego zamówienia publicznego.</w:t>
      </w:r>
    </w:p>
    <w:p>
      <w:pPr>
        <w:pStyle w:val="Akapitzlist"/>
        <w:ind w:left="42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</w:t>
      </w:r>
      <w:r>
        <w:rPr>
          <w:rFonts w:eastAsia="Calibri" w:cs="Arial" w:ascii="Arial" w:hAnsi="Arial"/>
          <w:sz w:val="22"/>
          <w:szCs w:val="22"/>
        </w:rPr>
        <w:t>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, str. 1).</w:t>
      </w:r>
    </w:p>
    <w:p>
      <w:pPr>
        <w:pStyle w:val="Akapitzlist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- niepotrzebne skreślić</w:t>
      </w:r>
    </w:p>
    <w:p>
      <w:pPr>
        <w:pStyle w:val="Akapitzlist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8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>
        <w:rFonts w:cs="Garamond" w:ascii="Garamond" w:hAnsi="Garamond"/>
        <w:sz w:val="18"/>
        <w:szCs w:val="18"/>
      </w:rPr>
      <w:t>…………………</w:t>
    </w:r>
    <w:r>
      <w:rPr>
        <w:rFonts w:cs="Garamond" w:ascii="Garamond" w:hAnsi="Garamond"/>
        <w:sz w:val="18"/>
        <w:szCs w:val="18"/>
      </w:rPr>
      <w:t xml:space="preserve">..……                                                       </w:t>
      <w:tab/>
      <w:tab/>
      <w:t xml:space="preserve">                                                          ……..……………………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>
        <w:rFonts w:eastAsia="Garamond" w:cs="Garamond" w:ascii="Garamond" w:hAnsi="Garamond"/>
        <w:sz w:val="18"/>
        <w:szCs w:val="18"/>
      </w:rPr>
      <w:t xml:space="preserve">       </w:t>
    </w:r>
    <w:r>
      <w:rPr>
        <w:rFonts w:cs="Garamond" w:ascii="Garamond" w:hAnsi="Garamond"/>
        <w:sz w:val="18"/>
        <w:szCs w:val="18"/>
      </w:rPr>
      <w:t xml:space="preserve">(miejsce i data)                                                                                            </w:t>
      <w:tab/>
      <w:tab/>
      <w:tab/>
      <w:tab/>
      <w:t>(podpisy i pieczęcie)</w:t>
    </w:r>
  </w:p>
  <w:p>
    <w:pPr>
      <w:pStyle w:val="Footer"/>
      <w:ind w:right="360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str. …</w:t>
    </w:r>
  </w:p>
  <w:p>
    <w:pPr>
      <w:pStyle w:val="Footer"/>
      <w:ind w:right="36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Znak13">
    <w:name w:val="Znak Znak13"/>
    <w:qFormat/>
    <w:rPr>
      <w:sz w:val="28"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ind w:left="567" w:hanging="566"/>
      <w:jc w:val="both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b/>
      <w:u w:val="singl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33:00Z</dcterms:created>
  <dc:creator>boczek</dc:creator>
  <dc:description/>
  <cp:keywords/>
  <dc:language>en-US</dc:language>
  <cp:lastModifiedBy>Marek Kowalski</cp:lastModifiedBy>
  <cp:lastPrinted>2020-07-14T09:57:00Z</cp:lastPrinted>
  <dcterms:modified xsi:type="dcterms:W3CDTF">2020-11-17T08:29:00Z</dcterms:modified>
  <cp:revision>34</cp:revision>
  <dc:subject/>
  <dc:title>                                                                                                                        </dc:title>
</cp:coreProperties>
</file>