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nr 1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pis przedmiotu zamówienia</w:t>
      </w:r>
    </w:p>
    <w:p>
      <w:pPr>
        <w:pStyle w:val="Normal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bCs/>
        </w:rPr>
        <w:t xml:space="preserve">pn.: </w:t>
      </w:r>
      <w:r>
        <w:rPr>
          <w:rFonts w:cs="Calibri" w:ascii="Calibri" w:hAnsi="Calibri"/>
        </w:rPr>
        <w:t xml:space="preserve">Bieżące utrzymanie terenów zieleni miejskiej w parkach, na skwerach i zieleńcach oraz placów zabaw, zewnętrznych siłowni plenerowych i obiektów „Street Workout” </w:t>
      </w:r>
      <w:r>
        <w:rPr>
          <w:rFonts w:cs="Calibri" w:ascii="Calibri" w:hAnsi="Calibri"/>
          <w:lang w:eastAsia="ar-SA"/>
        </w:rPr>
        <w:t>na terenie miasta Świętochłowice w 2025 roku.</w:t>
      </w:r>
    </w:p>
    <w:p>
      <w:pPr>
        <w:pStyle w:val="Normal"/>
        <w:autoSpaceDE w:val="false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lang w:eastAsia="ar-SA"/>
        </w:rPr>
        <w:t>Przedmiot zamówienia został podzielony na następujące zadania: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>
          <w:rFonts w:ascii="Calibri" w:hAnsi="Calibri" w:cs="Calibri"/>
          <w:bCs/>
        </w:rPr>
      </w:pPr>
      <w:bookmarkStart w:id="0" w:name="_Hlk54088995"/>
      <w:r>
        <w:rPr>
          <w:rFonts w:cs="Calibri" w:ascii="Calibri" w:hAnsi="Calibri"/>
          <w:bCs/>
        </w:rPr>
        <w:t>Bieżące utrzymanie terenów zieleni miejskiej w parkach, na skwerach i zieleńcach oraz placów zabaw, zewnętrznych siłowni plenerowych i obiektów „Street Workout” – rejon I PÓŁNOC.</w:t>
      </w:r>
      <w:bookmarkEnd w:id="0"/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/>
      </w:pPr>
      <w:bookmarkStart w:id="1" w:name="_Hlk148087054"/>
      <w:bookmarkEnd w:id="1"/>
      <w:r>
        <w:rPr>
          <w:rFonts w:cs="Calibri" w:ascii="Calibri" w:hAnsi="Calibri"/>
          <w:bCs/>
        </w:rPr>
        <w:t>Bieżące utrzymanie terenów zieleni miejskiej w parkach, na skwerach i zieleńcach oraz placów zabaw, zewnętrznych siłowni plenerowych i obiektów „Street Workout” – rejon II POŁUDNIE.</w:t>
      </w:r>
    </w:p>
    <w:p>
      <w:pPr>
        <w:pStyle w:val="Normal"/>
        <w:numPr>
          <w:ilvl w:val="0"/>
          <w:numId w:val="4"/>
        </w:numPr>
        <w:autoSpaceDE w:val="false"/>
        <w:ind w:left="284" w:hanging="142"/>
        <w:jc w:val="both"/>
        <w:rPr>
          <w:rFonts w:ascii="Calibri" w:hAnsi="Calibri" w:cs="Calibri"/>
        </w:rPr>
      </w:pPr>
      <w:bookmarkStart w:id="2" w:name="_Hlk148087054"/>
      <w:bookmarkEnd w:id="2"/>
      <w:r>
        <w:rPr>
          <w:rFonts w:cs="Calibri" w:ascii="Calibri" w:hAnsi="Calibri"/>
        </w:rPr>
        <w:t>Bieżące utrzymanie terenów zieleni wokół stawu Kalina oraz placów zabaw dla dzieci i psów, zewnętrznej siłowni plenerowej i obiektów „Street Workout” oraz nadzór techniczny kaskady i systemu napowietrzającego staw  – rejon III Kalina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Przedmiotem zamówienia jest realizacja usługi bieżącego utrzymania czystości oraz pielęgnacji terenów zieleni miejskiej w parkach, na skwerach i zieleńcach oraz placów zabaw, zewnętrznych siłowni plenerowych i obiektów „Street Workout” w terminie od dnia zawarcia umowy (nie wcześniej jednak niż od 01.01.2025 r.) do dnia 31.12.2025 r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czynności do wykonania w ramach przedmiotu zamówienia jest taki sam dla zadania I      oraz zadania II z uwzględnieniem specyfiki terenów każdego zadania. Wykaz terenów zieleni miejskiej do utrzymania w ramach zadania I określa załącznik nr 1A do opisu przedmiotu zamówienia, natomiast wykaz terenów zieleni miejskiej do utrzymania w ramach zadania II  określa załącznik nr 1B do opisu przedmiotu zamówienia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az terenów zieleni wokół stawu Kalina do utrzymania w ramach zadania III określa załącznik nr 1C do opisu przedmiotu zamówie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rmonogram usług do wykonania w ramach przedmiotowego zamówienia zawiera załącznik nr 3 do opisu przedmiotu zamówie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res przedmiotu zamówienia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Bieżące utrzymanie czystości terenów zieleni </w:t>
      </w:r>
      <w:r>
        <w:rPr>
          <w:rFonts w:cs="Calibri" w:ascii="Calibri" w:hAnsi="Calibri"/>
        </w:rPr>
        <w:t xml:space="preserve">miejskiej w parkach, na skwerach </w:t>
        <w:br/>
        <w:t>i zieleńcach</w:t>
      </w:r>
      <w:r>
        <w:rPr>
          <w:rFonts w:cs="Calibri" w:ascii="Calibri" w:hAnsi="Calibri"/>
          <w:bCs/>
        </w:rPr>
        <w:t xml:space="preserve">, alejek parkowych, pozostałych nawierzchni utwardzonych oraz </w:t>
      </w:r>
      <w:r>
        <w:rPr>
          <w:rFonts w:cs="Calibri" w:ascii="Calibri" w:hAnsi="Calibri"/>
        </w:rPr>
        <w:t>placów zabaw, zewnętrznych siłowni plenerowych i obiektów „Street Workout”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ielęgnacja terenów zieleni </w:t>
      </w:r>
      <w:r>
        <w:rPr>
          <w:rFonts w:cs="Calibri" w:ascii="Calibri" w:hAnsi="Calibri"/>
        </w:rPr>
        <w:t>miejskiej w parkach, na skwerach i zieleńcach, placach zabaw, zewnętrznych siłowniach plenerowych i obiektach „Street Workout”.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trzymanie i remont ławek wraz z zakupem nowych.</w:t>
      </w:r>
    </w:p>
    <w:p>
      <w:pPr>
        <w:pStyle w:val="Normal"/>
        <w:numPr>
          <w:ilvl w:val="0"/>
          <w:numId w:val="3"/>
        </w:numPr>
        <w:autoSpaceDE w:val="false"/>
        <w:ind w:left="1440" w:hanging="14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trzymanie 27 donic wzdłuż deptaka przy ul. Katowickiej. </w:t>
      </w:r>
    </w:p>
    <w:p>
      <w:pPr>
        <w:pStyle w:val="Normal"/>
        <w:numPr>
          <w:ilvl w:val="0"/>
          <w:numId w:val="3"/>
        </w:numPr>
        <w:autoSpaceDE w:val="false"/>
        <w:ind w:left="709" w:hanging="709"/>
        <w:jc w:val="both"/>
        <w:rPr/>
      </w:pPr>
      <w:r>
        <w:rPr>
          <w:rFonts w:cs="Calibri" w:ascii="Calibri" w:hAnsi="Calibri"/>
          <w:bCs/>
        </w:rPr>
        <w:t xml:space="preserve">Utrzymanie terenów zielonych wokół stawu Kalina oraz placu zabaw dla dzieci i psów, boiska, zewnętrznej siłowni plenerowej, obiektów „Street Workout” </w:t>
      </w:r>
      <w:bookmarkStart w:id="3" w:name="_Hlk148087174"/>
      <w:r>
        <w:rPr>
          <w:rFonts w:cs="Calibri" w:ascii="Calibri" w:hAnsi="Calibri"/>
          <w:bCs/>
        </w:rPr>
        <w:t xml:space="preserve">oraz nadzór techniczny kaskady i systemu napowietrzającego staw.   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End w:id="3"/>
    </w:p>
    <w:p>
      <w:pPr>
        <w:pStyle w:val="Normal"/>
        <w:numPr>
          <w:ilvl w:val="0"/>
          <w:numId w:val="11"/>
        </w:numPr>
        <w:autoSpaceDE w:val="false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czegółowy opis przedmiotu zamówienia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ieżące utrzymanie czystości terenów zieleni miejskiej w parkach, na skwerach </w:t>
        <w:br/>
        <w:t>i zieleńcach, alejek parkowych, pozostałych nawierzchni utwardzonych, placów zabaw, zewnętrznych siłowni plenerowych i obiektów „Street Workout”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bieżącego utrzymania czystości Wykonawca zobowiązany jest do: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trzymania i opróżniania koszy na śmieci oraz koszy na odchody zwierzęce, w okresie </w:t>
      </w:r>
      <w:r>
        <w:rPr>
          <w:rFonts w:cs="Calibri" w:ascii="Calibri" w:hAnsi="Calibri"/>
        </w:rPr>
        <w:t>od dnia zawarcia umowy (nie wcześniej jednak niż od 01.01.2025 r.) do 31.12.2025 r.;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imowego utrzymania czystości w okresie od 01.01-31.03.2025 r. oraz od 01.11-31.12.2025 r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Calibri" w:ascii="Calibri" w:hAnsi="Calibri"/>
          <w:bCs/>
        </w:rPr>
        <w:t>letniego utrzymania czystości w okresie od 01.04.2025 r. do 31.10.2025 r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ługa związana z utrzymaniem i opróżnianiem koszy wraz z przekazaniem odpadów w nich zgromadzonych do unieszkodliwienia obejmuje wykonanie czynności polegających 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bieżącym wybieraniu nieczystości z koszy oraz zbieraniu nieczystości w promieniu do 3m od kosz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bieżącym uzupełnianiu stacji na psie odchody w worki, tak aby nie dopuścić do ich czasowego brak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nie worków na śmiec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ustawianiu przewróconych i/lub przemieszczonych kosz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żącym monitorowaniu stanu zapełnienia koszy, aby nie dopuścić do ich przepełn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rzekazaniu zebranych odpadów do unieszkodliwienia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myciu oraz przeprowadzeniu dezynfekcji wszystkich koszy 2 razy w roku, w czerwcu oraz październiku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eżącym usuwaniu z koszy wszelkiego rodzaju zanieczyszczeń i zabrudzeń jakiegokolwiek pochodzenia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ieżącej naprawie uszkodzonych koszy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zakupie 20 sztuk nowych koszy w terminie do 30.04.2025 r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kładny termin oraz miejsce montażu nowych koszy zostanie każdorazowo uzgodniony         z Zamawiającym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opróżniania koszy co najmniej 3 razy w tygodniu </w:t>
        <w:br/>
        <w:t xml:space="preserve">w okresie letnim (od 01.04.2025 r. do 31.10.2025 r.) i co najmniej 2 razy w tygodniu                w okresie zimowym (od 1.11.2025 r. do 31.12.2025 r. oraz od 01.01.2025 r. do 31.03.2025 r.) z zastrzeżeniem, że nie należy dopuścić do ich przepełnienia. 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rowadzenia opróżniania koszy w sposób nie powodujący zanieczyszczania okolicznych terenów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na potrzeby realizacji usługi winien stosować foliowe worki na odpady jako wkłady do koszy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e podlegające wymianie winny być takiego samego typu, koloru, pojemności oraz wykonane z takiego samego materiału jak wymieniane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Calibri" w:ascii="Calibri" w:hAnsi="Calibri"/>
        </w:rPr>
        <w:t>Nowe kosze przewidziane do zakupu powinny być sześciokątne, wykonane z betonu    o powierzchni i strukturze kamienia płukanego z wkładem z blachy ocynkowanej oraz              o pojemności 40-50 l wraz z popielniczką. Kolor kruszywa płukanego to grys granitowy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Calibri" w:ascii="Calibri" w:hAnsi="Calibri"/>
        </w:rPr>
        <w:t>Dokładne miejsce montażu nowych koszy zostanie wskazane przez Zamawiającego    w trakcie realizacji usługi.</w:t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koszy na śmieci oraz koszy na odchody zwierzęce zawarty jest w załączniku      nr 1A, 1B i 1C do opisu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imowe utrzymanie czystości terenów zieleni miejskiej w parkach, na skwerach             i zieleńcach, alejek parkowych oraz innych nawierzchni utwardzonych, placach zabaw, zewnętrznych siłowni plenerowych i obiektów Street Workout wraz z ich końcowym oczyszczeniem ze środków uszorstniających, użytych do usuwania śliskości oraz z innych zanieczyszczeń i pozostałości z okresu zimowego obejmuje wykonanie czynności polegających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ieniu, przygotowaniu i składowaniu własnym staraniem i na własny koszt niezbędnej ilości środków uszorstniając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Utrzymywaniu w gotowości całego sprzętu przeznaczonego do odśnieżania                             i zwalczania ślisko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śnieżaniu nawierzchni i zwalczaniu śliskości, w tym usuwaniu śniegu luźnego, śniegu zajeżdżonego, naboju śnieżnego, błota pośniegowego, gołoledzi, lodowicy, śliskości pośniegowej, szronu, szadzi i zanieczyszczeń z alejek i innych powierzchni utwardzon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Sprzątaniu na bieżąco, w okresie odwilży, wszelkich zanieczyszczeń z całości terenów zieleni miejskiej w parkach, na skwerach i zieleńcach, alejek parkowych oraz innych nawierzchni utwardzonych będących w letnim utrzymaniu zgodnie z wykazem zawartym w załącznikach nr 1A, 1B  i 1C do opisu przedmiotu zamówienia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2.</w:t>
      </w:r>
      <w:r>
        <w:rPr>
          <w:rFonts w:cs="Calibri" w:ascii="Calibri" w:hAnsi="Calibri"/>
        </w:rPr>
        <w:t xml:space="preserve"> </w:t>
        <w:tab/>
        <w:t>Stały zapas przygotowanych materiałów do zwalczania śliskości zimowej                      ma gwarantować ciągłość działań. Szczegółowe wymagania dotyczące stosowania materiałów uszorstniających do zwalczania śliskości stanowi załącznik nr 2 do opisu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3.</w:t>
        <w:tab/>
      </w:r>
      <w:r>
        <w:rPr>
          <w:rFonts w:cs="Calibri" w:ascii="Calibri" w:hAnsi="Calibri"/>
        </w:rPr>
        <w:t>Wykonawca zobowiązany jest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o zwalczania śliskości zimowej w zależności                  od panujących warunków atmosferycznych z zastosowaniem tylko i wyłącznie środków nie chemicznych, zgodnie z rozporządzeniem Ministra Środowiska z dnia 27.10.2005 r.                   w sprawie rodzajów i warunków stosowania środków, jakie mogą być używane na drogach publicznych oraz ulicach i placach (Dz. U. nr 230 poz. 1960). Powyższe nie dotyczy schodów       i pochylni, dla których śliskość zimową należy likwidować również za pomocą materiałów chemiczn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2.4. </w:t>
        <w:tab/>
      </w:r>
      <w:r>
        <w:rPr>
          <w:rFonts w:cs="Calibri" w:ascii="Calibri" w:hAnsi="Calibri"/>
        </w:rPr>
        <w:t>Odśnieżanie musi być podjęte niezwłocznie tj. maksymalnie do 45 minut                      od momentu wystąpienia opadów śniegu lub grad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5.</w:t>
        <w:tab/>
      </w:r>
      <w:r>
        <w:rPr>
          <w:rFonts w:cs="Calibri" w:ascii="Calibri" w:hAnsi="Calibri"/>
        </w:rPr>
        <w:t>Należy oczyszczać nawierzchnię alejek wraz ze schodami i pochylniami ze śniegu, gradu, błota pośniegowego i lodu. Jako bieżące sprzątanie błota, śniegu, lodu rozumiane jest zebranie i przemieszczenie mas poza lub do krawędzi zewnętrznych oczyszczanych nawierzchni ze szczególnym uwzględnieniem bezpieczeństwa ruchu pieszego. Schody                 i pochylnie winny być odśnieżane tak, aby ich nawierzchnia była wolna od jakichkolwiek zanieczyszczeń i śliskości na całej ich długości i szerokości. Aleje, place i inne nawierzchnie utwardzone należy odśnieżać za pomocą odśnieżarek mechanicznych i pługów oraz doczyszczać sprzętem ręcznym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6.</w:t>
        <w:tab/>
      </w:r>
      <w:r>
        <w:rPr>
          <w:rFonts w:cs="Calibri" w:ascii="Calibri" w:hAnsi="Calibri"/>
        </w:rPr>
        <w:t>Odśnieżanie i odladzanie schodów i pochylni w ciągach pieszych powinno być wykonane w pierwszej kolejnośc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7.</w:t>
        <w:tab/>
      </w:r>
      <w:r>
        <w:rPr>
          <w:rFonts w:cs="Calibri" w:ascii="Calibri" w:hAnsi="Calibri"/>
        </w:rPr>
        <w:t>Odśnieżanie i usuwanie śliskości schodów i pochylni powinno być wykonywane          do godz. 6</w:t>
      </w:r>
      <w:r>
        <w:rPr>
          <w:rFonts w:cs="Calibri" w:ascii="Calibri" w:hAnsi="Calibri"/>
          <w:vertAlign w:val="superscript"/>
        </w:rPr>
        <w:t>oo</w:t>
      </w:r>
      <w:r>
        <w:rPr>
          <w:rFonts w:cs="Calibri" w:ascii="Calibri" w:hAnsi="Calibri"/>
        </w:rPr>
        <w:t xml:space="preserve"> w dni robocze i wolne od pracy, oraz na bieżąco w zależności od występowania opadów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8.</w:t>
      </w:r>
      <w:r>
        <w:rPr>
          <w:rFonts w:cs="Calibri" w:ascii="Calibri" w:hAnsi="Calibri"/>
        </w:rPr>
        <w:tab/>
        <w:t>Odśnieżanie i usuwanie śliskości na pozostałych nawierzchniach powinno być wykonywane w zależności od występowania opadów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9.</w:t>
      </w:r>
      <w:r>
        <w:rPr>
          <w:rFonts w:cs="Calibri" w:ascii="Calibri" w:hAnsi="Calibri"/>
        </w:rPr>
        <w:tab/>
        <w:t>Oczekiwanym standardem jest oczyszczanie nawierzchni do takiego stanu, że nie występują na niej żadne zanieczyszczenia, nawierzchnia będzie miała widoczną strukturę        (a jeżeli jest to niemożliwe z uwagi na intensywność opadów śniegu, aby była uszorstniona na całej powierzchni), woda deszczowa będzie miała swobodny przepływ zgodnie                   ze spadkiem nawierzchn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0.</w:t>
      </w:r>
      <w:r>
        <w:rPr>
          <w:rFonts w:cs="Calibri" w:ascii="Calibri" w:hAnsi="Calibri"/>
        </w:rPr>
        <w:tab/>
        <w:t>Śnieg i grad należy odgarniać po każdym opadzie do uzyskania czystej nawierzchni celem niedopuszczenia do powstania nierówności ze zlodowaciałego śniegu lub grad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1.</w:t>
      </w:r>
      <w:r>
        <w:rPr>
          <w:rFonts w:cs="Calibri" w:ascii="Calibri" w:hAnsi="Calibri"/>
        </w:rPr>
        <w:tab/>
        <w:t>Śnieg lub grad nie może być odkładany na ściany lub inne przegrody budynków, ogrodzenia, pokrywy studni kanalizacyjnych, wpusty kanalizacji deszczowej, słupy oświetleniowe oraz obiekty małej architektury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2.</w:t>
      </w:r>
      <w:r>
        <w:rPr>
          <w:rFonts w:cs="Calibri" w:ascii="Calibri" w:hAnsi="Calibri"/>
        </w:rPr>
        <w:tab/>
        <w:t>Śnieg zgarnięty z powierzchni należy pryzmować w miejscach, w których nie będzie utrudniał ruchu pieszych, ograniczał dostępu do budynków i włazów podziemnych instalacji      i sieci technicznych jak również nie będzie utrudniał korzystania z ławek ustawionych przy alejkach. Śnieg musi być również odgarnięty z ławek, pod ławkami oraz w miejscach bezpośrednich dojść do ław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13.</w:t>
      </w:r>
      <w:r>
        <w:rPr>
          <w:rFonts w:cs="Calibri" w:ascii="Calibri" w:hAnsi="Calibri"/>
        </w:rPr>
        <w:tab/>
        <w:t>Na skwerze przy ulicy Wiśniowej w ramach części II zamówienia niedopuszczalne jest składowanie śniegu oraz innych materiałów na trawnikach, rabatach oraz pod drzewami. Miejsce składowania śniegu pochodzącego z odśnieżania nawierzchni utwardzonych należy wyznaczyć poza terenem nasadzeń zieleni ozdobnej, w tym także poza trawnikami,                 w miejscu uzgodnionym z Zamawiającym, a w przypadku braku możliwości spryzmowania nadmiaru zebranego śniegu, wykonawca zobowiązany jest do jego wywozu wraz z utylizacją, zgodnie z obowiązującymi przepisami praw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14.</w:t>
      </w:r>
      <w:r>
        <w:rPr>
          <w:rFonts w:cs="Calibri" w:ascii="Calibri" w:hAnsi="Calibri"/>
        </w:rPr>
        <w:tab/>
        <w:t>Zabrania się odkładania śniegu przy poręczach oraz na pochylniach dla wózków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5.</w:t>
      </w:r>
      <w:r>
        <w:rPr>
          <w:rFonts w:cs="Calibri" w:ascii="Calibri" w:hAnsi="Calibri"/>
        </w:rPr>
        <w:tab/>
        <w:t>Niedopuszczalne jest pozostawianie nabojów lodow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6.</w:t>
      </w:r>
      <w:r>
        <w:rPr>
          <w:rFonts w:cs="Calibri" w:ascii="Calibri" w:hAnsi="Calibri"/>
        </w:rPr>
        <w:tab/>
        <w:t>Niedopuszczalne jest nie przystąpienie do odśnieżania w czasie trwania opadów śnieg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7.</w:t>
      </w:r>
      <w:r>
        <w:rPr>
          <w:rFonts w:cs="Calibri" w:ascii="Calibri" w:hAnsi="Calibri"/>
        </w:rPr>
        <w:tab/>
        <w:t>Ośnieżanie musi być wykonane w pełnej geometrii, tzn. na całej powierzchni będącej w utrzymaniu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8.</w:t>
      </w:r>
      <w:r>
        <w:rPr>
          <w:rFonts w:cs="Calibri" w:ascii="Calibri" w:hAnsi="Calibri"/>
        </w:rPr>
        <w:tab/>
        <w:t>Należy zapewnić odpływ topniejącego śniegu i wody z nawierzchni do najbliższych wpustów kanalizacyjn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19.</w:t>
      </w:r>
      <w:r>
        <w:rPr>
          <w:rFonts w:cs="Calibri" w:ascii="Calibri" w:hAnsi="Calibri"/>
        </w:rPr>
        <w:tab/>
        <w:t xml:space="preserve">Wykonawca zobowiązany jest do bieżącego monitorowania i zapisywania prognoz krótko i długoterminowych uzyskiwanych np. z biura prognoz Instytutu Meteorologii                i Gospodarki Wodnej (IMGW) i/lub serwisu internetowego: </w:t>
      </w:r>
      <w:hyperlink r:id="rId2">
        <w:r>
          <w:rPr>
            <w:rStyle w:val="InternetLink"/>
            <w:rFonts w:cs="Calibri" w:ascii="Calibri" w:hAnsi="Calibri"/>
            <w:color w:val="000000"/>
          </w:rPr>
          <w:t>www.icm.meteo.edu.pl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20.</w:t>
      </w:r>
      <w:r>
        <w:rPr>
          <w:rFonts w:cs="Calibri" w:ascii="Calibri" w:hAnsi="Calibri"/>
        </w:rPr>
        <w:tab/>
        <w:t>Wykonawca zobowiązany jest do bieżącego monitorowania warunków pogodowych oraz utrzymywania łączności z pracującym sprzętem i pracownikami. Wykonawca zobowiązany jest na żądanie Zamawiającego informować o miejscu ich pra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21.</w:t>
      </w:r>
      <w:r>
        <w:rPr>
          <w:rFonts w:cs="Calibri" w:ascii="Calibri" w:hAnsi="Calibri"/>
        </w:rPr>
        <w:tab/>
        <w:t>Wykonawca winien samodzielnie stwierdzać godzinę rozpoczęcia opadów lub innych niekorzystnych zjawisk atmosferycznych, w tym m.in. wystąpienia śliskości oraz uruchomić sprzęt do zimowego utrzymania. Wykonawca może samodzielnie decydować                             o uruchomieniu sprzętu do zimowego utrzymania nawet w sytuacji, kiedy opady nie występują, a istnieje zagrożenie dla ruchu pieszych, z jednoczesnym powiadomieniem o tym fakcie koordynatora z ramienia Zamawiającego w jednej z w/w for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22.</w:t>
      </w:r>
      <w:r>
        <w:rPr>
          <w:rFonts w:cs="Calibri" w:ascii="Calibri" w:hAnsi="Calibri"/>
        </w:rPr>
        <w:tab/>
        <w:t>Wykonawca zobowiązany jest również do podejmowania czynności związanych            z zimowym utrzymaniem na każde wezwanie Zamawiającego oraz w zakresie wynikającym      z przyjmowanych zgłoszeń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23.</w:t>
      </w:r>
      <w:r>
        <w:rPr>
          <w:rFonts w:cs="Calibri" w:ascii="Calibri" w:hAnsi="Calibri"/>
        </w:rPr>
        <w:tab/>
        <w:t>W przypadku długotrwałego wystąpienia dodatnich temperatur, z jednoczesnym brakiem występowania niekorzystnych warunków i zjawisk atmosferycznych, Wykonawca na pisemne polecenie Zamawiającego zobowiązany jest podjąć czynności przewidziane dla letniego utrzymania czystości terenów zieleni miejskiej w parkach, na skwerach i zieleńcach, alejek parkowych oraz innych nawierzchni utwardzonych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2.24.</w:t>
      </w:r>
      <w:r>
        <w:rPr>
          <w:rFonts w:cs="Calibri" w:ascii="Calibri" w:hAnsi="Calibri"/>
        </w:rPr>
        <w:tab/>
        <w:t>W przypadku wystąpienia odpowiednich warunków atmosferycznych, po zakończeniu czynności zimowego utrzymania, Wykonawca w terminie 14 dni zobowiązany jest                   do końcowego oczyszczenia pozimowego terenów zieleni miejskiej w parkach, na skwerach     i zieleńcach, alejek parkowych oraz innych nawierzchni utwardzonych ze środków uszorstniających użytych do usuwania śliskości oraz z wszelkich zanieczyszczeń w ramach tzw. oczyszczania pozimow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25.</w:t>
      </w:r>
      <w:r>
        <w:rPr>
          <w:rFonts w:cs="Calibri" w:ascii="Calibri" w:hAnsi="Calibri"/>
        </w:rPr>
        <w:tab/>
        <w:t>Wykaz alejek parkowych oraz innych nawierzchni utwardzonych będących                    w zimowym utrzymaniu wraz z ich orientacyjnymi powierzchniami zawarty jest                         w załącznikach nr 1A i 1B do opisu przedmiotu zamówienia, z zastrzeżeniem, że utrzymanie czystości w okresie odwilży obejmuje całość terenów zieleni miejski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Akapitzlist"/>
        <w:numPr>
          <w:ilvl w:val="1"/>
          <w:numId w:val="16"/>
        </w:numPr>
        <w:ind w:left="0" w:hanging="0"/>
        <w:jc w:val="both"/>
        <w:rPr/>
      </w:pPr>
      <w:r>
        <w:rPr>
          <w:rFonts w:cs="Calibri" w:ascii="Calibri" w:hAnsi="Calibri"/>
        </w:rPr>
        <w:t xml:space="preserve">Letnie utrzymanie czystości terenów zieleni miejskiej w parkach, na skwerach </w:t>
        <w:br/>
        <w:t xml:space="preserve">i zieleńcach, alejek parkowych oraz innych nawierzchni utwardzonych, </w:t>
      </w:r>
      <w:r>
        <w:rPr>
          <w:rFonts w:cs="Calibri" w:ascii="Calibri" w:hAnsi="Calibri"/>
          <w:bCs/>
        </w:rPr>
        <w:t xml:space="preserve">placów zabaw, zewnętrznych siłowni plenerowych i obiektów „Street Workout” </w:t>
      </w:r>
      <w:r>
        <w:rPr>
          <w:rFonts w:cs="Calibri" w:ascii="Calibri" w:hAnsi="Calibri"/>
        </w:rPr>
        <w:t xml:space="preserve">obejmuje wykonanie czynności polegających na: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usuwaniu wszelkich zanieczyszczeń</w:t>
      </w:r>
      <w:r>
        <w:rPr>
          <w:rFonts w:cs="Calibri" w:ascii="Calibri" w:hAnsi="Calibri"/>
        </w:rPr>
        <w:t xml:space="preserve"> z całości </w:t>
      </w:r>
      <w:r>
        <w:rPr>
          <w:rFonts w:cs="Calibri" w:ascii="Calibri" w:hAnsi="Calibri"/>
          <w:bCs/>
        </w:rPr>
        <w:t xml:space="preserve">terenów zieleni </w:t>
      </w:r>
      <w:r>
        <w:rPr>
          <w:rFonts w:cs="Calibri" w:ascii="Calibri" w:hAnsi="Calibri"/>
        </w:rPr>
        <w:t>miejskiej w parkach,               na skwerach i zieleńcach</w:t>
      </w:r>
      <w:r>
        <w:rPr>
          <w:rFonts w:cs="Calibri" w:ascii="Calibri" w:hAnsi="Calibri"/>
          <w:bCs/>
        </w:rPr>
        <w:t xml:space="preserve">, alejkach parkowych oraz innych nawierzchniach utwardzonych, </w:t>
      </w:r>
      <w:r>
        <w:rPr>
          <w:rFonts w:cs="Calibri" w:ascii="Calibri" w:hAnsi="Calibri"/>
        </w:rPr>
        <w:t xml:space="preserve">będących w letnim utrzymaniu zgodnie z wykazem zawartym </w:t>
        <w:br/>
        <w:t>w załącznikach nr 1A, 1B i 1C do opisu przedmiotu zamówienia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</w:rPr>
        <w:t>bieżącym usuwaniu wszelkich zanieczyszczeń organicznych jak i nieorganicznych, znajdujących się na urządzeniach placów zabaw, zewnętrznych siłowniach plenerowych oraz urządzeniach „Street Workout”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żącym zbieraniu kamieni, gruzu, szkła i innych odpadów zagrażających użytkownikom placów zabaw, zewnętrznych siłowni plenerowych oraz urządzeń „Street Workout”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chanicznym i ręcznym czyszczeniu nawierzchni alejek, chodników, ciągów pieszo-rowerowych, dróg rowerowych, placów zabaw, zewnętrznych siłowni plenerowych      i obiektów „Street Workout”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ęcznym zamiataniu alejek ziemnych (zakazuje się mechanicznego czyszczenia), gracowaniu powierzchni min. 2 krotnie w sezonie (w maju i sierpniu)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żącym usuwaniu z całości powierzchni utrzymywanych nawierzchni utwardzonych wszelkich chwastów i traw wyrastających pomiędzy krawężnikami, obrzeżami chodnikowymi, a także w połączeniach pomiędzy kostkami i pytami chodnikowymi, mechanicznie oraz 2 razy w roku przy użyciu środków chemicznych (chwastobójczych), zebranie piasku zamulającego krawężniki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usuwaniu obłamanych gałęzi, konarów, wiatrołomów oraz innych zanieczyszczeń, </w:t>
        <w:br/>
        <w:t xml:space="preserve">w szczególności po przejściach burz, wichur i gradobicia, 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 miesięczne obowiązkowe mycie ławek, ślizgów, siedzisk, pochwytów i poręczy najpóźniej do 7 dnia danego miesiąca oraz w zależności od potrzeb,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>
          <w:rFonts w:cs="Calibri" w:ascii="Calibri" w:hAnsi="Calibri"/>
        </w:rPr>
        <w:t>myciu 4 zewnętrznych ekspozytorów znajdujących się na zieleńcu przy ul. Katowickiej 30a-b środkami niepowodującymi uszkodzenia elementów ekspozytorów i degradacji środowiska oraz nie stwarzających zagrożenia dla zdrowia i życia użytkowników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ksowym myciu i czyszczeniu dwa razy w roku urządzeń placów zabaw, zewnętrznych siłowni plenerowych i obiektów „Street Workout” oraz innych obiektów małej architektury (z wyłączeniem ogrodzeń, barier i słupów oświetleniowych)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ksowym myciu nawierzchni syntetycznych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ymianie piasku we wszystkich zinwentaryzowanych piaskownicach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pewnieniu codziennej służby patrolowej,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braniu i wywozie powstałych odpadów w dniu wykonywania robót po każdorazowo zakończonych pracach, pojazdami o dopuszczalnej masie całkowitej nie przekraczającej 3,5t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ie jest dopuszczalne pozostawianie powstałych odpadów oraz innych zanieczyszczeń           do dnia następnego, a w szczególności na weekend oraz dni świąteczne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1"/>
          <w:numId w:val="16"/>
        </w:numPr>
        <w:autoSpaceDE w:val="false"/>
        <w:ind w:left="0" w:hanging="0"/>
        <w:jc w:val="both"/>
        <w:rPr/>
      </w:pPr>
      <w:r>
        <w:rPr>
          <w:rFonts w:cs="Calibri" w:ascii="Calibri" w:hAnsi="Calibri"/>
        </w:rPr>
        <w:t>Letnie utrzymanie czystości należy wykonywać w dni robocze w godzinach od             7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- 15</w:t>
      </w:r>
      <w:r>
        <w:rPr>
          <w:rFonts w:cs="Calibri" w:ascii="Calibri" w:hAnsi="Calibri"/>
          <w:vertAlign w:val="superscript"/>
        </w:rPr>
        <w:t xml:space="preserve">00 </w:t>
      </w:r>
      <w:r>
        <w:rPr>
          <w:rFonts w:cs="Calibri" w:ascii="Calibri" w:hAnsi="Calibri"/>
        </w:rPr>
        <w:t xml:space="preserve">zgodnie z harmonogramem wykonywania prac, stanowiącym załącznik nr 3               do opisu przedmiotu zamówienia oraz we wskazane z 7 dniowym wyprzedzeniem przez Zamawiającego dni robocze i wolne od pracy (do średnio 3 dni poza harmonogramem </w:t>
        <w:br/>
        <w:t>w każdej lokalizacji podlegającej utrzymaniu). Wykonawca zobowiązany jest również              do zapewnienia w godzinach od 10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do 14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codziennej mobilnej służby patrolowej zbierającej na bieżąco śmieci i zwierzęce odchody z nawierzchni alejek, chodników, ciągów pieszo-rowerowych, dróg rowerowych, placów zabaw, zewnętrznych siłowni plenerowych       i obiektów „Street Workout” będących w letnim utrzymaniu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rFonts w:cs="Calibri" w:ascii="Calibri" w:hAnsi="Calibri"/>
        </w:rPr>
        <w:t>Usuwanie wszelkich zanieczyszczeń z terenów zieleni należy prowadzić w sposób ręczny, tak aby nie niszczyć trawników oraz krzewów, bylin, drzew i innej roślinności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rFonts w:cs="Calibri" w:ascii="Calibri" w:hAnsi="Calibri"/>
        </w:rPr>
        <w:t xml:space="preserve">Czyszczenie nawierzchni polega na mechanicznym i ręcznym usunięciu zanieczyszczeń oraz materiału obcego wypełniającego szczeliny w nawierzchniach wraz </w:t>
        <w:br/>
        <w:t xml:space="preserve">z odsłanianiem krawężników. 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zekiwanym standardem jest oczyszczanie i utrzymanie terenów zieleni i innych nawierzchni w takim stanie, aby nie występowały na ich powierzchni żadne zanieczyszczenia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rania się wymiatania zanieczyszczeń z nawierzchni utwardzonych na trawniki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ieżące usuwanie chwastów należy prowadzić w sposób mechaniczny i ręczny oraz 2 razy w roku przy użyciu środków chemicznych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chaniczne i ręczne usuwanie chwastów winno być przeprowadzone w sposób powodujący jak najmniejsze utrudnienia dla użytkowników alejek. Odchwaszczanie alejek        o nawierzchni mineralnej należy wykonywać przy zachowaniu szczególnej ostrożności, aby nie naruszyć utwardzonej warstwy ścieralnej. Nawierzchnie z płyt, kostki itp. Należy oczyścić poprzez wyrwanie chwastów lub wycięcie przy użyciu sprzętu ogrodniczego wraz                      z zebraniem wszelkich nagromadzonych zanieczyszczeń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rFonts w:cs="Calibri" w:ascii="Calibri" w:hAnsi="Calibri"/>
        </w:rPr>
        <w:t xml:space="preserve">Usuwanie obłamanych gałęzi, konarów, wiatrołomów oraz innych zanieczyszczeń, </w:t>
        <w:br/>
        <w:t>w szczególności po przejściach burz, wichur i gradobicia, należy na terenach zieleni prowadzić na bieżąco podczas czynności utrzymania czystości, natomiast na nawierzchniach alejek, chodników, ciągów pieszo-rowerowych, dróg rowerowych podczas codziennej służby patrolowej. Wiatrołomy zagrażające bezpieczeństwu osób i mienia należy usuwać na bieżąco oraz po otrzymaniu zgłoszenia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wanie zalegających na wpustach deszczowych zanieczyszczeń należy prowadzić na bieżąco podczas codziennej służby patrolowej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ksowe mycie i czyszczenie urządzeń placów zabaw, zewnętrznych siłowni plenerowych i obiektów „Street Workout”, ślizgów, siedzisk, pochwytów i poręczy oraz innych obiektów małej architektury (z wyłączeniem ogrodzeń, barier i słupów oświetleniowych), wraz z usuwaniem różnego rodzaju naklejek, graffiti i napisów należy wykonać w terminach od 01.04-15.04.2025 r oraz od 01.07-15.07.2025 r. środkami myjącymi niepowodującymi ich uszkodzeń i degradacji środowiska oraz nie stwarzającymi zagrożenia dla zdrowia i życia użytkowników. O przystąpieniu do wykonania w/w prac w danej lokalizacji należy zawiadomić Zamawiającego z dwudniowym wyprzedzeniem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pleksowe mycie nawierzchni syntetycznych z zabrudzeń powstałych w wyniku osiadania pyłu, błota jak również gum do żucia, odpadów organicznych, resztek żywności itp. na wszystkich zinwentaryzowanych obiektach należy wykonać w terminie od 01.04-15.04.2025 r oraz od 01.07-30.07.2025 r. poprzez usunięcie luźnych osadów a następnie umycie nawierzchni środkami niepowodującymi uszkodzeń nawierzchni i degradacji środowiska oraz nie stwarzających zagrożenia dla zdrowia i życia użytkowników.                        O przystąpieniu do wykonania w/w prac w danej lokalizacji należy zawiadomić Zamawiającego z dwudniowym wyprzedzeniem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wukrotna wymiana piasku w piaskownicach na wszystkich obiektach zinwentaryzowanych winna być wykonana w okresach od 01.04-15.04.2025 r. oraz od 15.07-31.07.2025 r. </w:t>
      </w:r>
      <w:r>
        <w:rPr>
          <w:rFonts w:cs="Calibri" w:ascii="Calibri" w:hAnsi="Calibri"/>
          <w:bCs/>
        </w:rPr>
        <w:t>Usunięty materiał należy przekazać do utylizacji na składowisko odpadów komunalnych. O przystąpieniu do realizacji zadania oraz o terminie jego zakończenia Wykonawca będzie każdorazowo zawiadamiał przedstawiciela Zamawiającego, który oceni jakość wykonanych prac i protokolarnie potwierdzi wykonanie usługi.</w:t>
      </w:r>
    </w:p>
    <w:p>
      <w:pPr>
        <w:pStyle w:val="Akapitzlist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</w:rPr>
        <w:t>W ramach wymiany piasku w piaskownicach Wykonawca zobowiązany jest do: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rFonts w:cs="Calibri" w:ascii="Calibri" w:hAnsi="Calibri"/>
        </w:rPr>
        <w:t>wybrania zużytego piasku z piaskownic, jego załadunku i wywozu,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a dezynfekcji podłoża piaskownic preparatami, które nie wywołują zagrożenia dla użytkowników, degradacji środowiska oraz posiadają stosowne zezwolenie dopuszczające do użycia. Zezwolenie dopuszczające Wykonawca dołączy Zamawiającemu przed dokonaniem wymiany piasku,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krotny, podczas pierwszej wymiany piasku, zakup i rozłożenie nowej maty oddzielającej piasek od gruntu rodzimego,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upu piasku kwarcowego o grubości ziarna 0,2-1 mm, płukanego bez zanieczyszczeń, posiadającego atest higieniczny Państwowego Zakładu Higieny,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wozu piasku środkami transportu na miejsce wykonywania prac,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ypanie nowego piasku do piaskownic,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rFonts w:cs="Calibri" w:ascii="Calibri" w:hAnsi="Calibri"/>
        </w:rPr>
        <w:t>rozplantowania piasku w piaskownicy warstwą 50 c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przyspieszenia terminów dokonania wymiany piasku. Wykonawca ma obowiązek dostarczyć Zamawiającemu atest PZH wraz z rachunkiem za zakup piasku użytego do wymiany.</w:t>
      </w:r>
      <w:r>
        <w:rPr>
          <w:rFonts w:cs="Calibri"/>
          <w:bCs/>
        </w:rPr>
        <w:t xml:space="preserve"> </w:t>
      </w:r>
      <w:r>
        <w:rPr>
          <w:rFonts w:cs="Calibri" w:ascii="Calibri" w:hAnsi="Calibri"/>
          <w:bCs/>
        </w:rPr>
        <w:t>Podstawą zapłaty będzie wykonanie tzw. robót zanikowych tj. rozłożenie maty w piaskownicy przed uzupełnieniem świeżym piaskiem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obiektów oraz urządzeń placów zabaw, zewnętrznych siłowni plenerowych </w:t>
        <w:br/>
        <w:t xml:space="preserve">i obiektów „Street Workout” stanowi załącznik 4A i 4B do opisu zamówienia. 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rFonts w:cs="Calibri" w:ascii="Calibri" w:hAnsi="Calibri"/>
        </w:rPr>
        <w:t>Wykonawca winien być przygotowany na realizację zakresu usługi letniego utrzymania czystości również w miesiącach zimowych, zgodnie z wymaganiami zimowego utrzymania w przypadku długotrwałego wystąpienia dodatnich temperatur, z jednoczesnym brakiem występowania niekorzystnych warunków i zjawisk atmosferycznych.</w:t>
      </w:r>
    </w:p>
    <w:p>
      <w:pPr>
        <w:pStyle w:val="Normal"/>
        <w:numPr>
          <w:ilvl w:val="1"/>
          <w:numId w:val="16"/>
        </w:numPr>
        <w:ind w:left="0" w:hanging="0"/>
        <w:jc w:val="both"/>
        <w:rPr/>
      </w:pPr>
      <w:r>
        <w:rPr>
          <w:rFonts w:cs="Calibri" w:ascii="Calibri" w:hAnsi="Calibri"/>
        </w:rPr>
        <w:t>Wykonawca w okresie letniego utrzymania, w przypadku ryzyka wystąpienia niekorzystnych warunków atmosferycznych, których skutki są przedmiotem zimowego utrzymania, na pisemne polecenie Zamawiającego zobowiązany jest podjąć czynności przewidziane dla zimowego utrzymania.</w:t>
      </w:r>
    </w:p>
    <w:p>
      <w:pPr>
        <w:pStyle w:val="Normal"/>
        <w:numPr>
          <w:ilvl w:val="1"/>
          <w:numId w:val="16"/>
        </w:numPr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 okresach od zawarcia umowy do 15.04.2025 r oraz od 15.10-31.10.2025 r. w zależności od występujących warunków atmosferycznych winien utrzymywać stałą gotowość do podjęcia czynności przewidzianych dla zimowego utrzymania.</w:t>
      </w:r>
    </w:p>
    <w:p>
      <w:pPr>
        <w:pStyle w:val="Normal"/>
        <w:jc w:val="both"/>
        <w:rPr>
          <w:rFonts w:ascii="Calibri" w:hAnsi="Calibri" w:cs="Calibri"/>
          <w:highlight w:val="green"/>
          <w:u w:val="single"/>
        </w:rPr>
      </w:pPr>
      <w:r>
        <w:rPr>
          <w:rFonts w:cs="Calibri" w:ascii="Calibri" w:hAnsi="Calibri"/>
          <w:highlight w:val="green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ielęgnacja terenów zieleni</w:t>
      </w:r>
      <w:r>
        <w:rPr>
          <w:rFonts w:cs="Calibri" w:ascii="Calibri" w:hAnsi="Calibri"/>
          <w:b/>
        </w:rPr>
        <w:t xml:space="preserve"> w parkach, na skwerach i zieleńcach.</w:t>
      </w:r>
    </w:p>
    <w:p>
      <w:pPr>
        <w:pStyle w:val="Normal"/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pielęgnacji terenów zieleni Wykonawca zobowiązany jest do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Calibri" w:ascii="Calibri" w:hAnsi="Calibri"/>
          <w:bCs/>
        </w:rPr>
        <w:t>Wiosennego wygrabienia trawników oraz skupin krzewów i żywopłotów wraz z obszarami zadrzewionymi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szenia trawników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Calibri" w:ascii="Calibri" w:hAnsi="Calibri"/>
          <w:bCs/>
        </w:rPr>
        <w:t>Wykonywania cięć pielęgnacyjnych i sanitarnych krzewów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elenia mis krzewów i żywopłotów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owania żywopłotów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nia i utrzymania mis przy drzewach młodych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elęgnacji rabat obsadzonych roślinami wieloletnimi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ielęgnacji różanek.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Pielęgnacja, nawożenie i podlewanie róż okrywowych i drzew w 27 donicach na deptaku przy ul. Katowickiej.   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rFonts w:cs="Calibri" w:ascii="Calibri" w:hAnsi="Calibri"/>
          <w:bCs/>
        </w:rPr>
        <w:t>Jesiennego wygrabienia trawników oraz skupin krzewów i żywopłotów wraz z obszarami zadrzewionym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kaz terenów podlegających pielęgnacji zawarty jest w załączniku nr 1A i 1B do opisu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</w:rPr>
        <w:t>Zamawiający zastrzega sobie prawo do zwiększenia lub zmniejszenia ilości koszy na odpady      i odchody zwierzęce oraz ławek w związku z planowanymi inwestycjami, o rozpoczęciu              i zakończeniu których, Zamawiający powiadomi Wykonawcę z 7 dniowym wyprzedzeniem.</w:t>
      </w:r>
      <w:r>
        <w:rPr>
          <w:rFonts w:cs="Calibri" w:ascii="Calibri" w:hAnsi="Calibri"/>
          <w:bCs/>
          <w:u w:val="single"/>
        </w:rPr>
        <w:t xml:space="preserve">     </w:t>
      </w:r>
      <w:r>
        <w:rPr>
          <w:rFonts w:cs="Calibri" w:ascii="Calibri" w:hAnsi="Calibri"/>
          <w:bCs/>
        </w:rPr>
        <w:t>W formularzach cenowych Zamawiający przewidział konieczność osobnej wyceny przez Wykonawcę świadczenia usługi opróżniania koszy na śmieci i odchody zwierzęce.</w:t>
      </w:r>
    </w:p>
    <w:p>
      <w:pPr>
        <w:pStyle w:val="Normal"/>
        <w:jc w:val="both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Akapitzlist"/>
        <w:numPr>
          <w:ilvl w:val="0"/>
          <w:numId w:val="18"/>
        </w:numPr>
        <w:autoSpaceDE w:val="false"/>
        <w:jc w:val="both"/>
        <w:rPr>
          <w:rFonts w:ascii="Calibri" w:hAnsi="Calibri" w:cs="Calibri"/>
          <w:bCs/>
          <w:vanish/>
          <w:u w:val="single"/>
          <w:lang w:eastAsia="en-US"/>
        </w:rPr>
      </w:pPr>
      <w:r>
        <w:rPr>
          <w:rFonts w:cs="Calibri" w:ascii="Calibri" w:hAnsi="Calibri"/>
          <w:bCs/>
          <w:vanish/>
          <w:u w:val="single"/>
          <w:lang w:eastAsia="en-US"/>
        </w:rPr>
      </w:r>
    </w:p>
    <w:p>
      <w:pPr>
        <w:pStyle w:val="Bezodstpw"/>
        <w:numPr>
          <w:ilvl w:val="1"/>
          <w:numId w:val="18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 ramach wiosennego wygrabienia liści tereny objęte utrzymaniem należy dokładnie wygrabić, w celu usunięcia opadłych liści, obumarłych źdźbeł i mchu. Zebrane liście należy zgrabić w pryzmy oraz niezwłocznie załadować na środek transportowy i wywozić na bieżąco do miejsca odzysku położonego najbliżej miejsca wytwarzania, np. na kompostownię zlokalizowaną na Składowisku Odpadów Komunalnych przy ulicy Wojska Polskiego                  w Świętochłowicach. Wszystkie zgrabione liście muszą być wywiezione tego samego dnia, nie dopuszcza się pozostawiania zgrabionych liści do dnia następnego, a w szczególności na weekend oraz dni świąteczne.</w:t>
      </w:r>
    </w:p>
    <w:p>
      <w:pPr>
        <w:pStyle w:val="Bezodstpw"/>
        <w:numPr>
          <w:ilvl w:val="1"/>
          <w:numId w:val="18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Wiosenne wygrabienie trawników oraz skupin krzewów należy wykonać w terminie od 01.04-30.04.2025 r.</w:t>
      </w:r>
    </w:p>
    <w:p>
      <w:pPr>
        <w:pStyle w:val="Bezodstpw"/>
        <w:numPr>
          <w:ilvl w:val="1"/>
          <w:numId w:val="18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ace uważa się za wykonaną jeśli liście zostaną usunięte z całej powierzchni przeznaczonej do grabienia.</w:t>
      </w:r>
    </w:p>
    <w:p>
      <w:pPr>
        <w:pStyle w:val="Bezodstpw"/>
        <w:numPr>
          <w:ilvl w:val="1"/>
          <w:numId w:val="18"/>
        </w:numPr>
        <w:autoSpaceDE w:val="false"/>
        <w:ind w:left="0" w:hanging="0"/>
        <w:jc w:val="both"/>
        <w:rPr/>
      </w:pPr>
      <w:bookmarkStart w:id="4" w:name="_Hlk54175869"/>
      <w:bookmarkEnd w:id="4"/>
      <w:r>
        <w:rPr>
          <w:rFonts w:cs="Calibri"/>
          <w:bCs/>
          <w:sz w:val="24"/>
          <w:szCs w:val="24"/>
        </w:rPr>
        <w:t>Przy wykonywaniu przedmiotowych prac Zamawiający dopuszcza używanie dmuchaw do pryzmowania bądź zwałowania liści. W przypadku rozwiania lub rozrzucenia pryzmowanych lub zwałowanych liści Wykonawca zobowiązany jest do ich powtórnego zgromadzenia na własny koszt. Zamawiający zabrania używania do grabienia liści kosiarek bijakowych i innych ciężkich maszyn, które mogą dewastować trawniki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  <w:bookmarkStart w:id="5" w:name="_Hlk54175869"/>
      <w:bookmarkStart w:id="6" w:name="_Hlk54175869"/>
      <w:bookmarkEnd w:id="6"/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 xml:space="preserve">Koszenie trawników winno być wykonywane kosiarkami o regularnej wysokości koszenia z pojemnikami na odpady, wykaszarkami i podkaszarkami.  Skoszoną trawę należy wygrabić i wywozić na bieżąco do miejsca odzysku najbliżej miejsca wytwarzania, np. </w:t>
        <w:br/>
        <w:t xml:space="preserve">na kompostownię zlokalizowaną na Składowisku Odpadów Komunalnych przy ulicy Wojska Polskiego w Świętochłowicach. Nie dopuszcza się pozostawienia skoszonej lub zgrabionej </w:t>
        <w:br/>
        <w:t xml:space="preserve">i pryzmowanej trawy do następnego dnia. Podkaszanie przy drzewach, skupinach krzewów, rabatach, obiektach małej architektury itp. należy wykonać podczas koszenia trawnika, który je otacza, lub najpóźniej w terminie do 1 dnia od tego koszenia. 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Koszenie należy wykonywać sześciokrotnie w ciągu roku, w okresie od 01.04.2025 r. do 30.09.2024 r., średnio raz w miesiącu w każdej lokalizacji. Zamawiający zastrzega, że ilość koszeń w poszczególnych lokalizacjach może być zmniejszona, na polecenie Zamawiającego, w zależności od panujących warunków atmosferycznych i tempa wzrastania traw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Pracę uważa się za wykonaną, jeśli trawa będzie skoszona, wygrabiona i wywieziona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sokość koszenia ustala się na od 5 do 6 cm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rawniki przy skupinach krzewów, bylin i żywopłotach oraz przy drzewach należy kosić z należytą starannością tak, aby nie uszkodzić roślin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Miejsca trudnodostępne oraz przy obiektach małej architektury należy dokaszać ręcznie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abrania się uszkadzania drzew, krzewów i żywopłotów oraz bylin podczas wykonywania koszenia, a każde uszkodzona roślina winna być natychmiast wymieniona </w:t>
        <w:br/>
        <w:t>na koszt Wykonawcy (jeśli jest to wymagane) i objęta bieżącą pielęgnacją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 xml:space="preserve">W trakcie koszenia na danym obszarze należy na bieżąco usuwać samosiewy drzew </w:t>
        <w:br/>
        <w:t>i odrosty korzeniowe w wieku do 10 lat, chwasty wokół drzew, krzewów, słupów oświetleniowych, znaków barier oraz obiektów małej architektury.</w:t>
      </w:r>
    </w:p>
    <w:p>
      <w:pPr>
        <w:pStyle w:val="Bezodstpw"/>
        <w:numPr>
          <w:ilvl w:val="1"/>
          <w:numId w:val="1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W trakcie koszenia należy unikać zaśmiecania ściętą trawą alejek i innych nawierzchni utwardzonych. W przypadku ich zanieczyszczenia należy skoszoną trawę uprzątać na bieżąco (dopuszcza się używanie do tego celu dmuchaw)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3.1.</w:t>
      </w:r>
      <w:r>
        <w:rPr>
          <w:rFonts w:cs="Calibri"/>
          <w:bCs/>
          <w:sz w:val="24"/>
          <w:szCs w:val="24"/>
        </w:rPr>
        <w:t xml:space="preserve"> Cięcia pielęgnacyjne i sanitarne krzewów polegają na dwukrotnym przycięciu krzewów poprzez poprawę ich struktury i wyglądu wraz z wycięciem złamanych, chorych, przemarzniętych, krzyżujących się i obumarłych gałęzi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3.2.</w:t>
      </w:r>
      <w:r>
        <w:rPr>
          <w:rFonts w:cs="Calibri"/>
          <w:bCs/>
          <w:sz w:val="24"/>
          <w:szCs w:val="24"/>
        </w:rPr>
        <w:t xml:space="preserve"> Przedmiotowe prace należy wykonać w terminie od 01.06-30.06.2025 r. oraz od 01.08-31.08.2025 r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3.3.</w:t>
      </w:r>
      <w:r>
        <w:rPr>
          <w:rFonts w:cs="Calibri"/>
          <w:bCs/>
          <w:sz w:val="24"/>
          <w:szCs w:val="24"/>
        </w:rPr>
        <w:t xml:space="preserve"> Do wykonania należy użyć specjalistycznego sprzętu ogrodniczego (tj. sekatorów                 i ręcznych pił ogrodniczych). 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 xml:space="preserve">3.4. </w:t>
      </w:r>
      <w:r>
        <w:rPr>
          <w:rFonts w:cs="Calibri"/>
          <w:bCs/>
          <w:sz w:val="24"/>
          <w:szCs w:val="24"/>
        </w:rPr>
        <w:t>W przypadku bardzo grubych pędów oraz w celu wyrównania cięć wykonanych piłą ręczną Zamawiający dopuszcza użycie piły spalinowej po warunkiem niedopuszczenia            do kaleczenia pozostałych pędów. Zamawiający nie wymaga zabezpieczania ran po cięciach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3.5.</w:t>
      </w:r>
      <w:r>
        <w:rPr>
          <w:rFonts w:cs="Calibri"/>
          <w:bCs/>
          <w:sz w:val="24"/>
          <w:szCs w:val="24"/>
        </w:rPr>
        <w:t xml:space="preserve"> Ścięte pędy należy zgromadzić w pryzmach i wywieźć niezwłocznie po wykonaniu prac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4.1.</w:t>
      </w:r>
      <w:r>
        <w:rPr>
          <w:rFonts w:cs="Calibri"/>
          <w:bCs/>
          <w:sz w:val="24"/>
          <w:szCs w:val="24"/>
        </w:rPr>
        <w:t xml:space="preserve"> Pielenie mis krzewów i żywopłotów polega na dwukrotnym odchwaszczeniu skupin krzewów i żywopłotów poprzez usunięcie chwastów z korzeniami oraz zgrabieniu przekopanej powierzchni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4.2.</w:t>
      </w:r>
      <w:r>
        <w:rPr>
          <w:rFonts w:cs="Calibri"/>
          <w:bCs/>
          <w:sz w:val="24"/>
          <w:szCs w:val="24"/>
        </w:rPr>
        <w:t xml:space="preserve"> Przedmiotowe prace należy wykonać w terminie od 01.05.-31.05.2025 r. oraz od 01.07.-31.07.2025 r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4.3.</w:t>
      </w:r>
      <w:r>
        <w:rPr>
          <w:rFonts w:cs="Calibri"/>
          <w:bCs/>
          <w:sz w:val="24"/>
          <w:szCs w:val="24"/>
        </w:rPr>
        <w:t xml:space="preserve"> Materiał zielony powstały w wyniku prowadzonych prac należy zebrać i wywieźć niezwłocznie po zakończeniu prac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4.4.</w:t>
      </w:r>
      <w:r>
        <w:rPr>
          <w:rFonts w:cs="Calibri"/>
          <w:bCs/>
          <w:sz w:val="24"/>
          <w:szCs w:val="24"/>
        </w:rPr>
        <w:t xml:space="preserve"> Niedopuszczalna jest obecność samosiewów drzew w skupinach krzewów i żywopłotów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5.1.</w:t>
      </w:r>
      <w:r>
        <w:rPr>
          <w:rFonts w:cs="Calibri"/>
          <w:bCs/>
          <w:sz w:val="24"/>
          <w:szCs w:val="24"/>
        </w:rPr>
        <w:t xml:space="preserve"> Formowanie krzewów żywopłotowych polega na dwukrotnym przycięciu przyrostów krzewów ponad poprzednim cięciem (w uzasadnionych przypadkach inspektor ze strony Zamawiającego może ustalić inną wysokość przycięcia)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5.2.</w:t>
      </w:r>
      <w:r>
        <w:rPr>
          <w:rFonts w:cs="Calibri"/>
          <w:bCs/>
          <w:sz w:val="24"/>
          <w:szCs w:val="24"/>
        </w:rPr>
        <w:t xml:space="preserve"> Przedmiotowe prace należy wykonać w terminie od 01.06.-30.06.2025 r. oraz od 01.09.-30.09.2025 r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5.3.</w:t>
      </w:r>
      <w:r>
        <w:rPr>
          <w:rFonts w:cs="Calibri"/>
          <w:bCs/>
          <w:sz w:val="24"/>
          <w:szCs w:val="24"/>
        </w:rPr>
        <w:t xml:space="preserve"> Cięcia należy wykonać przy użyciu specjalistycznego sprzętu (nożyce spalinowe do cięcia żywopłotów) a rany po cięciu nie mogą być postrzępione. Wynikiem cięcia mają być równe płaszczyzny bez krzywizn, wcięć czy wyrastających pojedynczych pędów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6.1.</w:t>
      </w:r>
      <w:r>
        <w:rPr>
          <w:rFonts w:cs="Calibri"/>
          <w:bCs/>
          <w:sz w:val="24"/>
          <w:szCs w:val="24"/>
        </w:rPr>
        <w:t xml:space="preserve"> Wykonanie i utrzymanie mis przy drzewach młodych polega na formowaniu lub odtworzeniu mis o średnicy 50 cm wraz z ich utrzymaniem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6.2.</w:t>
      </w:r>
      <w:r>
        <w:rPr>
          <w:rFonts w:cs="Calibri"/>
          <w:bCs/>
          <w:sz w:val="24"/>
          <w:szCs w:val="24"/>
        </w:rPr>
        <w:t xml:space="preserve"> Przedmiotowe prace należy wykonać w terminie od 01-30.04.2025 r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7.1.</w:t>
      </w:r>
      <w:r>
        <w:rPr>
          <w:rFonts w:cs="Calibri"/>
          <w:bCs/>
          <w:sz w:val="24"/>
          <w:szCs w:val="24"/>
        </w:rPr>
        <w:t xml:space="preserve"> Pielęgnacja rabat obsadzonych roślinami wieloletnimi polega na nawożeniu, pieleniu, obcinaniu przekwitłych kwiatostanów, przycinaniu, zabezpieczaniu na okres zimowy wraz       z przygotowaniem do okresu wegetacji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7.2.</w:t>
      </w:r>
      <w:r>
        <w:rPr>
          <w:rFonts w:cs="Calibri"/>
          <w:bCs/>
          <w:sz w:val="24"/>
          <w:szCs w:val="24"/>
        </w:rPr>
        <w:t xml:space="preserve"> Pielenie, obcinanie przekwitłych kwiatostanów wraz z przycinaniem należy wykonywać regularnie w okresie od 01.05.2025 r. do 30.11.2025 r. (siedem razy w okresie wegetacji)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 xml:space="preserve">7.3. </w:t>
      </w:r>
      <w:r>
        <w:rPr>
          <w:rFonts w:cs="Calibri"/>
          <w:bCs/>
          <w:sz w:val="24"/>
          <w:szCs w:val="24"/>
        </w:rPr>
        <w:t>Nawożenie rabat należy wykonywać wiosną nawozem mineralnym (do roślin kwitnących). O terminie wykonania zabiegu nawożenia należy zawiadomić Zamawiającego      z dwudniowym wyprzedzeniem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7.4.</w:t>
      </w:r>
      <w:r>
        <w:rPr>
          <w:rFonts w:cs="Calibri"/>
          <w:bCs/>
          <w:sz w:val="24"/>
          <w:szCs w:val="24"/>
        </w:rPr>
        <w:t xml:space="preserve"> Wszelki materiał zielony powstały w trakcie wykonywania prac pielęgnacyjnych należy zebrać i wywieźć niezwłocznie po zakończeniu prac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 xml:space="preserve">8.1. </w:t>
      </w:r>
      <w:r>
        <w:rPr>
          <w:rFonts w:cs="Calibri"/>
          <w:bCs/>
          <w:sz w:val="24"/>
          <w:szCs w:val="24"/>
        </w:rPr>
        <w:t>Pielęgnacja różanek polega na nawożeniu, pieleniu, spulchnianiu gleby, przycinaniu zbędnych pędów, usuwaniu przekwitłych kwiatostanów oraz rozkopcowaniu i okopcowaniu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8.2.</w:t>
      </w:r>
      <w:r>
        <w:rPr>
          <w:rFonts w:cs="Calibri"/>
          <w:bCs/>
          <w:sz w:val="24"/>
          <w:szCs w:val="24"/>
        </w:rPr>
        <w:t xml:space="preserve"> Pielenie różanek oraz spulchnianie gleby za pomocą motyki należy wykonywać regularnie w okresie od 01.04.2025 r. do 31.10.2025 r. (siedem razy w okresie wegetacji)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 xml:space="preserve">8.3. </w:t>
      </w:r>
      <w:r>
        <w:rPr>
          <w:rFonts w:cs="Calibri"/>
          <w:bCs/>
          <w:sz w:val="24"/>
          <w:szCs w:val="24"/>
        </w:rPr>
        <w:t>Przycinanie różanek poprzez przycięcie przekwitłych kwiatostanów i zbędnych pędów należy wykonać w okresie spoczynku rośliny od 01.04.-30.04.2025 r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8.4.</w:t>
      </w:r>
      <w:r>
        <w:rPr>
          <w:rFonts w:cs="Calibri"/>
          <w:bCs/>
          <w:sz w:val="24"/>
          <w:szCs w:val="24"/>
        </w:rPr>
        <w:t xml:space="preserve"> Nawożenie różanek należy wykonać wiosną nawozem długodziałającym                                o spowolnionym działaniu przeznaczonym do róż. O terminie wykonania zabiegu nawożenia należy zawiadomić Zamawiającego z dwudniowym wyprzedzeniem.</w:t>
      </w:r>
    </w:p>
    <w:p>
      <w:pPr>
        <w:pStyle w:val="Bezodstpw"/>
        <w:autoSpaceDE w:val="false"/>
        <w:jc w:val="both"/>
        <w:rPr/>
      </w:pPr>
      <w:r>
        <w:rPr>
          <w:rFonts w:cs="Calibri"/>
          <w:b/>
          <w:sz w:val="24"/>
          <w:szCs w:val="24"/>
        </w:rPr>
        <w:t>8.5.</w:t>
      </w:r>
      <w:r>
        <w:rPr>
          <w:rFonts w:cs="Calibri"/>
          <w:bCs/>
          <w:sz w:val="24"/>
          <w:szCs w:val="24"/>
        </w:rPr>
        <w:t xml:space="preserve"> Krzewy róż należy jesienią okopcować na wysokość 20-30 cm na okres zimowy. Wiosną natomiast należy przedmiotowe kopczyki rozgarnąć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8.6.</w:t>
      </w:r>
      <w:r>
        <w:rPr>
          <w:rFonts w:cs="Calibri"/>
          <w:bCs/>
          <w:sz w:val="24"/>
          <w:szCs w:val="24"/>
        </w:rPr>
        <w:t xml:space="preserve"> Wszelki materiał zielony powstały w trakcie wykonywania prac pielęgnacyjnych należy zebrać i wywieźć niezwłocznie po zakończeniu prac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numPr>
          <w:ilvl w:val="1"/>
          <w:numId w:val="21"/>
        </w:numPr>
        <w:autoSpaceDE w:val="false"/>
        <w:jc w:val="both"/>
        <w:rPr/>
      </w:pPr>
      <w:r>
        <w:rPr>
          <w:rFonts w:cs="Calibri"/>
          <w:bCs/>
          <w:sz w:val="24"/>
          <w:szCs w:val="24"/>
        </w:rPr>
        <w:t>Jesienne wygrabienie liści obejmuje trzykrotne wygrabienie liści ze wszystkich powierzchni trawników oraz skupin krzewów i żywopłotów wraz z obszarami zadrzewionymi. Zebrane liście należy zgrabić w pryzmy oraz niezwłocznie załadować na środek transportowy i wywozić na bieżąco do miejsca odzysku położonego najbliżej miejsca wytwarzania np. na kompostownię zlokalizowaną na Składowisku Odpadów Komunalnych przy ulicy Wojska Polskiego w Świętochłowicach. Wszystkie zgrabione liście muszą być wywiezione tego samego dnia, nie dopuszcza się ich pozostawienia do dnia następnego. Pracę uważa się za wykonaną jeśli liście zostaną usunięte z całej powierzchni przeznaczonej do grabienia.</w:t>
      </w:r>
    </w:p>
    <w:p>
      <w:pPr>
        <w:pStyle w:val="Bezodstpw"/>
        <w:numPr>
          <w:ilvl w:val="1"/>
          <w:numId w:val="21"/>
        </w:numPr>
        <w:autoSpaceDE w:val="false"/>
        <w:ind w:left="426" w:hanging="360"/>
        <w:jc w:val="both"/>
        <w:rPr/>
      </w:pPr>
      <w:r>
        <w:rPr>
          <w:rFonts w:cs="Calibri"/>
          <w:bCs/>
          <w:sz w:val="24"/>
          <w:szCs w:val="24"/>
        </w:rPr>
        <w:t>Jesienne wygrabienie trawników oraz skupin krzewów i żywopłotów wraz z obszarami zadrzewionymi należy wykonywać w terminie od 01.10.2025 r. do 31.12.2025 r. lub od momentu spadania pierwszych liści.</w:t>
      </w:r>
    </w:p>
    <w:p>
      <w:pPr>
        <w:pStyle w:val="Bezodstpw"/>
        <w:numPr>
          <w:ilvl w:val="1"/>
          <w:numId w:val="21"/>
        </w:numPr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ace winny przebiegać sprawnie bez nieuzasadnionych przerw i opóźnień a podczas ich planowania należy wziąć pod uwagę przewidywane warunki atmosferyczne.</w:t>
      </w:r>
    </w:p>
    <w:p>
      <w:pPr>
        <w:pStyle w:val="Bezodstpw"/>
        <w:numPr>
          <w:ilvl w:val="1"/>
          <w:numId w:val="21"/>
        </w:numPr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zy wykonywaniu przedmiotowych prac Zamawiający dopuszcza używanie dmuchaw do pryzmowania bądź zwałowania liści. W przypadku rozwiania lub rozrzucenia pryzmowanych lub zwałowanych liści Wykonawca zobowiązany jest do ich powtórnego zgromadzenia na własny koszt. Zamawiający zezwala na użycie do wstępnego grabienia liści kosiarek bijakowych i innych ciężkich maszyn, pod warunkiem wykonania końcowego grabienia liści grabiami. 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numPr>
          <w:ilvl w:val="0"/>
          <w:numId w:val="1"/>
        </w:numPr>
        <w:autoSpaceDE w:val="false"/>
        <w:ind w:left="426" w:hanging="426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trzymanie sprawności technicznej i funkcjonalnej ławek wraz z zakupem nowych obejmuje:</w:t>
      </w:r>
    </w:p>
    <w:p>
      <w:pPr>
        <w:pStyle w:val="Bezodstpw"/>
        <w:numPr>
          <w:ilvl w:val="0"/>
          <w:numId w:val="7"/>
        </w:numPr>
        <w:autoSpaceDE w:val="false"/>
        <w:ind w:left="426" w:hanging="426"/>
        <w:jc w:val="both"/>
        <w:rPr/>
      </w:pPr>
      <w:r>
        <w:rPr>
          <w:rFonts w:cs="Calibri"/>
          <w:bCs/>
          <w:sz w:val="24"/>
          <w:szCs w:val="24"/>
        </w:rPr>
        <w:t>Bieżące utrzymanie sprawności technicznej i funkcjonalnej ławek.</w:t>
      </w:r>
    </w:p>
    <w:p>
      <w:pPr>
        <w:pStyle w:val="Bezodstpw"/>
        <w:numPr>
          <w:ilvl w:val="0"/>
          <w:numId w:val="7"/>
        </w:numPr>
        <w:autoSpaceDE w:val="false"/>
        <w:ind w:left="426" w:hanging="426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akup 20 sztuk ławek parkowych. Przed zakupem ławek Wykonawca jest zobowiązany do uzgodnienia z Zamawiającym model i kolorystykę ławek.   </w:t>
      </w:r>
    </w:p>
    <w:p>
      <w:pPr>
        <w:pStyle w:val="Bezodstpw"/>
        <w:autoSpaceDE w:val="false"/>
        <w:ind w:left="36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trzymanie ławek obejmuje ich czyszczenie, naprawę oraz malowanie (desek, listew oraz metalowych elementów i profili konstrukcyjnych) w miarę potrzeb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Utrzymanie w czystości ławek polega na umyciu wodą i środkami myjącymi na całej ich powierzchni w taki sposób aby usunąć wszelkie zabrudzenia wraz z opłukaniem. Ławki należy utrzymywać w czystości zgodnie z harmonogramem usług stanowiącym załącznik nr 3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Należy używać środków niepowodujących uszkodzenia elementów ławek i degradacji środowiska oraz nie stwarzających zagrożenia dla zdrowia i życia użytkowników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O przystąpieniu do wykonania w/w prac w danej lokalizacji należy poinformować Zamawiającego z dwudniowym wyprzedzeniem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Malowanie siedzisk polega na oczyszczeniu ławki z brudu i łuszczącej się farmy, podszpachlowaniu uszkodzonych miejsc, przetarciu ławki papierem ściernym i pomalowaniu farbą olejną (kolor farby należy obowiązkowo uzgodnić z Zamawiającym)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zed malowaniem elementów metalowych należy je oczyścić, usunąć ślady korozji oraz stare łuszczące się powłoki malarskie. 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Malowanie ławek należy wykonać w terminie do 30.04.2025 r. Do czasu wyschnięcia farby świeżo malowane ławki należy oznaczyć w widoczny sposób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/>
      </w:pPr>
      <w:r>
        <w:rPr>
          <w:rFonts w:cs="Calibri"/>
          <w:bCs/>
          <w:sz w:val="24"/>
          <w:szCs w:val="24"/>
        </w:rPr>
        <w:t>Naprawa ławek obejmuje bieżącą wymianę lub uzupełnienie desek i listew, które uległy zniszczeniu wskutek użytkowania lub aktów dewastacji, w terminie do 7 dni od stwierdzenia ich uszkodzenia. Deski i listwy w ławkach należy wymieniać na nowe z drewna świerkowego klasy A, o przekroju zgodnym z odeskowaniem istniejącym, odpowiednio zaimpregnowane przed działaniem szkodników, grzybów i warunków atmosferycznych, lakierowanych wysokojakościową elastyczna lazurą ochronną lub farbą olejną do drewna, zawierającą multi filtry UV, zapewniająca ochronę przed wysychaniem i szarzeniem drewna spowodowanym intensywną ekspozycją na promienie słoneczne, odporną na wahania temperaturowe w zakresie od -40</w:t>
      </w:r>
      <w:r>
        <w:rPr>
          <w:rFonts w:cs="Calibri"/>
          <w:bCs/>
          <w:sz w:val="24"/>
          <w:szCs w:val="24"/>
          <w:vertAlign w:val="superscript"/>
        </w:rPr>
        <w:t>o</w:t>
      </w:r>
      <w:r>
        <w:rPr>
          <w:rFonts w:cs="Calibri"/>
          <w:bCs/>
          <w:sz w:val="24"/>
          <w:szCs w:val="24"/>
        </w:rPr>
        <w:t>C do +60</w:t>
      </w:r>
      <w:r>
        <w:rPr>
          <w:rFonts w:cs="Calibri"/>
          <w:bCs/>
          <w:sz w:val="24"/>
          <w:szCs w:val="24"/>
          <w:vertAlign w:val="superscript"/>
        </w:rPr>
        <w:t>o</w:t>
      </w:r>
      <w:r>
        <w:rPr>
          <w:rFonts w:cs="Calibri"/>
          <w:bCs/>
          <w:sz w:val="24"/>
          <w:szCs w:val="24"/>
        </w:rPr>
        <w:t>C. Kolorystyka zgodna z istniejącą.</w:t>
      </w:r>
    </w:p>
    <w:p>
      <w:pPr>
        <w:pStyle w:val="Bezodstpw"/>
        <w:numPr>
          <w:ilvl w:val="1"/>
          <w:numId w:val="17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ebranie i wywóz powstałych odpadów w dniu wykonywania robót po każdorazowo zakończonych pracach. Niedopuszczalnym jest pozostawienie powstałych odpadów oraz innych zanieczyszczeń do dnia następnego, a w szczególności na weekend oraz dni świąteczne.</w:t>
      </w:r>
    </w:p>
    <w:p>
      <w:pPr>
        <w:pStyle w:val="Bezodstpw"/>
        <w:autoSpaceDE w:val="false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Bezodstpw"/>
        <w:numPr>
          <w:ilvl w:val="1"/>
          <w:numId w:val="7"/>
        </w:numPr>
        <w:autoSpaceDE w:val="false"/>
        <w:ind w:left="0" w:hanging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Zakup 20 sztuk nowych ławek w terminie do 31.03.2025 r. po uzgodnieniu ich modelu i kolorystyki z Zamawiającym. </w:t>
      </w:r>
    </w:p>
    <w:p>
      <w:pPr>
        <w:pStyle w:val="Bezodstpw"/>
        <w:numPr>
          <w:ilvl w:val="1"/>
          <w:numId w:val="7"/>
        </w:numPr>
        <w:autoSpaceDE w:val="false"/>
        <w:ind w:left="720" w:hanging="720"/>
        <w:jc w:val="both"/>
        <w:rPr/>
      </w:pPr>
      <w:r>
        <w:rPr>
          <w:rFonts w:cs="Calibri"/>
          <w:bCs/>
          <w:sz w:val="24"/>
          <w:szCs w:val="24"/>
        </w:rPr>
        <w:t>Ławka przewidziana do zakupu winna mieć konstrukcję metalową wykonaną z rury ocynkowanej, malowanej proszkowo o przekroju 60 mm. Siedzisko ma być wykonane z listew drewnianych o grubości 40 mm pomalowanych lakierobejcą. Długość siedziska powinna wynosić minimum 2 m.</w:t>
      </w:r>
    </w:p>
    <w:p>
      <w:pPr>
        <w:pStyle w:val="Bezodstpw"/>
        <w:numPr>
          <w:ilvl w:val="1"/>
          <w:numId w:val="7"/>
        </w:numPr>
        <w:autoSpaceDE w:val="false"/>
        <w:ind w:left="720" w:hanging="7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sokość ławki ok. 770 mm, wysokość siedziska standardowa.</w:t>
      </w:r>
    </w:p>
    <w:p>
      <w:pPr>
        <w:pStyle w:val="Bezodstpw"/>
        <w:numPr>
          <w:ilvl w:val="1"/>
          <w:numId w:val="7"/>
        </w:numPr>
        <w:autoSpaceDE w:val="false"/>
        <w:ind w:left="720" w:hanging="72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Kolorystykę należy uzgodnić z Zamawiającym przed dokonaniem zakupu.</w:t>
      </w:r>
    </w:p>
    <w:p>
      <w:pPr>
        <w:pStyle w:val="Bezodstpw"/>
        <w:numPr>
          <w:ilvl w:val="1"/>
          <w:numId w:val="7"/>
        </w:numPr>
        <w:autoSpaceDE w:val="false"/>
        <w:ind w:left="720" w:hanging="720"/>
        <w:jc w:val="both"/>
        <w:rPr/>
      </w:pPr>
      <w:r>
        <w:rPr>
          <w:rFonts w:cs="Calibri"/>
          <w:bCs/>
          <w:sz w:val="24"/>
          <w:szCs w:val="24"/>
        </w:rPr>
        <w:t>Montaż należy wykonać zgodnie ze sztuką budowlaną. Dokładne miejsca oraz terminy montażu nowych ławek zostaną wskazane przez Zamawiającego w trakcie realizacji usług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</w:rPr>
        <w:t>Definicje pojęć zawartych w opisie przedmiotu zamówienia: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uwanie zanieczyszczeń - zebranie, wywóz i przekazanie do unieszkodliwienia zanieczyszczeń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 xml:space="preserve">Zanieczyszczenia - wszelkiego rodzaju odpady, śmieci i zabrudzenia jakiegokolwiek pochodzenia, które wpływają na estetykę, bezpieczeństwo i higienę na terenach będących w utrzymaniu, a także wpływają na drożność i pracę urządzeń kanalizacyjnych, w tym w szczególności: błoto, piasek, kamienie, muł, żwir, gruz, niedopałki papierosów, kapsle, połamane gałęzie, liście, zwierzęce odchody, wszelkiego rodzaju opakowania, papier, szkło, butelki, worki, folie, resztki pokarmów, porzucone lub zgubione ładunki, inne śmieci tj. odpady wielko i małogabarytowe pozostawione przez użytkowników oraz naniesione przez wiatr lub podrzucane przez osoby trzecie (z wyłączeniem dzikich wysypisk), itp. 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zyszczanie mechaniczne - rozumie się przez to sprzątanie przy zastosowaniu maszyn oczyszczających, samobieżnych bądź ciągnionych przez pojazd samochodowy lub ciągnik rolnicz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Oczyszczanie ręczne – rozumie się przez to sprzątanie ręczne i/lub przy zastosowaniu urządzeń mechanicznych nie samobieżnych (odkurzaczy przemysłowych, ręcznie prowadzonych zamiatarek) lub narzędzi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częcie opadów – za czas rozpoczęcia opadów (śniegu, marznącego deszczu) uznaje się godzinę, w której na terenie miasta Świętochłowice rozpoczęły się opad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Opady śniegu ciągłe/obfite – to opad trwający przez dłuższy czas bez przerwy (więcej niż 6 godzin) lub z bardzo krótkimi przerwami, o przeciętnym i dosyć równomiernym natężeniu, obejmującym na ogół swym zasięgiem duże obszar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nieg luźny – jest to nieusunięty lub pozostały na nawierzchni po przejściu pługów śnieg, który nie został zagęszczony pod wpływem ruchu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nieg zajeżdżony – jest to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</w:rPr>
        <w:t>Nabój śnieżny, lodowy – jest to nieusunięta zlodowaciała lub ubita warstwa śniegu            o znacznej grubości (od kilku centymetrów) przymarznięta do nawierzchni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oto pośniegowe – jest to topniejący śnieg pozostały na nawierzchni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liskość: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łoledź – jest to rodzaj śliskości zimowej powstałej w wyniku utworzenia się warstwy lodu o grubości do 1,0 mm na wskutek opadu mgły roszącej, mżawki lub deszczu na nawierzchnie o ujemnej temperaturze.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Lodowica – jest to rodzaj śliskości zimowej powstałej w wyniku utworzenia się warstwy lodu o grubości do kilku centymetrów z zamarznięcia nieusuniętej z nawierzchni wody pochodzącej ze stopnienia śniegu, lodu lub opadu deszcz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>
          <w:rFonts w:cs="Calibri" w:ascii="Calibri" w:hAnsi="Calibri"/>
        </w:rPr>
        <w:t>Śliskość pośniegowa – jest to rodzaj śliskości zimowej powstałej w wyniku zalegania przymarzniętej do nawierzchni pozostałości nieusuniętego ubitego śniegu, pokrywającego ją całkowicie lub częściowo warstwą o grubości kilku milimetrów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ron – jest to osad lodu, mający na ogół krystaliczny, przybierający kształt lasek, igiełek itp., tworzący się w procesie bezpośredniej kondensacji pary wodnej z powietrza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adź – jest to osad atmosferyczny utworzony z ziarenek lodu rozdzielonych pęcherzykami powietrza, powstający z nagłego zamarzania przechłodzonych kropelek wod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czyszczanie pozimowe – to całkowite uprzątnięcie z nawierzchni jezdni i chodników pozostałych po okresie zimowym zanieczyszczeń, w szczególności piasku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Wykonawcy i wymagania realizacyjne wspólne dla całego przedmiotu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>Wykonawca zobowiązany jest wykonywać prace w oparciu o obowiązujące przepisy prawa, normy, warunki techniczne, zasady wiedzy technicznej i sztuki ogrodniczej, wytyczne    i wszelkie zalecenia uzgodnione do wykonania w czasie realizacji zadania z przedstawicielami Zamawiającego, a także w sposób zapewniający bezpieczeństwo osób i podmiotów trzec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>Każde rozpoczęcie prac wymaga uprzedniego zgłoszenia ich Zamawiającemu telefonicznie, faksem lub pocztą elektroniczną, na dzień przed planowanym rozpoczęciem prac lub najpóźniej do godziny 8</w:t>
      </w:r>
      <w:r>
        <w:rPr>
          <w:rFonts w:cs="Calibri" w:ascii="Calibri" w:hAnsi="Calibri"/>
          <w:vertAlign w:val="superscript"/>
        </w:rPr>
        <w:t>00</w:t>
      </w:r>
      <w:r>
        <w:rPr>
          <w:rFonts w:cs="Calibri" w:ascii="Calibri" w:hAnsi="Calibri"/>
        </w:rPr>
        <w:t xml:space="preserve"> tego dnia, w którym mają one być wykonywane. </w:t>
        <w:br/>
        <w:t xml:space="preserve">W zgłoszeniu Wykonawca winien dokładnie określić teren, na którym dokonywane będą prace oraz przewidywaną godzinę ich zakońc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>Zgłoszenie zakończenia prac w danym terenie winno nastąpić w formie pisemnej faksem, pocztą elektroniczną lub telefonicznie (za późniejszym potwierdzeniem pisemnym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codziennego zabezpieczenia, uporządkowania </w:t>
        <w:br/>
        <w:t>i utrzymania w czystości terenu w trakcie i po zakończeniu prac oraz do należytego zabezpieczenia interesów osób trzecich, zapewnienia warunków bezpieczeństwa związanego z ich realizacją oraz właściwej ochrony środowis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>Wykonawca ponosi wszelką odpowiedzialność za ewentualne szkody wobec Zamawiającego lub podmiotów i osób trzecich z tytułu prowadzonych pra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ponoszenia odpowiedzialności za organizację, bezpieczne dojazdy i przejścia dla innych przez rejon objęty prac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 xml:space="preserve">Wykonawca zobowiązany jest do zapewnienia w rejonie prowadzonych prac stałego </w:t>
        <w:br/>
        <w:t>i bezpiecznego dostępu w zakresie dojazdu i dojścia do posesji, budynków i obiektów budowla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prowadzić prace w taki sposób, aby możliwe było ciągłe funkcjonowanie obiektów zlokalizowanych w rejonie prowadzonych prac, jeżeli pozwala na to zakres prowadzonych pra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>Wykonawca odpowiedzialny jest za zorganizowanie terenu prowadzonych prac zgodnie      z wymogami właściwej gospodarki odpadami oraz w sposób zapewniający ochronę powietrza atmosferycznego przed zanieczyszczeniem, w tym także przez zastosowanie sprawnego i właściwie eksploatowanego sprzętu oraz najmniej uciążliwej akustycznie technologii prowadzenia pra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</w:rPr>
        <w:t>Obowiązkiem wykonawcy jest prowadzenie prac w taki sposób, aby nie wystąpiły uszkodzenia istniejących obiektów, w tym infrastruktury technicznej istniejącej, zlokalizowanych na i poza terenem ich prowadzenia; w przypadku wystąpienia uszkodzeń tych obiektów lub infrastruktury, Wykonawca zobowiązany jest do naprawy uszkodzeń lub odtworzenia tych obiektów lub infrastruktury na własny koszt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zapewnienia stałej dyspozycyjności osób wchodzących w skład nadzoru nad prowadzonymi pracami, w zakresie kontaktu telefonicz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Zamawiający nie zapewnia terenu na cele magazynowo – socjalne, a także zaopatrzenia w media niezbędne do realizacji zamówienia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wytwórcą i posiadaczem odpadów w rozumieniu przepisów ustawy </w:t>
        <w:br/>
        <w:t xml:space="preserve">z dnia 14 grudnia 2012 r. o odpadach. Wykonawca w trakcie realizacji zamówienia zobowiązany jest do przekazania powstałych odpadów do unieszkodliwiania. Wykonawca zobowiązany jest udokumentować Zamawiającemu sposób gospodarowania tymi odpadami, jako warunek dokonania odbioru końcowego zrealizowanych części zamówienia. Postępowanie z odpadami komunalnymi i innymi zanieczyszczeniami zebranymi podczas realizacji zadania musi być zgodne z obowiązującymi przepisami prawa, w tym z ustawą </w:t>
        <w:br/>
        <w:t xml:space="preserve">z dnia 14 grudnia 2012 r. o odpadach oraz ustawą dnia 13 września 1996 r. o utrzymaniu czystości i porządku w gminach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Wszystkie materiały i sprzęt niezbędne do realizacji usługi Wykonawca zapewnia we własnym zakresie. Jeżeli do wykonania usługi niezbędne jest zakupienie materiałów </w:t>
        <w:br/>
        <w:t>i sprzętu, np. nawozu, farby, gwoździ, piasku, paliwa, a także dostawa wody, zakup nożyc, kosiarek itp. to wszelkie koszty z tym związane pokrywa Wykonawc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 Wykonawca zobowiązany jest okazać w stosunku do materiałów i urządzeń, wykorzystywanych do realizacji przedmiotu zamówienia, dokumentów potwierdzających ich dopuszczenie do stosowania tj. np.: certyfikaty zgodności z Polską Normą, deklaracje właściwości użytkowych, atesty oraz aprobaty techni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Wykonawca zobowiązany jest do wyposażenia swoich pracowników i sprzętu </w:t>
        <w:br/>
        <w:t xml:space="preserve">w stosowne oznakowanie umożliwiające identyfikację Wykonawcy w czasie prowadzonych prac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azdy używane przez Wykonawcę do realizacji zamówienia powinny być oznaczone nazwą lub logo Wykonawcy oraz wyposażone w żółte sygnały błyskowe, jako pojazdy wykonujące prace w pasie drogowym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musi dysponować w pełni sprawnym sprzętem, urządzeniami </w:t>
        <w:br/>
        <w:t>i wyposażeniem niezbędnym do realizacji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Prace związane z przedmiotem zamówienia mają być wykonane mechanicznie przy użyciu odpowiedniego sprzętu. Zamawiający dopuszcza również wykonywanie wybranych prac ręcznie.</w:t>
      </w:r>
    </w:p>
    <w:p>
      <w:pPr>
        <w:pStyle w:val="Normal"/>
        <w:jc w:val="both"/>
        <w:rPr>
          <w:rFonts w:ascii="Calibri" w:hAnsi="Calibri" w:cs="Calibri"/>
          <w:strike/>
        </w:rPr>
      </w:pPr>
      <w:r>
        <w:rPr>
          <w:rFonts w:cs="Calibri" w:ascii="Calibri" w:hAnsi="Calibri"/>
        </w:rPr>
        <w:t>Zamawiający wymaga posiadania na każdy rejon (rejon Północ i Południe) od Wykonawcy następujących urządzeń i narzędz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ągnik ogrodniczy/rolniczy –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przyczepa do traktora -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mikro ciągnik ogrodniczy z pługiem śnieżnym –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ogabarytowy pojazd do usuwania urobku z terenów parków miejskich o ciężarze                do 3,5 tony –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kosiarka mechaniczna samojezdna spalinowa z koszem na trawę –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kosiarka mechaniczna samojezdna spalinowa z przednim urządzeniem tnącym –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szarka spalinowa – 8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nożyce spalinowe do cięcia żywopłotów – 4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iła spalinowa – 2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</w:rPr>
        <w:t>piła ręczna – 4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muchawa – 5 sz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owy sprzęt ogrodniczy (sekatory, motyki, grabie do trawy/grabie do liści, widły, łopaty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Wykonawca zobowiązany jest do użycia jedynie takiego sprzętu, który nie spowoduje niekorzystnego wpływu na strukturę, trwałość lub estetykę (wygląd) terenów będących przedmiotem zamówienia oraz nie spowoduje uszkodzenia materiału roślinn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Wykonawca zobowiązany jest do używania tylko takiego sprzętu, który zapewni dobrą jakość wykonywanych prac. Sprzęt będący własnością Wykonawcy lub wynajęty          do wykonywania robót ma być utrzymywany w dobrym stanie i w gotowości do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Zamawiający zastrzega sobie prawo do kontroli sprzętu i urządzeń wymaganych         do wykonania przedmiotu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jazdy wykorzystywane do realizacji zamówienia (dopuszcza się tylko pojazdy </w:t>
        <w:br/>
        <w:t xml:space="preserve">o ładowności do 3,5t) mogą poruszać się na terenie parków i skwerów tylko po drogach utwardzonych. Zabrania się wjeżdżania na skupiny krzewów, kwietniki itp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usuwać na bieżąco, na własny koszt, wszelkie zanieczyszczenia spowodowane jego pojazdami na drogach publicznych oraz na dojazdach do terenu wykonywanych robó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>Zamawiający wspólnie z Wykonawcą dokonywać będzie przeglądu kontrolno-odbiorowego w celu dokonania oceny jakości wykonanych prac związanych z realizacją usług w ramach przedmiotu zamówienia. Wykonawca zobowiązany jest do udziału w czynnościach kontrolno-odbiorowych w terminach wyznaczonych przez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objęcia bieżącym utrzymaniem nowych elementów i obiektów małej architektury dostawionych w ciągu roku jak i nowych nasadzeń  krzewów dosadzonych w trakcie realizacji umowy. O powyższym Wykonawca będzie każdorazowo powiadamiany pisemnie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wykonane usługi należy udzielić 12 miesięcznej gwarancji, a na zabudowane materiały i urządzenia gwarancji producent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dstawą rozliczeń będą rzeczywiste ilości wykonanych zakresów usług, obmierzone przez Wykonawcę i sprawdzone przez przedstawiciela Zamawiającego oraz ceny jednostkowe podane przez Wykonawcę w formularzu cenowym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przedmiotu zmówienia wraz z załącznikami są dokumentami wzajemnie się uzupełniającymi. Dokumenty te należy rozpatrywać łącznie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winien ująć w swojej ofercie cenowej wszystkie prace towarzyszące </w:t>
        <w:br/>
        <w:t>i zabezpieczające a niewyszczególnione w przedmiocie zamówienia oraz inne prace umożliwiające Wykonawcy wykonanie przedmiotu zamówienia, a także koszt wszystkich ww. czynności.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>
          <w:rFonts w:cs="Calibri" w:ascii="Calibri" w:hAnsi="Calibri"/>
        </w:rPr>
        <w:t xml:space="preserve">Usługa związana z utrzymaniem 27 donic znajdujących się przy ul. Katowickiej polega: 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Calibri" w:ascii="Calibri" w:hAnsi="Calibri"/>
        </w:rPr>
        <w:t>na bieżącym (w zależności od potrzeb) oraz 7 krotnym obowiązkowym, myciem donic wraz z usuwaniem graffiti, napisów, naklejek, ogłoszeń, plakatów itp. Należy używać środków niepowodujących uszkodzenia mytych elementów i degradacji środowiska oraz nie stwarzających zagrożenia dla zdrowia i życia użytkowników. O przystąpieniu do wykonania w/w prac należy zawiadomić Zamawiającego z dwudniowym wyprzedzeniem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Calibri" w:ascii="Calibri" w:hAnsi="Calibri"/>
        </w:rPr>
        <w:t>Malowaniu elementów drewnianych 27 donic w okresie od 01.04.-31.04.2025 roku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ind w:left="567" w:hanging="20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Bieżące utrzymanie terenów zieleni wokół stawu Kalina, placów zabaw dla dzieci i psów, zewnętrznej siłowni plenerowej i obiektów „Street Workout” oraz nadzór techniczny kaskady i systemu napowietrzającego staw należy wykonywać zgodnie z następującymi dokumentami: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Dokumentacją powykonawczą dotycząca zagospodarowania terenu wokół stawu Kalina -  zał. nr 1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Instrukcja eksploatacji oraz konserwacji obiektu – zał. nr 2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Kartami katalogowymi, atestami i deklaracjami zgodności – zał. nr 3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Instrukcja serwisową sytemu napowietrzania stawu – zał. nr 4 </w:t>
      </w:r>
    </w:p>
    <w:p>
      <w:pPr>
        <w:pStyle w:val="Normal"/>
        <w:numPr>
          <w:ilvl w:val="0"/>
          <w:numId w:val="6"/>
        </w:numPr>
        <w:jc w:val="both"/>
        <w:rPr/>
      </w:pPr>
      <w:bookmarkStart w:id="7" w:name="_Hlk148089296"/>
      <w:r>
        <w:rPr>
          <w:rFonts w:cs="Calibri" w:ascii="Calibri" w:hAnsi="Calibri"/>
        </w:rPr>
        <w:t xml:space="preserve">Instrukcją obsługi i eksploatacji instalacji fotowoltaicznej kaskady </w:t>
      </w:r>
      <w:bookmarkEnd w:id="7"/>
      <w:r>
        <w:rPr>
          <w:rFonts w:cs="Calibri" w:ascii="Calibri" w:hAnsi="Calibri"/>
        </w:rPr>
        <w:t xml:space="preserve">– zał. nr 5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rukcją obsługi i eksploatacji instalacji solarnej kaskady – zał. nr 6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rukcja układów solarnych i pompy kaskady nr 7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 xml:space="preserve">Zestawienie elementów wyposażenia terenu zostało zawarte w załączniku nr 8.  Natomiast zestawienie powierzchni i elementów małej architektury na terenie wokół stawu Kalina zostało określone w załączniku nr 1C do opisu przedmiotu zamówienia. </w:t>
      </w:r>
    </w:p>
    <w:sectPr>
      <w:footerReference w:type="default" r:id="rId3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 Ligh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440" w:hanging="72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44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5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9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7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64" w:hanging="1800"/>
      </w:pPr>
      <w:rPr/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49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ascii="Calibri" w:hAnsi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alibri" w:hAnsi="Calibri" w:cs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Calibri" w:hAnsi="Calibri" w:cs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alibri" w:hAnsi="Calibri" w:cs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Calibri" w:hAnsi="Calibri" w:cs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Calibri" w:hAnsi="Calibri" w:cs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ascii="Calibri" w:hAnsi="Calibri" w:cs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cs="Times New Roman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color w:val="000000"/>
    </w:rPr>
  </w:style>
  <w:style w:type="character" w:styleId="WW8Num1z1">
    <w:name w:val="WW8Num1z1"/>
    <w:qFormat/>
    <w:rPr>
      <w:b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 w:val="false"/>
    </w:rPr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18z1">
    <w:name w:val="WW8Num18z1"/>
    <w:qFormat/>
    <w:rPr>
      <w:rFonts w:ascii="Calibri" w:hAnsi="Calibri" w:cs="Calibri"/>
      <w:b/>
      <w:color w:val="000000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V12">
    <w:name w:val="v12"/>
    <w:qFormat/>
    <w:rPr/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formatowaniaA">
    <w:name w:val="Bez formatowania A"/>
    <w:qFormat/>
    <w:pPr>
      <w:widowControl/>
      <w:bidi w:val="0"/>
      <w:spacing w:lineRule="auto" w:line="312"/>
    </w:pPr>
    <w:rPr>
      <w:rFonts w:ascii="Helvetica Neue Light;Times New Roman" w:hAnsi="Helvetica Neue Light;Times New Roman" w:eastAsia="Calibri" w:cs="Helvetica Neue Light;Times New Roman"/>
      <w:color w:val="000000"/>
      <w:sz w:val="18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.meteo.edu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5:00Z</dcterms:created>
  <dc:creator>T</dc:creator>
  <dc:description/>
  <cp:keywords/>
  <dc:language>en-US</dc:language>
  <cp:lastModifiedBy>Michał Palusiński</cp:lastModifiedBy>
  <cp:lastPrinted>2018-01-24T13:41:00Z</cp:lastPrinted>
  <dcterms:modified xsi:type="dcterms:W3CDTF">2024-12-03T10:28:00Z</dcterms:modified>
  <cp:revision>264</cp:revision>
  <dc:subject/>
  <dc:title>załącznik nr 3</dc:title>
</cp:coreProperties>
</file>