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sz w:val="28"/>
          <w:szCs w:val="28"/>
        </w:rPr>
        <w:t>DOSTAWA ZESTAWÓW PODKASKOWYCH</w:t>
      </w: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Numer postępowania: 47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8-29T13:01:00Z</dcterms:modified>
  <cp:revision>19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