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bookmarkEnd w:id="1"/>
      <w:r>
        <w:rPr>
          <w:rFonts w:eastAsia="Calibri" w:cs="Arial" w:ascii="Arial" w:hAnsi="Arial"/>
          <w:b/>
          <w:sz w:val="28"/>
          <w:szCs w:val="28"/>
        </w:rPr>
        <w:t>DOSTAWA ZESTAWÓW PODKASK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024061075"/>
      <w:bookmarkStart w:id="3" w:name="__Fieldmark__0_102406107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024061075"/>
      <w:bookmarkStart w:id="5" w:name="__Fieldmark__1_102406107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 47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8-29T13:02:00Z</dcterms:modified>
  <cp:revision>13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