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d do SWZ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bookmarkStart w:id="0" w:name="_Hlk48635365"/>
      <w:bookmarkEnd w:id="0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pl-PL" w:bidi="ar-SA"/>
        </w:rPr>
        <w:t>Druk i skład biuletynu informacyjnego Urzędu Miasta i Gminy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8"/>
          <w:szCs w:val="28"/>
          <w:u w:val="none"/>
          <w:lang w:val="pl-PL" w:eastAsia="pl-PL" w:bidi="ar-SA"/>
        </w:rPr>
        <w:t>we Wrześni „Wieści z Ratusza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1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2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o którym mowa w art. 125 ust. 1 ustawy Pzp</w:t>
      </w:r>
      <w:bookmarkEnd w:id="2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7"/>
          <w:szCs w:val="17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94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91 /WOR-O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4-12-09T13:54:24Z</dcterms:modified>
  <cp:revision>49</cp:revision>
  <dc:subject/>
  <dc:title/>
</cp:coreProperties>
</file>