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21.2024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Poddębice, dnia 9 stycznia 2025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(Dz. U. z 2024, poz. 1320) przekazuje poniżej informacje z otwarcia ofert w postępowaniu prowadzonym w trybie podstawowym bez negocjacji pn.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bidi="ar-SA"/>
        </w:rPr>
        <w:t xml:space="preserve">Wykonanie robót budowlano – montażowych w ramach zadania inwestycyjnego pn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 w:bidi="ar-SA"/>
        </w:rPr>
        <w:t>”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32"/>
          <w:szCs w:val="32"/>
          <w:lang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9.01.2025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o złożonych 7</w:t>
      </w:r>
      <w:r>
        <w:rPr>
          <w:rStyle w:val="FontStyle14"/>
          <w:rFonts w:cs="Arial" w:ascii="Arial" w:hAnsi="Arial"/>
          <w:color w:val="FF0000"/>
          <w:sz w:val="22"/>
          <w:szCs w:val="22"/>
        </w:rPr>
        <w:t xml:space="preserve"> </w:t>
      </w:r>
      <w:r>
        <w:rPr>
          <w:rStyle w:val="FontStyle14"/>
          <w:rFonts w:cs="Arial" w:ascii="Arial" w:hAnsi="Arial"/>
          <w:sz w:val="22"/>
          <w:szCs w:val="22"/>
        </w:rPr>
        <w:t>ofert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9.01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.2025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zedsiębiorstwo Budownict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Drogowego S.A. Kalisz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Noskowska 3-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62-800 Kalisz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 092 808,58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.P.H.U EKOINŻBUD Piotr Peraj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Targowa 5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10 Uniejów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888 888,88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zedsiębiorstwo Handlowo Usługow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Kupczyk Grażyn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Mickiewicza 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10 Uniejó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1 190 198,43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zedsiębiorstwo Budowy Dróg i Mostów ERBEDIM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Żelazna 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7-300 Piotrków Trybunals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 178 708,08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D MARKBUD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Targowa 7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968 957,1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LuKpol Krzysztof Łuczak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Dąbska 26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99-210 Uniejów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940 100,38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Przedsiębiorstwo Robót Drogowych S.A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Łódzka 10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874 220,05 zł</w:t>
            </w:r>
          </w:p>
        </w:tc>
      </w:tr>
    </w:tbl>
    <w:p>
      <w:pPr>
        <w:pStyle w:val="Normal"/>
        <w:suppressAutoHyphens w:val="false"/>
        <w:ind w:left="7080" w:hanging="0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ind w:left="5664" w:firstLine="708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lżbieta Pośpieszyńska</cp:lastModifiedBy>
  <cp:lastPrinted>2024-03-07T11:39:00Z</cp:lastPrinted>
  <dcterms:modified xsi:type="dcterms:W3CDTF">2025-01-09T11:13:00Z</dcterms:modified>
  <cp:revision>72</cp:revision>
  <dc:subject/>
  <dc:title/>
</cp:coreProperties>
</file>