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wy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wego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wego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wy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jabłek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94"/>
        <w:gridCol w:w="700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1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3-06-06T05:52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33d19d5-7fcd-4406-b743-71e2a876765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