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WINNY CZERW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winnego czerwo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winnego czerwon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winny czerw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 procesie fermentacji octowej wina czerwo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łynnej, klarowny, dopuszczalne lekkie zmętnienie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6058"/>
        <w:gridCol w:w="1276"/>
        <w:gridCol w:w="1505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dozwolonych substancji dodatkowych 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 xml:space="preserve">CZERWIEC 2023 r.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3-06-05T12:53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