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ŻUREK NA ZAKWASIE – KONCENTRAT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eastAsia="Arial" w:cs="Arial" w:ascii="Arial" w:hAnsi="Arial"/>
                <w:bCs/>
                <w:color w:val="FF0000"/>
                <w:kern w:val="2"/>
              </w:rPr>
              <w:t xml:space="preserve"> </w:t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ku na zakwas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ku na zakwasie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hadow w:val="false"/>
        </w:rPr>
        <w:t xml:space="preserve">PN-A-75101-10 Przetwory owocowe i warzywne – Przygotowanie próbek i metody badań fizykochemicznych – Oznaczanie zawartości chlorków 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Żurek na zakwasie – koncentrat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any w wyniku naturalnej fermentacji roztworu mąki żytniej i wody z dodatkiem soli oraz  przypraw, wykorzystywany jako baza do przygotowania żurk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 i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/>
        <w:t>Tablica 1 – Wymagania organoleptyczne przed przyrządzeniem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144"/>
        <w:gridCol w:w="750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2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płynny, z widocznymi drobinkami przypraw, niedopuszczalne zbrylenia, dopuszczalne lekkie rozwarstwienie produktu</w:t>
            </w:r>
          </w:p>
        </w:tc>
      </w:tr>
      <w:tr>
        <w:trPr>
          <w:trHeight w:val="14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niedopuszczalna barwa zmieniona, nietypow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y dla surowców użytych w czasie produkcji, wyczuwalny zapach użytych przypraw, niedopuszczalne zapachy obc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smaku zupy przygotowanej ze świeżych surowców deklarowanych w nazwie, wyrazisty, lekko kwaśny; niedopuszczalne posmaki obce oraz smak zbyt słony, kwaśny.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1418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30"/>
        <w:gridCol w:w="1551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chlorku sodu %(m/m), nie więcej ni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</w:t>
      </w:r>
      <w:r>
        <w:rPr>
          <w:rFonts w:cs="Arial" w:ascii="Arial" w:hAnsi="Arial"/>
          <w:sz w:val="20"/>
        </w:rPr>
        <w:t>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18:00Z</dcterms:created>
  <dc:creator>Marcin</dc:creator>
  <dc:description/>
  <cp:keywords/>
  <dc:language>en-US</dc:language>
  <cp:lastModifiedBy>Tomczak Małgorzata</cp:lastModifiedBy>
  <dcterms:modified xsi:type="dcterms:W3CDTF">2023-06-06T09:4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e39ad6e-2c65-47a0-b621-79ec583e006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