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napój niegazowan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herbata mrożo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(różne smaki)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apoju niegazowanego herbata mrożona (różne smaki)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apoju niegazowanego herbata mrożona (różne smaki)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pój niegazowany herbata mrożona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ój bezalkoholowy, otrzymany z wody do picia z dodatkiem cukru (lub innych substancji słodzących), ekstraktu herbaty czarnej lub zielonej (co najmniej 0,12%), kwasów (np. cytrynowego, jabłkowego) i innych dozwolonych substancji dodatkowych (regulator kwasowości, przeciwutleniacze, aromaty)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814"/>
        <w:gridCol w:w="6769"/>
      </w:tblGrid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y; dopuszczalna opalizacja; bez zanieczyszczeń mechanicznych</w:t>
            </w:r>
          </w:p>
        </w:tc>
      </w:tr>
      <w:tr>
        <w:trPr>
          <w:trHeight w:val="283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wiadająca barwie składników użytych do produkcji</w:t>
            </w:r>
          </w:p>
        </w:tc>
      </w:tr>
      <w:tr>
        <w:trPr>
          <w:trHeight w:val="322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kładników użytych do produkcji; bez obcych zapachów</w:t>
            </w:r>
          </w:p>
        </w:tc>
      </w:tr>
      <w:tr>
        <w:trPr>
          <w:trHeight w:val="41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y, orzeźwiający, odpowiadający składnikom użytym do produkcji; bez obcych posmaków</w:t>
            </w:r>
          </w:p>
        </w:tc>
      </w:tr>
    </w:tbl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ykonać metodą wizualną na zgodność z pkt. 6.1 i 6.2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12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1 Opakowania jednostkowe i zbior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jednostkowe i zbiorcze powinny zabezpieczać produkt przed uszkodzeniem i zanieczyszczeniem, powinny być czyste, bez obcych zapachów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.2 Opakowania transportowe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lang w:bidi="zxx"/>
        </w:rPr>
        <w:t>Opakowanie transportowe np. ostreczowana europaleta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transportowe powinny zabezpieczać produkt przed uszkodzeniem i zanieczyszczeniem, powinny być czyste, bez obcych zapachów, zabrudzeń i uszkodzeń mechanicz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pakowania powinny być wykonane z materiałów opakowaniowych przeznaczonych do kontaktu z żywnością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9:00Z</dcterms:created>
  <dc:creator>Beata Jach</dc:creator>
  <dc:description/>
  <cp:keywords/>
  <dc:language>en-US</dc:language>
  <cp:lastModifiedBy>Tomczak Małgorzata</cp:lastModifiedBy>
  <cp:lastPrinted>2009-06-15T13:12:00Z</cp:lastPrinted>
  <dcterms:modified xsi:type="dcterms:W3CDTF">2023-06-05T11:27:00Z</dcterms:modified>
  <cp:revision>7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83376af-2cf6-4ed2-9f36-5702962e005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