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sok multiwitamina 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ku multiwitamin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ku multiwitamina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1132 Soki owocowe i warzywne – Oznaczanie p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EN 12147 Soki owocowe i warzywne – Oznaczanie kwasowości miareczkowej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ok multiwitamin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Sok owocowo-marchwiowy, otrzymany z zagęszczonych soków i przecierów z owoców (m.in. z jabłek, pomarańczy, ananasów, bananów, mango, gujawy), oraz zagęszczonego soku lub przecieru z marchwi, z dodatkiem witamin, spełniający wymagania aktualnie obowiązującego prawa, utrwalony termicznie i przeznaczony do bezpośredniego spożyc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078"/>
        <w:gridCol w:w="6237"/>
        <w:gridCol w:w="1485"/>
      </w:tblGrid>
      <w:tr>
        <w:trPr>
          <w:trHeight w:val="27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Metody badań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k z zawiesiną przetartych części jadalnych użytych surowców; dopuszcza się rozwarstwienie oraz osad pochodzący z rozdrobnionej tkanki użytych owoców i warzyw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5.2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5.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urowców, zmieniona procesem technologicznym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zharmonizowany, nieznacznie zmieniony procesem technologicznym, bez zapachów i posmaków obcych, niedopuszczalny smak i zapach fermentacyjn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/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028"/>
        <w:gridCol w:w="1559"/>
        <w:gridCol w:w="2234"/>
      </w:tblGrid>
      <w:tr>
        <w:trPr>
          <w:trHeight w:val="34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miareczkowa w przeliczeniu na kwas cytrynowy bezwodny, %, nie mni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14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13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mineralnych, %, nie więcej ni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</w:tbl>
    <w:p>
      <w:pPr>
        <w:pStyle w:val="Nagwek11"/>
        <w:spacing w:lineRule="auto" w:line="360"/>
        <w:rPr>
          <w:bCs w:val="false"/>
          <w:color w:val="FF0000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a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2 Oznaczenie cech organoleptycznych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w temperaturze pokojowej na zgodność z wymaganiami podanym w Tablicy1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a wyglądu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gląd ocenić przez oględziny soku uprzednio wymieszanego i przelanego z opakowania do cylindra ze szkła bezbarwnego o pojemności 500ml lub 1000ml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a barwy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Do probówki ze szkła bezbarwnego o wysokości 15cm i średnicy 1,5cm należy wlać 15ml soku. Barwę ocenić w świetle dziennym, wzrokowo, trzymając probówkę na białym tle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Ocena zapachu i smaku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zlewki ze szkła bezbarwnego o pojemności 100ml należy wlać 50ml soku o temperaturze 25</w:t>
      </w:r>
      <w:r>
        <w:rPr>
          <w:rFonts w:cs="Arial" w:ascii="Arial" w:hAnsi="Arial"/>
          <w:shadow w:val="false"/>
          <w:vertAlign w:val="superscript"/>
        </w:rPr>
        <w:t>O</w:t>
      </w:r>
      <w:r>
        <w:rPr>
          <w:rFonts w:cs="Arial" w:ascii="Arial" w:hAnsi="Arial"/>
          <w:shadow w:val="false"/>
        </w:rPr>
        <w:t>C. Zapach i smak ocenić w ciągu 2 min. od chwili napełnienia zlewki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7:19:00Z</dcterms:created>
  <dc:creator>Beata Jach</dc:creator>
  <dc:description/>
  <cp:keywords/>
  <dc:language>en-US</dc:language>
  <cp:lastModifiedBy>Tomczak Małgorzata</cp:lastModifiedBy>
  <cp:lastPrinted>2021-05-10T07:41:00Z</cp:lastPrinted>
  <dcterms:modified xsi:type="dcterms:W3CDTF">2023-06-06T05:51:00Z</dcterms:modified>
  <cp:revision>4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38da6b1-d2df-4c51-b5d5-76a02bae4d4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