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ozmaryn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ozmaryn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ozmarynu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ISO 6571 Przyprawy i zioła - Oznaczanie zawartości olejku eterycznego (metoda hydrodestylacj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numPr>
          <w:ilvl w:val="1"/>
          <w:numId w:val="2"/>
        </w:numPr>
        <w:spacing w:lineRule="auto" w:line="360" w:before="240" w:after="12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ozmary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uszone, nierozdrobnione liście rośliny (Rosmarinus officinalis)  przeznaczone do poprawy smaku  i zapachu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1560"/>
        <w:gridCol w:w="6847"/>
      </w:tblGrid>
      <w:tr>
        <w:trPr>
          <w:trHeight w:val="2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51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 do oliwkowozielonej</w:t>
            </w:r>
          </w:p>
        </w:tc>
      </w:tr>
      <w:tr>
        <w:trPr>
          <w:trHeight w:val="251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romatyczny, silny, bez zapachów obcych</w:t>
            </w:r>
          </w:p>
        </w:tc>
      </w:tr>
      <w:tr>
        <w:trPr>
          <w:trHeight w:val="251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orzenny, żywiczny, lekko gorzki i cierpki</w:t>
            </w:r>
            <w:r>
              <w:rPr>
                <w:rFonts w:cs="Arial" w:ascii="Arial" w:hAnsi="Arial"/>
                <w:sz w:val="18"/>
                <w:szCs w:val="18"/>
              </w:rPr>
              <w:t>, bez posmak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595"/>
        <w:gridCol w:w="1559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lejku, (ml/100g), w przeliczeniu na suchą masę, nie mni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mg/1kg surowca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 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Przygotowanie próbek do bad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EN ISO 2825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4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7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3-06-06T10:23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537dd8fe-58f4-43d7-bd88-0be6b1289ad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