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lubczyk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lubczyku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lubczyku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ISO 930 Zioła i przyprawy - Oznaczanie popiołu nierozpuszczalnego w kwasi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928 Zioła i przyprawy - Oznaczanie popiołu ogólneg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939 Przyprawy - Oznaczanie zawartości wody. Metoda destylacji azeotropowej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EN ISO 2825 Zioła i przyprawy - Przygotowanie zmielonej próbki do analiz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87027 Surowce zielarskie – Metody oznaczania szkodników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87019 Surowce zielarskie - Pobieranie próbek i metody badań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016 Przetwory zbożowe – Oznaczanie szkodników, ich pozostałości i zanieczyszczeń</w:t>
      </w:r>
    </w:p>
    <w:p>
      <w:pPr>
        <w:pStyle w:val="Normal"/>
        <w:numPr>
          <w:ilvl w:val="1"/>
          <w:numId w:val="2"/>
        </w:numPr>
        <w:spacing w:lineRule="auto" w:line="360" w:before="240" w:after="240"/>
        <w:ind w:left="391" w:hanging="391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Lubczyk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sortowane, wysuszone, rozdrobnione korzenie lubczyku ogrodowego (Levisticum officinale Koch) do cząstek przechodzących w 95%(m/m) przez sito o boku oczka kwadratowego 1,5 mm oraz pozostających na sicie o boku oczka kwadratowego 0,25mm – nie mniej niż 90%(m/m); przeznaczone do poprawy smaku i zapachu  produktów spożywczych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88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1560"/>
        <w:gridCol w:w="6847"/>
      </w:tblGrid>
      <w:tr>
        <w:trPr>
          <w:trHeight w:val="24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137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dukt sypki, bez zbryleń </w:t>
            </w:r>
          </w:p>
        </w:tc>
      </w:tr>
      <w:tr>
        <w:trPr>
          <w:trHeight w:val="137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asnobrunatna </w:t>
            </w:r>
          </w:p>
        </w:tc>
      </w:tr>
      <w:tr>
        <w:trPr>
          <w:trHeight w:val="206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romatyczny, silny, bez zapachów obcych </w:t>
            </w:r>
          </w:p>
        </w:tc>
      </w:tr>
      <w:tr>
        <w:trPr>
          <w:trHeight w:val="114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oczątkowo słodkawy, później szczypiący, gorzkawy,</w:t>
            </w:r>
            <w:r>
              <w:rPr>
                <w:rFonts w:cs="Arial" w:ascii="Arial" w:hAnsi="Arial"/>
                <w:sz w:val="18"/>
                <w:szCs w:val="18"/>
              </w:rPr>
              <w:t xml:space="preserve"> bez posmaków obcych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753"/>
        <w:gridCol w:w="1667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wody, %(m/m), nie więcej niż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9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popiołu nierozpuszczalnego w 10% roztworze HCl, %(m/m), nie więcej ni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popiołu ogólnego, %(m/m), nie więcej ni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28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olejku, (ml/100g), nie mniej ni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R-87019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ferromagnetycznych, mg/1kg surowca, nie więcej niż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ząstek bez ostrych końców o wielkości liniowej nie większej niż 0,3mm i masie nie większej 0,4mg, mg/1kg surowca, nie więcej ni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4016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ność szkodników żywych i martwych oraz pozostałości po szkodnikach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R-87027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3</w:t>
      </w:r>
      <w:r>
        <w:rPr>
          <w:rFonts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6 miesięcy od daty dostawy do magazynu odbiorcy 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Przygotowanie próbek do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PN-EN ISO 2825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organoleptycznych 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 xml:space="preserve">Należy wykonać w temperaturze pokojowej na zgodność z wymaganiami podanymi w Tablicy 1.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4 Oznaczanie cech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textAlignment w:val="auto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38:00Z</dcterms:created>
  <dc:creator>Beata Jach</dc:creator>
  <dc:description/>
  <cp:keywords/>
  <dc:language>en-US</dc:language>
  <cp:lastModifiedBy>Tomczak Małgorzata</cp:lastModifiedBy>
  <cp:lastPrinted>2009-06-22T07:44:00Z</cp:lastPrinted>
  <dcterms:modified xsi:type="dcterms:W3CDTF">2023-06-06T09:39:00Z</dcterms:modified>
  <cp:revision>2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01170c53-27ae-46e2-a945-3eb0521da69a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