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erbata witaminizowa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ind w:left="1416" w:firstLine="708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herbaty witaminizowa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herbaty witaminizowa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erbata witaminizowa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spożywczy, otrzymany przez wymieszanie cukru i/lub innych naturalnych środków słodzących, kwasów spożywczych, aromatów naturalnych i/lub identycznych z naturalnymi i/lub syntetycznych i innych składników (m.in. ekstraktu z herbaty czarnej, witamin), spełniający wymagania aktualne obowiązującego prawa; w postaci rozpuszczalnego proszku, granulatu lub aglomeratu, z którego po przyrządzeniu według przepisu podanego na opakowaniu, otrzymuje się napój gotowy do spożyci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 przed przyrządzeniem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815"/>
        <w:gridCol w:w="191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wygląd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przypadku koncentratu w postaci proszku dopuszczalne występowanie zbryleń masy i grudek składników naturalnych (barwniki, proszki owocowe, itp.) rozpuszczających się podczas przyrządzania napoj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79011-2</w:t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96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nsystencj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poje zwykłe czys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poje zwykle męt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ar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 lub opalizują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t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zastosowanych dodatków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ubstancji smakowo-aromatycznych deklarowanych w nazwie napoju lub wchodzących w jego skład; niedopuszczalne zapachy obc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i lub słodko-kwaśny, charakterystyczny dla substancji smakowo-aromatycznych; niedopuszczalne posmaki obce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note"/>
        <w:spacing w:lineRule="auto" w:line="360" w:before="240" w:after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lang w:val="pl-PL"/>
        </w:rPr>
        <w:t>3</w:t>
      </w:r>
      <w:r>
        <w:rPr>
          <w:rFonts w:cs="Arial" w:ascii="Arial" w:hAnsi="Arial"/>
          <w:b/>
          <w:bCs/>
        </w:rPr>
        <w:t xml:space="preserve"> Wymagania fizykochemiczne</w:t>
      </w:r>
    </w:p>
    <w:p>
      <w:pPr>
        <w:pStyle w:val="Nagwek11"/>
        <w:spacing w:before="0" w:after="0"/>
        <w:rPr>
          <w:b w:val="false"/>
          <w:b w:val="false"/>
        </w:rPr>
      </w:pPr>
      <w:r>
        <w:rPr>
          <w:b w:val="false"/>
        </w:rPr>
        <w:t>Według Tablicy 3.</w:t>
      </w:r>
    </w:p>
    <w:p>
      <w:pPr>
        <w:pStyle w:val="Nagwek11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Tablica 3 – Wymagania fizykochemiczne przed przyrządzeniem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771"/>
        <w:gridCol w:w="3117"/>
        <w:gridCol w:w="1912"/>
      </w:tblGrid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chy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 poza ferromagnetycznymi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79011-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ferromagnetycznych bez ostrych końców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gólna ilość, mg/kg produktu, nie więcej niż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 </w:t>
        <w:br/>
        <w:t>1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2:00Z</dcterms:created>
  <dc:creator>Marcin</dc:creator>
  <dc:description/>
  <cp:keywords/>
  <dc:language>en-US</dc:language>
  <cp:lastModifiedBy>Tomczak Małgorzata</cp:lastModifiedBy>
  <dcterms:modified xsi:type="dcterms:W3CDTF">2023-06-06T09:3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7b88346-f4f8-43cd-bd08-f98cc2356f2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