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USZTARDA FRANCUSK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Arial" w:cs="Arial" w:ascii="Arial" w:hAnsi="Arial"/>
          <w:bCs/>
        </w:rPr>
        <w:t xml:space="preserve">               </w:t>
      </w:r>
      <w:r>
        <w:rPr>
          <w:rFonts w:cs="Arial" w:ascii="Arial" w:hAnsi="Arial"/>
          <w:bCs/>
        </w:rPr>
        <w:tab/>
        <w:tab/>
        <w:tab/>
        <w:t xml:space="preserve">             </w:t>
      </w:r>
    </w:p>
    <w:p>
      <w:pPr>
        <w:pStyle w:val="Normal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usztardy francuski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usztardy francuskiej przeznaczonej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64 Musztarda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04 Przetwory owocowe i warzywne - Przygotowanie próbek i metody badań fizykochemicznych - Oznaczanie kwasowości ogólnej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07 Przetwory owocowe i warzywne - Przygotowanie próbek i metody badań fizykochemicznych - Oznaczanie zawartości cukrów i ekstraktu bezcukrowego;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10 Przetwory owocowe i warzywne - Przygotowanie próbek i metody badań fizykochemicznych - Oznaczanie zawartości chlorków</w:t>
      </w:r>
    </w:p>
    <w:p>
      <w:pPr>
        <w:pStyle w:val="E1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hadow w:val="false"/>
        </w:rPr>
        <w:t xml:space="preserve">PN-ISO 1026 Produkty owocowe i warzywne - Oznaczanie zawartości suchej substancji </w:t>
        <w:br/>
        <w:t>w wyniku suszenia przy obniżonym ciśnieniu i zawartości wody w wyniku destylacji azeotropowej</w:t>
      </w:r>
    </w:p>
    <w:p>
      <w:pPr>
        <w:pStyle w:val="Akapitzlist"/>
        <w:numPr>
          <w:ilvl w:val="1"/>
          <w:numId w:val="5"/>
        </w:numPr>
        <w:spacing w:lineRule="auto" w:line="360" w:before="240" w:after="24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usztarda francusk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yprawa otrzymana z całego ziarna gorczycy (białej- co najmniej 18% i czarnej – co najmniej – 10%), wody, octu jabłkowego i/lub spirytusowego z dodatkiem soli, cukru i innych składników zgodnych z receptu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02"/>
        <w:gridCol w:w="5671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6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i wygląd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zastosowanych surowców i ewentualnie dodanych składników smakowo-zapachowych; gęsta masa wymieszana z całymi ziarnami gorczycy, widoczne kolorowe całe ziarna gorczycy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PN-A-86964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a, gruboziarnista, wyczuwalne całe ziarna gorczy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łaściwy dla musztardy, z wyczuwalnym zapachem przypraw </w:t>
              <w:br/>
              <w:t>i użytych składników smakowo-zapachowych; bez zapachów obcych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, łagodna, umiarkowanie ostra, z wyczuwalnym smakiem użytych składników smakowo-zapachowych, wyraźnie słony; bez obcych posmak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1418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</w:t>
      </w:r>
      <w:r>
        <w:rPr>
          <w:rFonts w:cs="Arial" w:ascii="Arial" w:hAnsi="Arial"/>
          <w:sz w:val="18"/>
          <w:szCs w:val="18"/>
        </w:rPr>
        <w:t>Tablica 2 – Wymagania fizyko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761"/>
        <w:gridCol w:w="1999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6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ha substancja, %, nie mniej ni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ISO 1026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ogólna w przeliczeniu na kwas octowy, %, nie mniej ni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A-75101-04</w:t>
            </w:r>
          </w:p>
        </w:tc>
      </w:tr>
      <w:tr>
        <w:trPr>
          <w:trHeight w:val="22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(m/m), w granicach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A-75101-1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kry ogółem w przeliczeniu na cukier inwertowany, %, nie mniej niż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A-75101-07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eastAsia="Calibri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/>
      <w:i w:val="false"/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TextChar">
    <w:name w:val="Footnote Text Char"/>
    <w:qFormat/>
    <w:rPr>
      <w:rFonts w:eastAsia="Calibri"/>
      <w:lang w:val="pl-PL" w:bidi="ar-SA"/>
    </w:rPr>
  </w:style>
  <w:style w:type="character" w:styleId="E1Znak">
    <w:name w:val="E-1 Znak"/>
    <w:qFormat/>
    <w:rPr>
      <w:rFonts w:ascii="Times New Roman" w:hAnsi="Times New Roman" w:eastAsia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5:18:00Z</dcterms:created>
  <dc:creator>Marcin</dc:creator>
  <dc:description/>
  <cp:keywords/>
  <dc:language>en-US</dc:language>
  <cp:lastModifiedBy>Tomczak Małgorzata</cp:lastModifiedBy>
  <dcterms:modified xsi:type="dcterms:W3CDTF">2023-06-06T09:41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c04515e-a62a-4b6b-933d-c79693b76157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