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ektar z czarnej porzeczki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ektaru z czarnej porzeczk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ektaru z czarnej porzeczki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43 Soki owocowe i warzywne – Oznaczanie zawartości substancji rozpuszczalnych metodą refraktometryczn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5 Przetwory owocowe i warzywne – Przygotowanie próbek i metody badań fizykochemicznych – Oznaczanie kwasowości lot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9 Przetwory owocowe i warzywne – Przygotowanie próbek i metody badań fizykochemicznych – Oznaczanie zawartości alkoholu etylow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ktar z czarnej porzeczk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rób zdolny do fermentacji lecz niesfermentowany, otrzymany przez dodanie wody z dodatkiem lub bez dodatku cukrów lub miodu do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- soku z czarnej porzeczki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soku z czarnej porzeczki odtworzonego z zagęszczonego soku z czarnej porzeczki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zagęszczonego soku z czarnej porzeczki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soku z czarnej porzeczki wyprodukowanego z użyciem ekstrakcji wodnej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soku z czarnej porzeczki w proszku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przecieru z czarnej porzeczki lub zagęszczonego przecieru z czarnej porzeczki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- mieszaniny tych wszystkich w/w wyrobów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ełniający wymagania aktualnie obowiązującego praw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Minimalna zawartość soku lub przecieru z czarnej porzeczki -25%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shadow w:val="false"/>
          <w:sz w:val="16"/>
          <w:szCs w:val="16"/>
          <w:vertAlign w:val="superscript"/>
        </w:rPr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23"/>
        <w:gridCol w:w="684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 z ewentualną zawiesiną rozdrobnionej tkanki użytych owoców, pozbawiony fragmentów skórki, nasion i części niejadalnych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rozwarstwienie oraz osad pochodzący z rozdrobnionej tkanki owoców  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owoców,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6076"/>
        <w:gridCol w:w="1141"/>
        <w:gridCol w:w="1604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kstrakt ogólny oznaczany refraktometrycznie %(m/m), nie mni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-12143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jabłkowy, %(m/m), nie mni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wasowość lotna w przeliczeniu na kwas octowy, %(m/m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alkoholu etylowego,%(V/V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cena wyglądu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ygląd ocenić przez oględziny nektaru, uprzednio wymieszanego i przelanego z opakowania do cylindra ze szkła bezbarwnego o pojemności 500ml lub 1000ml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5.3 Ocena barwy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Do probówki ze szkła bezbarwnego o wysokości 15cm i średnicy 1,5cm należy wlać 15ml nektaru. Barwę ocenić wzrokowo, w świetle dziennym, trzymając probówkę na białym tle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 xml:space="preserve">5.4 Ocena zapachu i smaku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zlewki ze szkła bezbarwnego o pojemności 100ml należy wlać 50ml nektar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5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45:00Z</dcterms:created>
  <dc:creator>Beata Jach</dc:creator>
  <dc:description/>
  <cp:keywords/>
  <dc:language>en-US</dc:language>
  <cp:lastModifiedBy>Tomczak Małgorzata</cp:lastModifiedBy>
  <dcterms:modified xsi:type="dcterms:W3CDTF">2023-06-06T05:59:00Z</dcterms:modified>
  <cp:revision>6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92165b2-8ed5-44ef-8e32-81c8dc6e0ac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