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ŻUREK - INSTAN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Cs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urk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urku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Do stosowania niniejszego opisu przedmiotu zamówienia są niezbędne podane niżej dokumenty 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2 Koncentraty spożywcze - Metody badań - Badania organoleptyczne, sprawdzanie stanu opakowań, oznaczanie zanieczyszczeń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8 Koncentraty spożywcze - Metody badań - Oznaczanie zawartości popiołu ogólnego i popiołu nierozpuszczalnego w 10 procentowym (m/m) roztworze kwasu chlorowodor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Żurek - instan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ywany z odwodnionych, zagęszczonych lub przetworzonych surowców roślinnych, zwierzęcych lub ich mieszanin, z dodatkiem lub bez naturalnych przypraw roślinnych, spożywczych dodatków smakowo – zapachowych, substancji wzmacniających smak i zapach, substancji poprawiających strukturę produktu, naturalnych lub identycznych z naturalnymi barwników organicznych oraz innych substancji dodatkowych, z którego otrzymuje się zupę – I danie obiadow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ind w:left="1418" w:hanging="0"/>
        <w:jc w:val="center"/>
        <w:outlineLvl w:val="5"/>
        <w:rPr/>
      </w:pPr>
      <w:r>
        <w:rPr/>
        <w:t>Tablica 1 – Wymagania organoleptyczne przed przyrządzeniem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10"/>
        <w:gridCol w:w="4880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widoczne składniki zgodnie ze składem surowcowym (m.in. kawałeczki ziemniaków, warzyw) dopuszczalne nietrwałe zbrylenia składników rozprowadzające się w czasie przyrządzania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surowców użytych w czasie produkcji, niedopuszczalne zapachy obc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outlineLvl w:val="5"/>
        <w:rPr>
          <w:rFonts w:eastAsia="Calibri"/>
        </w:rPr>
      </w:pPr>
      <w:r>
        <w:rPr>
          <w:rFonts w:eastAsia="Arial" w:cs="Arial" w:ascii="Arial" w:hAnsi="Arial"/>
          <w:kern w:val="0"/>
          <w:sz w:val="18"/>
          <w:szCs w:val="18"/>
          <w:lang w:val="en-US" w:eastAsia="pl-PL"/>
        </w:rPr>
        <w:t xml:space="preserve">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ind w:left="1418" w:hanging="0"/>
        <w:jc w:val="center"/>
        <w:outlineLvl w:val="5"/>
        <w:rPr/>
      </w:pPr>
      <w:r>
        <w:rPr/>
        <w:t>Tablica 2 – Wymagania organoleptyczne po przyrządzeniu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69"/>
        <w:gridCol w:w="5038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ind w:left="1418" w:hanging="0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ypowe dla żurku, w zupie widoczne składniki zgodne z recepturą, konsystencja zawiesista z widocznymi kawałeczkami ziemniaków, warzyw, składniki dobrze uwodnione, jędrne, o dobrze zachowanych kształtach, niedopuszczalne zbrylenia składników nierozprowadzające się podczas przyrządzania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  <w:tr>
        <w:trPr>
          <w:trHeight w:val="11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a dla żurku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żurku,  lekko wyczuwalny zapach wędzonki i majeranku, niedopuszczalne zapachy obc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smaku żurku z wyczuwalnymi użytymi przyprawami, niedopuszczalny smak obcy oraz zbyt kwaśn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0" w:after="120"/>
        <w:ind w:left="0" w:hanging="0"/>
        <w:jc w:val="center"/>
        <w:rPr/>
      </w:pPr>
      <w:r>
        <w:rPr/>
        <w:t>Tablica 3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763"/>
        <w:gridCol w:w="2118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opiołu nierozpuszczalnego w 10% (m/m) roztworze kwasu solnego w %, nie więcej ni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8</w:t>
            </w:r>
          </w:p>
        </w:tc>
      </w:tr>
      <w:tr>
        <w:trPr>
          <w:trHeight w:val="14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  (m/m) w %, nie więcej niż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zanieczyszczeń mechanicznych, szkodników i ich pozostałośc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2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kern w:val="0"/>
          <w:sz w:val="20"/>
          <w:szCs w:val="16"/>
          <w:lang w:eastAsia="pl-PL"/>
        </w:rPr>
        <w:t>Z</w:t>
      </w:r>
      <w:r>
        <w:rPr>
          <w:rFonts w:eastAsia="Calibri" w:cs="Arial" w:ascii="Arial" w:hAnsi="Arial"/>
          <w:kern w:val="0"/>
          <w:sz w:val="20"/>
          <w:szCs w:val="16"/>
          <w:lang w:val="en-US" w:eastAsia="pl-PL"/>
        </w:rPr>
        <w:t>godnie z aktualnie obowiązującym prawem</w:t>
      </w:r>
      <w:r>
        <w:rPr>
          <w:rFonts w:eastAsia="Calibri" w:cs="Arial" w:ascii="Arial" w:hAnsi="Arial"/>
          <w:kern w:val="0"/>
          <w:sz w:val="20"/>
          <w:szCs w:val="16"/>
          <w:lang w:eastAsia="pl-PL"/>
        </w:rPr>
        <w:t>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3"/>
        </w:numPr>
        <w:spacing w:lineRule="auto" w:line="360" w:before="240" w:after="240"/>
        <w:ind w:left="142" w:hanging="1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24:00Z</dcterms:created>
  <dc:creator>Marcin</dc:creator>
  <dc:description/>
  <cp:keywords/>
  <dc:language>en-US</dc:language>
  <cp:lastModifiedBy>Tomczak Małgorzata</cp:lastModifiedBy>
  <dcterms:modified xsi:type="dcterms:W3CDTF">2023-06-06T09:43:00Z</dcterms:modified>
  <cp:revision>6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57f4ea8-5a1b-4320-8289-c75659986dc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