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z czarnej porzeczki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z czarnej porzeczki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z czarnej porzeczki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z czarnej porzeczki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czarnej porzeczki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86"/>
        <w:gridCol w:w="6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b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2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3-06-06T05:5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d6ee73-b957-4629-9c4f-266be509668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