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apój soj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sojowego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sojowego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soj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roślinny bezalkoholowy sporządzony z wody i ziaren soi (co najmniej 8%) lub mąki sojowej z ewentualnym dodatkiem dozwolonych substancji dodatkowych (np. stabilizatorów, emulgatorów, aromatów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1396"/>
        <w:gridCol w:w="7186"/>
      </w:tblGrid>
      <w:tr>
        <w:trPr>
          <w:trHeight w:val="45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składników użytych do produkcji; bez zanieczyszczeń mechanicznych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adająca barwie składników użytych do produkcji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348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dpowiadający składnikom użytym do produkcji; bez obcych posma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3-06-05T11:26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6786500-e9b7-43cc-ae9b-23a381a1954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