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telkowana gazowana 0,33l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turalnej wody mineralnej butelkowanej gazowanej 0,33l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turalnej wody mineralnej butelkowanej gazowanej 0,33l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Z-11001-2 Butelkowane naturalne wody mineralne i lecznicze – Wymagania jakościowe i badania dotyczące butelkowanych naturalnych wód mineralnych 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podziemna wydobywana jednym lub kilkoma otworami naturalnymi lub wierconymi, różniąca się od wody przeznaczonej do spożycia przez ludzi pierwotną czystością pod względem chemicznym i mikrobiologicznym oraz charakterystycznym stabilnym składem mineralnym, a w określonych przypadkach także właściwościami mającymi znaczenie fizjologiczne, powodującymi korzystne oddziaływanie na zdrowie ludzi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turalna woda mineralna butelkowana gazowana 0,33l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ostępniana w opakowaniach jednostkowych naturalna woda mineralna(1.3.1), średnionasycona dwutlenkiem węgla (od 1500 do 4000mg/lCO</w:t>
      </w:r>
      <w:r>
        <w:rPr>
          <w:rFonts w:cs="Arial" w:ascii="Arial" w:hAnsi="Arial"/>
          <w:bCs/>
          <w:sz w:val="20"/>
          <w:szCs w:val="20"/>
          <w:vertAlign w:val="subscript"/>
        </w:rPr>
        <w:t>2</w:t>
      </w:r>
      <w:r>
        <w:rPr>
          <w:rFonts w:cs="Arial" w:ascii="Arial" w:hAnsi="Arial"/>
          <w:bCs/>
          <w:sz w:val="20"/>
          <w:szCs w:val="20"/>
        </w:rPr>
        <w:t>), średniozmineralizowana (ogólna zawartość soli mineralnych na poziomie 500 - 1500mg/l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567"/>
        <w:gridCol w:w="4561"/>
        <w:gridCol w:w="2144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lineRule="auto" w:line="360"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 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wynosić 0,33l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ind w:left="357" w:hanging="357"/>
        <w:jc w:val="both"/>
        <w:rPr/>
      </w:pPr>
      <w:r>
        <w:rPr>
          <w:rFonts w:cs="Arial" w:ascii="Arial" w:hAnsi="Arial"/>
          <w:b/>
          <w:bCs/>
          <w:shadow w:val="false"/>
        </w:rPr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etody badań według norm podanych w PN-Z-11001-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e jednostkowe – butelka szklana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120"/>
        <w:ind w:left="357" w:hanging="357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5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4f3a696-6713-4193-b747-062bcc46256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