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pomarańczowy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arańczowego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arańczowego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pomarańczowy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pomarańczy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77"/>
        <w:gridCol w:w="6720"/>
      </w:tblGrid>
      <w:tr>
        <w:trPr>
          <w:trHeight w:val="21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1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3-06-06T05:51:00Z</dcterms:modified>
  <cp:revision>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33d19d5-7fcd-4406-b743-71e2a876765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