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idor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idor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idorowego przeznaczonego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33 Soki owocowe i warzywne – Oznaczanie zawartości chlorków. Metoda miareczkowania potencjometrycz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pomidorowego surowego lub z soku pomidorowego zagęszczonego (przez odtworzenie proporcji wody i aromatu odzyskanego z soku surowego podczas zagęszczania, w sposób zapewniający utrzymanie właściwych cechy chemicznych, mikrobiologicznych i organoleptycznych produktu), z dodatkiem soli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14"/>
        <w:gridCol w:w="653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miazgi; dopuszcza się rozwarstwienie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,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zmieniony procesem technologicznym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nieznacznie  zmieniony procesem technologicznym,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3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 (m/m)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organoleptycznie na zgodność z wymaganiami podanymi w Tablicy 1. </w:t>
      </w:r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6:00Z</dcterms:created>
  <dc:creator>Beata Jach</dc:creator>
  <dc:description/>
  <cp:keywords/>
  <dc:language>en-US</dc:language>
  <cp:lastModifiedBy>Tomczak Małgorzata</cp:lastModifiedBy>
  <dcterms:modified xsi:type="dcterms:W3CDTF">2023-06-06T05:51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49fb921-6a27-4ff4-b1e2-ea79ac17ca2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