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GARAM MASAL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Garam Masal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Garam Masala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– Pobieranie próbek i metody badań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Garam Masa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ieszanka wysuszonych, rozdrobnionych i aromatycznych warzyw, przypraw i ziół m.in. kolendry, kminu rzymskiego, imbir, pieprzu czarnego, cynamonu, goździków, gałki muszkatołowej, kardamonu, liści laurowych z ewentualnym dodatkiem ziela angielskiego, papryki słodkiej, chilli, kopru włoskiego i innych składników zgodnych z recepturą przeznaczona do poprawy smaku, zapachu i wyglądu przygotowywanych potra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97"/>
        <w:gridCol w:w="692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zależności od składu surowcowego dopuszcza się niewielkie zbrylenia rozsypujące się pod naciskiem</w:t>
            </w:r>
          </w:p>
        </w:tc>
      </w:tr>
      <w:tr>
        <w:trPr>
          <w:trHeight w:val="1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pikantny, lekko ostry, posmak korzenny, bez posmak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9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danej mieszanki, bez zapach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Tekstpodstawowy3"/>
        <w:spacing w:lineRule="auto" w:line="360"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24:00Z</dcterms:created>
  <dc:creator>Marcin</dc:creator>
  <dc:description/>
  <cp:keywords/>
  <dc:language>en-US</dc:language>
  <cp:lastModifiedBy>Tomczak Małgorzata</cp:lastModifiedBy>
  <dcterms:modified xsi:type="dcterms:W3CDTF">2023-06-05T12:55:00Z</dcterms:modified>
  <cp:revision>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623578-ee92-4815-9be5-5b05a31bf4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