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erbata czarna granulowa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czarnej granul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czarnej granulowa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2 Herbata - Przygotowanie rozdrobnionej próbki o znanej zawartości suchej masy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768 Herbata - Oznaczanie wyciągu wod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5 Herbata - Oznaczanie popiołu ogólnego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6 Herbata - Oznaczanie popiołu rozpuszczalnego w wodzie i popiołu nie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7 Herbata - Oznaczanie popiołu nierozpuszczalnego w kwas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1578 Herbata - Oznaczanie alkaliczności popiołu rozpuszczalnego w wodzi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103 Herbata - Przygotowanie naparu do badań sensorycznych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5498 Produkty rolno-spożywcze - Oznaczanie zawartości włókna surowego - Metoda ogólna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6078 Herbata czarna - Terminologia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Herbata czarna granulowan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rbata produkowana tylko i wyłącznie z </w:t>
      </w:r>
      <w:r>
        <w:rPr>
          <w:rFonts w:cs="Arial" w:ascii="Arial" w:hAnsi="Arial"/>
          <w:bCs/>
          <w:sz w:val="20"/>
          <w:szCs w:val="20"/>
        </w:rPr>
        <w:t xml:space="preserve">zastosowaniem uznanych metod produkcji, w szczególności procesów więdnięcia, fermentacji, napowietrzania i suszenia </w:t>
      </w:r>
      <w:r>
        <w:rPr>
          <w:rFonts w:cs="Arial" w:ascii="Arial" w:hAnsi="Arial"/>
          <w:sz w:val="20"/>
          <w:szCs w:val="20"/>
        </w:rPr>
        <w:t>liści pochodzących z delikatnych pędów gatunku Camellia sinensis (L.) Kuntze, uznanych za odpowiednie do przygotowania herbaty do spożycia jako napoju; herbata w postaci kuleczek jednakowej wielkości (granulatu) produkowanych metodą CTC (zgniecenie, rozerwanie i zwinięcie liści)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 w:before="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2 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1 - Wymagania chemiczne</w:t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51"/>
        <w:gridCol w:w="628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anula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 xml:space="preserve">Wygląd 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Granulat jednolity, wolny od zanieczyszczeń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Zapach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; niedopuszczalny: workowy, zleżały, spalony, zepsuty, inny obcy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</w:rPr>
              <w:t>Nap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ygląd naparu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żywy; niedopuszczalny matowy, mulisty i inny obc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Smak i zapach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Charakterystyczny dla herbaty czarnej oraz dla odpowiedniego gatunku herbaty, atrakcyjny, żywy, silny; niedopuszczalny zapach i posmak: workowy, przypalony, ziemisty, pusty, zwietrzały, trawiasty, metaliczny, spleśniały, mulisty, inny obcy</w:t>
            </w:r>
          </w:p>
        </w:tc>
      </w:tr>
      <w:tr>
        <w:trPr/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Napar do oceny powinien być przygotowany według metody opisanej w PN-ISO 3103.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spacing w:before="0" w:after="120"/>
        <w:ind w:left="391" w:hanging="0"/>
        <w:contextualSpacing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ica 2- Wymagania chemiczne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03"/>
        <w:gridCol w:w="2477"/>
        <w:gridCol w:w="211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Wyciąg wodny, % (m/m), 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976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Popiół ogólny, % (m/m),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więc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Popiół rozpuszczalny w wodzie jako procent popiołu ogólnego, % (m/m), nie mni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4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6</w:t>
            </w:r>
          </w:p>
        </w:tc>
      </w:tr>
      <w:tr>
        <w:trPr>
          <w:trHeight w:val="94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Alkaliczność popiołu rozpuszczalnego w wodzie (jako KOH), % (m/m)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mniej niż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*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3,0*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opiół nierozpuszczalny w kwasie chlorowodorowym, % (m/m), 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157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Włókno surowe, % (m/m), nie więcej ni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22"/>
              </w:rPr>
            </w:pPr>
            <w:r>
              <w:rPr>
                <w:rFonts w:cs="Arial" w:ascii="Arial" w:hAnsi="Arial"/>
                <w:kern w:val="2"/>
                <w:sz w:val="18"/>
                <w:szCs w:val="22"/>
              </w:rPr>
              <w:t>16,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ISO 5498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* Jeżeli alkaliczność popiołu rozpuszczalnego w wodzie jest wyrażona w milimolach KOH na 100 g zmielonej próbki, wartości graniczne są następujące: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niższa dopuszczalna 17,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22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- najwyższa dopuszczalna 53,6.</w:t>
            </w:r>
          </w:p>
        </w:tc>
      </w:tr>
      <w:tr>
        <w:trPr/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22"/>
              </w:rPr>
              <w:t>Wszystkie wielkości podano w przeliczeniu na suchą masę oznaczaną w temperaturze 103 ± 2°C według  PN-ISO 1572.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 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pkt. 6.1 i 6.2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zawartymi w Tablicy 1 z wykorzystaniem normy PN-ISO 6078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hadow w:val="false"/>
        </w:rPr>
        <w:t>5.3 Oznaczanie cech 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58:00Z</dcterms:created>
  <dc:creator>Marcin</dc:creator>
  <dc:description/>
  <cp:keywords/>
  <dc:language>en-US</dc:language>
  <cp:lastModifiedBy>Tomczak Małgorzata</cp:lastModifiedBy>
  <dcterms:modified xsi:type="dcterms:W3CDTF">2023-06-06T09:3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a641b98-fa02-4b0b-9933-46aa43af94c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