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gazowa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oca-col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gazowanego coca-cola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gazowanego coca-cola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gazowany coca-col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, kwasu fosforowego, barwnika karmelowego i naturalnych aromatów w tym kofeiny, nasycony dwutlenkiem węgl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, bez osadów i innych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brązowa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  <w:tr>
        <w:trPr>
          <w:trHeight w:val="414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Nasycenie C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ój przelewany z butelki do naczynia otwartego powinien charakteryzować się obfitym wydzielaniem pęcherzy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4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6dd19af-dc62-412a-b52f-857e6d44852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