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DO FLAKÓW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flak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do flaków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fla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ieszanka wysuszonych, rozdrobnionych i aromatycznych warzyw, przypraw i ziół m.in. cebuli, marchwi, czosnku, papryki słodkiej i ostrej, gałki muszkatołowej, pieprzu czarnego, majeranku, imbiru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oli, cukru, z ewentualnym dodatkiem liści laurowych, ziela angielskiego, kolendry, kurkumy i innych składników zgodnych z recepturą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kładników, bez zapach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posmak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Tekstpodstawowy3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45:00Z</dcterms:created>
  <dc:creator>Marcin</dc:creator>
  <dc:description/>
  <cp:keywords/>
  <dc:language>en-US</dc:language>
  <cp:lastModifiedBy>Tomczak Małgorzata</cp:lastModifiedBy>
  <dcterms:modified xsi:type="dcterms:W3CDTF">2023-06-06T10:21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6623578-ee92-4815-9be5-5b05a31bf4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