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CET BALSAMICZ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ctu balsamicz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ctu balsamicznego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t balsamicz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rodek spożywczy otrzymany w procesie fermentacji octowej i alkoholowej zagęszczonego moszczu winogronowego poddanego długotrwałemu dojrzewaniu w drewnianych beczk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/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901"/>
        <w:gridCol w:w="6614"/>
      </w:tblGrid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rna ciecz o gęstej konsystencji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słodko-kwaśny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Tablicy 2. 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5491"/>
        <w:gridCol w:w="1559"/>
        <w:gridCol w:w="1789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ów ogółem wyrażona jako bezwodny kwas octowy, g/1000ml, nie mni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733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ztkowa zawartość alkoholu, %(ułamek objętościowy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E1"/>
        <w:spacing w:before="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Objętość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objętości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 xml:space="preserve">5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pl-PL"/>
        </w:rPr>
        <w:t>Wykonać organoleptycznie w temperaturze pokojowej na zgodność z wymaganiami podanymi w Tablicy 1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5.3 Oznaczanie cech chemi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Według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4029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3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ascii="Calibri" w:hAnsi="Calibri" w:cs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eastAsia="Times New Roman" w:cs="Times New Roman"/>
      <w:i/>
      <w:sz w:val="22"/>
      <w:lang w:val="pl-PL" w:bidi="ar-SA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46:00Z</dcterms:created>
  <dc:creator>Marcin</dc:creator>
  <dc:description/>
  <cp:keywords/>
  <dc:language>en-US</dc:language>
  <cp:lastModifiedBy>Tomczak Małgorzata</cp:lastModifiedBy>
  <dcterms:modified xsi:type="dcterms:W3CDTF">2023-06-06T09:42:00Z</dcterms:modified>
  <cp:revision>3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608cbc87-43a6-4a89-b069-5ae101e66f0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