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 smaku pomarańczowy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rind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o smaku pomarańczowym Mirinda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o smaku pomarańczowym Mirinda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o smaku pomarańczowym Miri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syropu fruktozowo-glukozowego, soku pomarańczowego z soku zagęszczonego (4%), kwasu cytrynowego i innych dozwolonych substancji dodatkowych (substancje konserwujące, słodzące, przeciwutleniacze, stabilizatory, aromaty i barwniki)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 i nieznaczne osady pochodzące z użytych surowców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arańczowa</w:t>
            </w:r>
          </w:p>
        </w:tc>
      </w:tr>
      <w:tr>
        <w:trPr>
          <w:trHeight w:val="32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3-06-05T11:24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6415e61-d7fe-4cb5-b5fd-75743bceede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