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CHILL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chilli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chilli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chill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kantny sos na bazie papryczki chilli i koncentratu pomidorowego oraz przypraw z ewentualnym dodatkiem ekstraktów warzyw i przypraw, ziół, dozwolonych środków słodzących, soli, kwasów spożywczych,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60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3 r.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3-06-06T10:22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