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ZYPRAWA DO MIĘS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mięs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yprawy do mięsa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– Pobieranie próbek i metody badań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PN-EN ISO 2825 Zioła i przyprawy - Przygotowanie zmielonej próbki do analizy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1440" w:hanging="14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mię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ieszanka wysuszonych, rozdrobnionych i aromatycznych warzyw, przypraw i ziół m.in. czosnku (nie mniej niż 10%), gorczycy białej, kminku, kolendry (nie mniej niż 7%), majeranku, papryki słodkiej, cząbru ( nie mniej niż 3,6%), chili, cebuli (nie mniej niż  2%), cukru i soli, przeznaczona do poprawy smaku, zapach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7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4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w zależności od składu surowcowego dopuszcza się niewielkie zbrylenia</w:t>
            </w:r>
          </w:p>
        </w:tc>
      </w:tr>
      <w:tr>
        <w:trPr>
          <w:trHeight w:val="15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jednolita, właściwa dla użytych składników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składników, bez zapachów obcych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omatyczny, charakterystyczny dla danej mieszanki, bez posmaków obcych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spacing w:before="120" w:after="120"/>
        <w:ind w:left="709" w:hanging="0"/>
        <w:jc w:val="center"/>
        <w:rPr/>
      </w:pPr>
      <w:r>
        <w:rPr/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53"/>
        <w:gridCol w:w="1701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w przeliczeniu na suchą masę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Tekstpodstawowy3"/>
        <w:spacing w:lineRule="auto" w:line="360"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EN ISO 2825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lang w:val="pl-PL" w:bidi="ar-SA"/>
    </w:rPr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4:00Z</dcterms:created>
  <dc:creator>Marcin</dc:creator>
  <dc:description/>
  <cp:keywords/>
  <dc:language>en-US</dc:language>
  <cp:lastModifiedBy>Tomczak Małgorzata</cp:lastModifiedBy>
  <dcterms:modified xsi:type="dcterms:W3CDTF">2023-06-06T10:21:00Z</dcterms:modified>
  <cp:revision>5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036c421-710d-417e-bc00-e674f9de99e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