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lion drobiowy - KOS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lionu drobiowego w kostk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lionu drobiowego w kostkach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>
          <w:rFonts w:cs="Arial" w:ascii="Arial" w:hAnsi="Arial"/>
          <w:bCs/>
          <w:shadow w:val="false"/>
        </w:rPr>
        <w:t>PN-EN ISO 6579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lion drobiowy - kost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tłuszcz kurzy, mięso kurze suszone), z dodatkiem naturalnych przypraw roślinnych, spożywczych dodatków smakowo – zapachowych, substancji wzmacniających smak i zapach, substancji poprawiających strukturę produktu, naturalnych barwników oraz innych substancji zgodnych z recepturą, uformowany w kost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może być stosowany jako podstawa do przygotowywania innych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294"/>
        <w:gridCol w:w="6286"/>
      </w:tblGrid>
      <w:tr>
        <w:trPr>
          <w:trHeight w:val="4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postaci stałej, kształt małych kostek o zachowanym kształcie, jednolitych pod względem kształtu i wielkości, z widocznymi na powierzchni bardzo drobnymi cząstkami warzyw, przypraw </w:t>
            </w:r>
          </w:p>
        </w:tc>
      </w:tr>
      <w:tr>
        <w:trPr>
          <w:trHeight w:val="1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ypowa dla produktu, żółtawa</w:t>
            </w:r>
          </w:p>
        </w:tc>
      </w:tr>
      <w:tr>
        <w:trPr>
          <w:trHeight w:val="18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55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 ogólny w 1l, nie mniej niż, m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1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17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łeczki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spacing w:before="6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31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3-06-06T09:34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d02bd2d-c51b-4144-8b44-5e99dba7759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