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awa rozpuszczaln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rozpuszczal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rozpuszczal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hyperlink r:id="rId2">
        <w:r>
          <w:rPr>
            <w:rStyle w:val="InternetLink"/>
            <w:rFonts w:cs="Arial" w:ascii="Arial" w:hAnsi="Arial"/>
            <w:bCs/>
            <w:shadow/>
            <w:color w:val="000000"/>
            <w:u w:val="none"/>
          </w:rPr>
          <w:t>PN-A-94019</w:t>
        </w:r>
      </w:hyperlink>
      <w:r>
        <w:rPr>
          <w:rFonts w:cs="Arial" w:ascii="Arial" w:hAnsi="Arial"/>
          <w:shadow w:val="false"/>
        </w:rPr>
        <w:t xml:space="preserve"> </w:t>
      </w:r>
      <w:hyperlink r:id="rId3">
        <w:r>
          <w:rPr>
            <w:rStyle w:val="InternetLink"/>
            <w:rFonts w:cs="Arial" w:ascii="Arial" w:hAnsi="Arial"/>
            <w:shadow/>
            <w:color w:val="000000"/>
            <w:u w:val="none"/>
          </w:rPr>
          <w:t>Kawa rozpuszczalna - Wymagania i metody badań</w:t>
        </w:r>
      </w:hyperlink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3726 Kawa rozpuszczalna - Oznaczanie ubytku masy w temperaturze 70 stopni C pod zmniejszonym ciśnieniem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292 Kawa rozpuszczalna - Oznaczanie zawartości wolnych cukrów oraz całkowitej zawartości cukrów po hydrolizie - Metoda z zastosowaniem wysoko sprawnej chromatografii anionowymiennej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11817 Kawa palona mielona - Oznaczanie zawartości wody - Metoda Karla Fischera (Metoda odwoławcza)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wa rozpuszczal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uchy, rozpuszczalny w wodzie produkt otrzymany metodami fizycznymi wyłącznie z kawy palonej, </w:t>
        <w:br/>
        <w:t>z użyciem wody jako jedynego czynnika ekstrahującego, nie pochodzącego z ka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rozpył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awa rozpuszczalna(1.3.1) otrzymana w wyniku procesu, podczas którego ekstrakt kawy w stanie ciekłym jest rozpylany do gorącej atmosfery i przez odparowanie wody przekształcony w suche cząstk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aglomerow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wa rozpuszczalna(1.3.1) otrzymana w wyniku procesu, podczas którego wysuszone cząstki kawy rozpuszczalnej rozpyłowej(1.3.2) są łączone ze sobą w celu uzyskania większych cząstek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Kawa rozpuszczalna liofilizow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wa rozpuszczalna(1.3.1) otrzymana w wyniku procesu, podczas którego  produkt w stanie ciekłym zostaje zamrożony, a powstały lód usuwany przez sublimację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1 – Wymagania organoleptyczne przed przyrządzeniem naparu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985"/>
        <w:gridCol w:w="2650"/>
        <w:gridCol w:w="3832"/>
        <w:gridCol w:w="1415"/>
      </w:tblGrid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drobnoziarnisty bez trwałych zbryleń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</w:t>
            </w: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ąstki kawy aglomerowanej, bez trwałych zbryleń, dopuszczalne rozdrobnienie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ki kawy rozpuszczalnej, bez trwałych zbryleń, dopuszczalne rozdrobnienie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a, praktycznie jednolita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brązowa do brązowej, praktycznie jednolita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niedopuszczalny zapach pleśni, stęchlizny i inny ob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organoleptyczne po</w:t>
      </w:r>
      <w:r>
        <w:rPr/>
        <w:t xml:space="preserve"> przyrządzeniu napar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541"/>
        <w:gridCol w:w="2290"/>
        <w:gridCol w:w="3647"/>
        <w:gridCol w:w="1321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  <w:lang w:val="pl-PL"/>
              </w:rPr>
              <w:t>Cechy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uszczalność w wodzi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rozpyłow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ek  łatwo rozpuszczalny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aglomerowan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lomerat łatwo rozpuszczalny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 rozpuszczalna liofilizowan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ształki  łatwo rozpuszczalne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arowność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 roztwór, dopuszczalna koloidalna zawiesina, dopuszczalny nieznaczny osad na dnie naczynia i pierścień osadu na ściankach bocznych naczy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rozpuszczalnej, bez zapachów i posmaków obcych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lineRule="auto" w:line="360" w:before="24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 Wymagania fizykochemiczne</w:t>
      </w:r>
    </w:p>
    <w:p>
      <w:pPr>
        <w:pStyle w:val="Footnot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dług Tablicy 3.</w:t>
      </w:r>
    </w:p>
    <w:p>
      <w:pPr>
        <w:pStyle w:val="Footnot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844"/>
        <w:gridCol w:w="1620"/>
        <w:gridCol w:w="18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37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81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ofeiny w suchej masie, %(m/m) , nie mniej ni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9401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w suchej masie,%(m/m)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,0 do 14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puszczalna zawartość węglowodanów w suchej masie, %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gluk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ksylo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fruktoza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11292</w:t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szkodników i ich pozostałośc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36802&amp;page=1" TargetMode="External"/><Relationship Id="rId3" Type="http://schemas.openxmlformats.org/officeDocument/2006/relationships/hyperlink" Target="http://www.pkn.pl/?a=show&amp;m=katalog&amp;id=536802&amp;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2:00Z</dcterms:created>
  <dc:creator>Marcin</dc:creator>
  <dc:description/>
  <cp:keywords/>
  <dc:language>en-US</dc:language>
  <cp:lastModifiedBy>Tomczak Małgorzata</cp:lastModifiedBy>
  <cp:lastPrinted>2020-05-26T14:28:00Z</cp:lastPrinted>
  <dcterms:modified xsi:type="dcterms:W3CDTF">2023-06-06T09:3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babf894-6d65-4a35-b792-10cfd1947839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