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ZYPRAWA DO GYROS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rzyprawy do gyros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rzyprawy do gyrosa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– Pobieranie próbek i metody badań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ISO 2825 Zioła i przyprawy - Przygotowanie zmielonej próbki do analizy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1440" w:hanging="14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prawa do gyros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ieszanka wysuszonych, rozdrobnionych i aromatycznych warzyw, przypraw i ziół przeznaczona do poprawy smaku, zapachu i wyglądu produktów spożywcz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kład mieszanki powinny wchodzić: czosnek, kolendra, papryka słodka, gorczyca, rozmaryn, chili pieprz czarny, oregano, kozieradka, cukier, sól. Przyprawa może zawierać jeszcze m.in. tymianek, majeranek, owoc jałowca, cebulę, kurkumę, ziele angielskie, goździk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6786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24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w zależności od składu surowcowego dopuszcza się niewielkie zbrylenia rozsypujące się pod naciskiem palca</w:t>
            </w:r>
          </w:p>
        </w:tc>
      </w:tr>
      <w:tr>
        <w:trPr>
          <w:trHeight w:val="15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, charakterystyczna dla użytych 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użytych składników, bez zapachów obcych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romatyczny, charakterystyczny dla użytych składników, bez posmaków obcych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spacing w:before="120" w:after="120"/>
        <w:ind w:left="709" w:hanging="0"/>
        <w:jc w:val="center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53"/>
        <w:gridCol w:w="1701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w przeliczeniu na suchą masę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lejku, (ml/100g), nie mni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 mg/1kg surowca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Tekstpodstawowy3"/>
        <w:spacing w:lineRule="auto" w:line="360" w:before="24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ygotowanie próbek do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EN ISO 2825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organoleptycznie na zgodność z wymaganiami umieszczonymi w Tablicy 1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 Przygotowanie próbek do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edług PN-EN ISO 2825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4 Oznaczanie cech fizykochemicznych</w:t>
      </w:r>
    </w:p>
    <w:p>
      <w:pPr>
        <w:pStyle w:val="E1"/>
        <w:spacing w:lineRule="auto" w:line="360" w:before="36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lang w:val="pl-PL" w:bidi="ar-SA"/>
    </w:rPr>
  </w:style>
  <w:style w:type="character" w:styleId="ZnakZnak7">
    <w:name w:val="Znak Znak7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4:00Z</dcterms:created>
  <dc:creator>Marcin</dc:creator>
  <dc:description/>
  <cp:keywords/>
  <dc:language>en-US</dc:language>
  <cp:lastModifiedBy>Tomczak Małgorzata</cp:lastModifiedBy>
  <dcterms:modified xsi:type="dcterms:W3CDTF">2023-06-06T10:21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8e9d39a-eeec-4160-a368-9d032204e3d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