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WINNY BIAŁ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winnego biał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winnego biał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winny biał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 procesie fermentacji octowej wina biał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166"/>
        <w:gridCol w:w="6349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w postaci płynnej, klarowny, dopuszczalne lekkie zmętnienie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6058"/>
        <w:gridCol w:w="1276"/>
        <w:gridCol w:w="1505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 nie więcej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3-06-05T12:52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