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herbata zielona w torebkach (ekspresowa)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zielonej w torebkach (ekspresowej)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zielonej w torebkach (ekspresowej)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103 Herbata - Przygotowanie naparu do badań sensorycznych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rbata zielona w torebkach (ekspresow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bata zielona produkowana tylko i wyłącznie z </w:t>
      </w:r>
      <w:r>
        <w:rPr>
          <w:rFonts w:cs="Arial" w:ascii="Arial" w:hAnsi="Arial"/>
          <w:bCs/>
          <w:sz w:val="20"/>
          <w:szCs w:val="20"/>
        </w:rPr>
        <w:t xml:space="preserve">zastosowaniem uznanych metod produkcji </w:t>
      </w:r>
      <w:r>
        <w:rPr>
          <w:rFonts w:cs="Arial" w:ascii="Arial" w:hAnsi="Arial"/>
          <w:sz w:val="20"/>
          <w:szCs w:val="20"/>
        </w:rPr>
        <w:t>uznanych za odpowiednie do przygotowania herbaty do spożycia jako napoju, pakowana w torebki o masie od 1,5 g do 2 g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2 Wymagania organoleptyczne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Według Tablicy 1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12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1 -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25"/>
        <w:gridCol w:w="520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Herbata przed zaparzeniem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Zapach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zielonej oraz dla odpowiedniego gatunku herbaty; niedopuszczalny: workowy, zleżały, spalony, zepsuty, inny obcy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par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ygląd naparu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zielonej, kolor - bladożółty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mak i zapach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zielonej; smak łagodny i gładki; niedopuszczalny zapach i posmak: ziemisty, pusty, zwietrzały, trawiasty, metaliczny, spleśniały, mulisty, inny obcy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a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661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3:00Z</dcterms:created>
  <dc:creator>Marcin</dc:creator>
  <dc:description/>
  <cp:keywords/>
  <dc:language>en-US</dc:language>
  <cp:lastModifiedBy>Tomczak Małgorzata</cp:lastModifiedBy>
  <dcterms:modified xsi:type="dcterms:W3CDTF">2023-06-02T12:45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9fc96b8-bca0-46aa-8cce-27ca2ac8d5b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