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gazowany peps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pepsi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pepsi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peps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cukru, kwasu fosforowego, kwasu cytrynowego, barwnika karmelowego i naturalnych aromatów w tym kofeiny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, bez osadów i innych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3-06-05T11:28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6786500-e9b7-43cc-ae9b-23a381a1954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