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</w:t>
      </w:r>
      <w:r>
        <w:rPr>
          <w:b/>
          <w:bCs/>
          <w:i/>
          <w:iCs/>
          <w:color w:val="000000"/>
        </w:rPr>
        <w:t>271.103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>2024 r. poz. 1320)</w:t>
      </w:r>
      <w:r>
        <w:rPr>
          <w:rFonts w:cs="Calibri"/>
          <w:iCs/>
          <w:sz w:val="20"/>
          <w:szCs w:val="20"/>
        </w:rPr>
        <w:t xml:space="preserve">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sz w:val="10"/>
          <w:szCs w:val="10"/>
          <w:lang w:eastAsia="en-US"/>
        </w:rPr>
      </w:pPr>
      <w:r>
        <w:rPr>
          <w:rFonts w:eastAsia="Times New Roman" w:cs="Calibri"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sz w:val="10"/>
          <w:szCs w:val="10"/>
          <w:lang w:eastAsia="en-US"/>
        </w:rPr>
      </w:pPr>
      <w:r>
        <w:rPr>
          <w:rFonts w:eastAsia="Times New Roman" w:cs="Calibri"/>
          <w:kern w:val="0"/>
          <w:sz w:val="10"/>
          <w:szCs w:val="1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kup i dostawa 2 sztuk używanych samochodów osobowych na potrzeby </w:t>
      </w:r>
      <w:bookmarkStart w:id="0" w:name="_Hlk180588336"/>
      <w:r>
        <w:rPr>
          <w:rFonts w:cs="Calibri"/>
          <w:b/>
          <w:sz w:val="24"/>
          <w:szCs w:val="24"/>
        </w:rPr>
        <w:t>Zespołu Szkół Samochodowych w Nowym Sączu im. inż. Tadeusza Tańskiego</w:t>
      </w:r>
      <w:bookmarkEnd w:id="0"/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822523516"/>
      <w:bookmarkStart w:id="2" w:name="__Fieldmark__0_1822523516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822523516"/>
      <w:bookmarkStart w:id="4" w:name="__Fieldmark__1_1822523516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822523516"/>
      <w:bookmarkStart w:id="6" w:name="__Fieldmark__2_182252351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822523516"/>
      <w:bookmarkStart w:id="8" w:name="__Fieldmark__3_1822523516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822523516"/>
      <w:bookmarkStart w:id="10" w:name="__Fieldmark__4_1822523516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822523516"/>
      <w:bookmarkStart w:id="12" w:name="__Fieldmark__5_1822523516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822523516"/>
      <w:bookmarkStart w:id="14" w:name="__Fieldmark__6_1822523516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822523516"/>
      <w:bookmarkStart w:id="16" w:name="__Fieldmark__7_1822523516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822523516"/>
      <w:bookmarkStart w:id="18" w:name="__Fieldmark__8_1822523516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822523516"/>
      <w:bookmarkStart w:id="20" w:name="__Fieldmark__9_1822523516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822523516"/>
      <w:bookmarkStart w:id="22" w:name="__Fieldmark__10_1822523516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822523516"/>
      <w:bookmarkStart w:id="24" w:name="__Fieldmark__11_1822523516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1822523516"/>
      <w:bookmarkStart w:id="26" w:name="__Fieldmark__12_1822523516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1822523516"/>
      <w:bookmarkStart w:id="28" w:name="__Fieldmark__13_1822523516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1822523516"/>
      <w:bookmarkStart w:id="30" w:name="__Fieldmark__14_1822523516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1822523516"/>
      <w:bookmarkStart w:id="32" w:name="__Fieldmark__15_1822523516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1822523516"/>
      <w:bookmarkStart w:id="34" w:name="__Fieldmark__16_1822523516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4-02-22T09:57:00Z</cp:lastPrinted>
  <dcterms:modified xsi:type="dcterms:W3CDTF">2024-11-05T11:12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