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2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Zapoznaliśmy się z warunkami udzielenia zamówienia publicznego na </w:t>
      </w:r>
      <w:r>
        <w:rPr>
          <w:rFonts w:cs="Calibri" w:ascii="Calibri" w:hAnsi="Calibri"/>
          <w:b/>
          <w:color w:val="404040"/>
          <w:sz w:val="22"/>
          <w:szCs w:val="22"/>
        </w:rPr>
        <w:t>usługę ubezpieczenia SP ZOZ SZPITALA POWIATOWEGO IM. EDMUNDA BIERNACKIEGO W OPOCZNIE (2 CZĘŚCI) w zakresie</w:t>
      </w:r>
      <w:r>
        <w:rPr>
          <w:rFonts w:cs="Calibri" w:ascii="Calibri" w:hAnsi="Calibri"/>
          <w:b/>
          <w:sz w:val="22"/>
          <w:szCs w:val="22"/>
        </w:rPr>
        <w:t xml:space="preserve"> ubezpieczeń komunikacyjnych – CZĘŚĆ 2 </w:t>
      </w:r>
      <w:r>
        <w:rPr>
          <w:rFonts w:cs="Calibri" w:ascii="Calibri" w:hAnsi="Calibri"/>
          <w:color w:val="404040"/>
          <w:sz w:val="22"/>
          <w:szCs w:val="22"/>
        </w:rPr>
        <w:t xml:space="preserve">zawartymi 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a</w:t>
      </w:r>
      <w:r>
        <w:rPr>
          <w:rFonts w:cs="Calibri" w:ascii="Calibri" w:hAnsi="Calibri"/>
          <w:color w:val="404040"/>
          <w:sz w:val="22"/>
          <w:szCs w:val="22"/>
        </w:rPr>
        <w:t xml:space="preserve"> ryzyk komunikacyjnych </w:t>
      </w:r>
      <w:r>
        <w:rPr>
          <w:rFonts w:cs="Calibri" w:ascii="Calibri" w:hAnsi="Calibri"/>
          <w:b/>
          <w:color w:val="404040"/>
          <w:sz w:val="22"/>
          <w:szCs w:val="22"/>
        </w:rPr>
        <w:t>SP ZOZ SZPITALA POWIATOWEGO IM. EDMUNDA BIERNACKIEGO W OPOCZNIE, 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P</w:t>
      </w:r>
      <w:r>
        <w:rPr>
          <w:rFonts w:cs="Calibri" w:ascii="Calibri" w:hAnsi="Calibri"/>
          <w:iCs/>
          <w:sz w:val="22"/>
          <w:szCs w:val="22"/>
        </w:rPr>
        <w:t>rzez pojęcie „termin realizacji zamówienia” rozumie się przedział czasowy, w którym przypada początek okresu ubezpieczenia dla poszczególnych pojazdów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strony związane są postanowieniami określonymi w SWZ lub 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ofertowym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rPr>
          <w:rFonts w:ascii="Calibri" w:hAnsi="Calibri" w:cs="Calibri"/>
          <w:bCs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Uznajemy za wystarczające istniejące zabezpieczenia przeciwkradzieżow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b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/>
          <w:color w:val="404040"/>
          <w:sz w:val="22"/>
          <w:szCs w:val="22"/>
        </w:rPr>
        <w:t>Wykonawc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Hlk69809438"/>
      <w:bookmarkStart w:id="2" w:name="__Fieldmark__0_1172104633"/>
      <w:bookmarkStart w:id="3" w:name="__Fieldmark__0_1172104633"/>
      <w:bookmarkEnd w:id="1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1_1172104633"/>
      <w:bookmarkStart w:id="5" w:name="__Fieldmark__1_1172104633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2_1172104633"/>
      <w:bookmarkStart w:id="7" w:name="__Fieldmark__2_1172104633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8" w:name="_Hlk69809438"/>
      <w:bookmarkEnd w:id="8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3_1172104633"/>
      <w:bookmarkStart w:id="10" w:name="__Fieldmark__3_117210463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4_1172104633"/>
      <w:bookmarkStart w:id="12" w:name="__Fieldmark__4_117210463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/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).</w:t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02"/>
        <w:gridCol w:w="2989"/>
        <w:gridCol w:w="2499"/>
      </w:tblGrid>
      <w:tr>
        <w:trPr>
          <w:trHeight w:val="397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1, 3, 10</w:t>
            </w:r>
            <w:r>
              <w:rPr>
                <w:rFonts w:cs="Calibri" w:ascii="Calibri" w:hAnsi="Calibri"/>
                <w:color w:val="40404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404040"/>
                <w:sz w:val="22"/>
                <w:szCs w:val="22"/>
              </w:rPr>
              <w:t>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5_1172104633"/>
            <w:bookmarkStart w:id="14" w:name="__Fieldmark__5_1172104633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6_1172104633"/>
            <w:bookmarkStart w:id="16" w:name="__Fieldmark__6_1172104633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7_1172104633"/>
            <w:bookmarkStart w:id="18" w:name="__Fieldmark__7_1172104633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9" w:name="__Fieldmark__8_1172104633"/>
            <w:bookmarkStart w:id="20" w:name="__Fieldmark__8_1172104633"/>
            <w:bookmarkEnd w:id="20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1" w:name="__Fieldmark__9_1172104633"/>
            <w:bookmarkStart w:id="22" w:name="__Fieldmark__9_1172104633"/>
            <w:bookmarkEnd w:id="2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3" w:name="__Fieldmark__10_1172104633"/>
            <w:bookmarkStart w:id="24" w:name="__Fieldmark__10_1172104633"/>
            <w:bookmarkEnd w:id="2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</w:t>
      </w:r>
      <w:r>
        <w:rPr/>
        <w:t xml:space="preserve"> uprawnioną do kontak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la CZĘŚCI 2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rutto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jc w:val="both"/>
        <w:rPr/>
      </w:pPr>
      <w:bookmarkStart w:id="25" w:name="_Hlk78890012"/>
      <w:bookmarkEnd w:id="25"/>
      <w:r>
        <w:rPr>
          <w:rFonts w:cs="Calibri" w:ascii="Calibri" w:hAnsi="Calibri"/>
          <w:color w:val="0D0D0D"/>
          <w:sz w:val="22"/>
          <w:szCs w:val="22"/>
        </w:rPr>
        <w:t>Składka za ubezpieczenie poszczególnych pojazdów płatna będzie przelewem</w:t>
      </w:r>
      <w:r>
        <w:rPr>
          <w:rFonts w:cs="Calibri" w:ascii="Calibri" w:hAnsi="Calibri"/>
          <w:b/>
          <w:color w:val="0D0D0D"/>
          <w:sz w:val="22"/>
          <w:szCs w:val="22"/>
        </w:rPr>
        <w:t xml:space="preserve"> </w:t>
      </w:r>
      <w:r>
        <w:rPr>
          <w:rFonts w:cs="Calibri" w:ascii="Calibri" w:hAnsi="Calibri"/>
          <w:color w:val="0D0D0D"/>
          <w:sz w:val="22"/>
          <w:szCs w:val="22"/>
        </w:rPr>
        <w:t>w 2 ratach w odniesieniu do rocznego okresu ubezpieczenia – płatnych co 6 miesięcy odpowiednio do 20 dnia miesiąca, przy czym termin płatności I raty winien przypadać nie wcześniej niż 15 dni po dniu wystawienia polisy</w:t>
      </w:r>
      <w:r>
        <w:rPr>
          <w:rFonts w:cs="Calibri" w:ascii="Calibri" w:hAnsi="Calibri"/>
          <w:color w:val="262626"/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/>
        <w:rPr>
          <w:rFonts w:ascii="Calibri" w:hAnsi="Calibri" w:eastAsia="Arial Narrow" w:cs="Arial Narrow"/>
          <w:b/>
          <w:b/>
          <w:color w:val="000000"/>
          <w:sz w:val="22"/>
          <w:szCs w:val="20"/>
        </w:rPr>
      </w:pPr>
      <w:bookmarkStart w:id="26" w:name="_Hlk78890012"/>
      <w:bookmarkEnd w:id="26"/>
      <w:r>
        <w:rPr>
          <w:rFonts w:eastAsia="Arial Narrow" w:cs="Arial Narrow" w:ascii="Calibri" w:hAnsi="Calibri"/>
          <w:b/>
          <w:color w:val="000000"/>
          <w:sz w:val="22"/>
          <w:szCs w:val="20"/>
        </w:rPr>
        <w:t>Łączna cena/składka jest sumą składek za poszczególne rodzaje ubezpieczeń w odniesieniu do każdego pojazdu:</w:t>
      </w:r>
    </w:p>
    <w:p>
      <w:pPr>
        <w:pStyle w:val="Normal"/>
        <w:numPr>
          <w:ilvl w:val="0"/>
          <w:numId w:val="3"/>
        </w:numPr>
        <w:shd w:fill="F2F2F2" w:val="clear"/>
        <w:tabs>
          <w:tab w:val="clear" w:pos="709"/>
          <w:tab w:val="left" w:pos="426" w:leader="none"/>
        </w:tabs>
        <w:spacing w:lineRule="auto" w:line="268" w:before="120" w:after="0"/>
        <w:rPr/>
      </w:pPr>
      <w:r>
        <w:rPr>
          <w:rFonts w:cs="Calibri" w:ascii="Calibri" w:hAnsi="Calibri"/>
          <w:b/>
        </w:rPr>
        <w:t>Ubezpieczenie</w:t>
      </w:r>
      <w:r>
        <w:rPr>
          <w:rFonts w:cs="Calibri" w:ascii="Calibri" w:hAnsi="Calibri"/>
          <w:b/>
          <w:lang w:val="en-US"/>
        </w:rPr>
        <w:t xml:space="preserve"> </w:t>
      </w:r>
      <w:r>
        <w:rPr>
          <w:rFonts w:cs="Calibri" w:ascii="Calibri" w:hAnsi="Calibri"/>
          <w:b/>
        </w:rPr>
        <w:t>komunikacyjne</w:t>
      </w:r>
      <w:r>
        <w:rPr>
          <w:rFonts w:cs="Calibri" w:ascii="Calibri" w:hAnsi="Calibri"/>
          <w:b/>
          <w:lang w:val="en-US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360" w:after="240"/>
        <w:rPr>
          <w:rFonts w:ascii="Calibri" w:hAnsi="Calibri" w:eastAsia="Arial Narrow" w:cs="Arial Narrow"/>
          <w:b/>
          <w:b/>
          <w:color w:val="000000"/>
          <w:sz w:val="4"/>
          <w:szCs w:val="4"/>
          <w:lang w:val="en-US"/>
        </w:rPr>
      </w:pPr>
      <w:r>
        <w:rPr>
          <w:rFonts w:eastAsia="Arial Narrow" w:cs="Arial Narrow" w:ascii="Calibri" w:hAnsi="Calibri"/>
          <w:b/>
          <w:color w:val="000000"/>
          <w:sz w:val="4"/>
          <w:szCs w:val="4"/>
          <w:lang w:val="en-US"/>
        </w:rPr>
      </w:r>
    </w:p>
    <w:p>
      <w:pPr>
        <w:pStyle w:val="Normal"/>
        <w:shd w:fill="F2F2F2" w:val="clear"/>
        <w:spacing w:lineRule="auto" w:line="276" w:before="120" w:after="240"/>
        <w:ind w:left="425" w:hanging="425"/>
        <w:rPr>
          <w:rFonts w:ascii="Calibri" w:hAnsi="Calibri" w:cs="Calibri"/>
          <w:b/>
          <w:b/>
          <w:color w:val="0D0D0D"/>
          <w:spacing w:val="26"/>
          <w:sz w:val="22"/>
          <w:szCs w:val="22"/>
        </w:rPr>
      </w:pPr>
      <w:bookmarkStart w:id="27" w:name="_Hlk78371668"/>
      <w:bookmarkEnd w:id="27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1. </w:t>
      </w:r>
      <w:r>
        <w:rPr>
          <w:rFonts w:cs="Calibri" w:ascii="Calibri" w:hAnsi="Calibri"/>
          <w:b/>
          <w:bCs/>
          <w:color w:val="0D0D0D"/>
          <w:spacing w:val="26"/>
        </w:rPr>
        <w:t>Obowiązkowe ubezpieczenie odpowiedzialności cywilnej posiadaczy pojazdów mechanicznych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D0D0D"/>
          <w:spacing w:val="26"/>
        </w:rPr>
        <w:t>za szkody powstałe w związku z ruchem tych pojazdów</w:t>
      </w:r>
    </w:p>
    <w:p>
      <w:pPr>
        <w:pStyle w:val="TextBodyIndent"/>
        <w:spacing w:lineRule="auto" w:line="268" w:before="120" w:after="0"/>
        <w:rPr/>
      </w:pPr>
      <w:bookmarkStart w:id="28" w:name="_Hlk78371668"/>
      <w:bookmarkEnd w:id="28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>roczny</w:t>
      </w:r>
      <w:r>
        <w:rPr/>
        <w:t xml:space="preserve"> 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TextBodyIndent"/>
        <w:spacing w:lineRule="auto" w:line="268" w:before="120" w:after="0"/>
        <w:jc w:val="left"/>
        <w:rPr/>
      </w:pPr>
      <w:bookmarkStart w:id="29" w:name="_Hlk69809666"/>
      <w:bookmarkEnd w:id="29"/>
      <w:r>
        <w:rPr>
          <w:rFonts w:cs="Calibri" w:ascii="Calibri" w:hAnsi="Calibri"/>
          <w:bCs/>
          <w:sz w:val="22"/>
          <w:szCs w:val="22"/>
          <w:lang w:val="pl-PL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u w:val="single"/>
          <w:lang w:val="pl-PL"/>
        </w:rPr>
        <w:t>3-LETNI</w:t>
      </w:r>
      <w:r>
        <w:rPr>
          <w:rFonts w:cs="Calibri" w:ascii="Calibri" w:hAnsi="Calibri"/>
          <w:b/>
          <w:bCs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pl-PL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240" w:after="480"/>
        <w:ind w:left="-11" w:hanging="0"/>
        <w:jc w:val="both"/>
        <w:rPr/>
      </w:pPr>
      <w:bookmarkStart w:id="30" w:name="_Hlk69809666"/>
      <w:bookmarkEnd w:id="30"/>
      <w:r>
        <w:rPr>
          <w:rFonts w:cs="Calibri" w:ascii="Calibri" w:hAnsi="Calibri"/>
          <w:b/>
          <w:bCs/>
          <w:color w:val="0D0D0D"/>
          <w:spacing w:val="26"/>
          <w:sz w:val="22"/>
          <w:szCs w:val="22"/>
        </w:rPr>
        <w:t xml:space="preserve">B.2. </w:t>
      </w:r>
      <w:r>
        <w:rPr>
          <w:rFonts w:cs="Calibri" w:ascii="Calibri" w:hAnsi="Calibri"/>
          <w:b/>
          <w:bCs/>
          <w:color w:val="0D0D0D"/>
          <w:spacing w:val="26"/>
        </w:rPr>
        <w:t>Ubezpieczenie AUTO-CASCO</w:t>
      </w:r>
      <w:r>
        <w:rPr>
          <w:rFonts w:cs="Calibri" w:ascii="Calibri" w:hAnsi="Calibri"/>
          <w:b/>
          <w:color w:val="0D0D0D"/>
          <w:spacing w:val="26"/>
          <w:sz w:val="22"/>
          <w:szCs w:val="22"/>
        </w:rPr>
        <w:t xml:space="preserve"> </w:t>
      </w:r>
    </w:p>
    <w:p>
      <w:pPr>
        <w:pStyle w:val="Normal"/>
        <w:spacing w:lineRule="auto" w:line="268" w:before="120" w:after="0"/>
        <w:ind w:firstLine="720"/>
        <w:jc w:val="both"/>
        <w:rPr/>
      </w:pPr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</w:t>
      </w:r>
      <w:r>
        <w:rPr/>
        <w:t xml:space="preserve">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8"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zł</w:t>
            </w:r>
          </w:p>
        </w:tc>
      </w:tr>
    </w:tbl>
    <w:p>
      <w:pPr>
        <w:pStyle w:val="Normal"/>
        <w:shd w:fill="F2F2F2" w:val="clear"/>
        <w:spacing w:lineRule="auto" w:line="276" w:before="360" w:after="480"/>
        <w:ind w:left="-11" w:hanging="0"/>
        <w:rPr>
          <w:rFonts w:ascii="Calibri" w:hAnsi="Calibri" w:cs="Calibri"/>
          <w:b/>
          <w:b/>
          <w:bCs/>
          <w:color w:val="0D0D0D"/>
          <w:spacing w:val="26"/>
        </w:rPr>
      </w:pPr>
      <w:r>
        <w:rPr>
          <w:rFonts w:cs="Calibri" w:ascii="Calibri" w:hAnsi="Calibri"/>
          <w:b/>
          <w:bCs/>
          <w:color w:val="0D0D0D"/>
          <w:spacing w:val="26"/>
        </w:rPr>
        <w:t>B.3. Ubezpieczenie NNW kierowcy i pasażerów pojazdu mechanicznego</w:t>
      </w:r>
    </w:p>
    <w:p>
      <w:pPr>
        <w:pStyle w:val="Normal"/>
        <w:spacing w:lineRule="auto" w:line="268" w:before="120" w:after="0"/>
        <w:ind w:firstLine="720"/>
        <w:jc w:val="both"/>
        <w:rPr/>
      </w:pPr>
      <w:bookmarkStart w:id="31" w:name="_Hlk79743644"/>
      <w:bookmarkEnd w:id="31"/>
      <w:r>
        <w:rPr>
          <w:rFonts w:cs="Calibri" w:ascii="Calibri" w:hAnsi="Calibri"/>
          <w:bCs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roczny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kres ubezpieczenia</w:t>
      </w:r>
      <w:r>
        <w:rPr/>
        <w:t xml:space="preserve">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bookmarkStart w:id="32" w:name="_Hlk79743669"/>
            <w:bookmarkEnd w:id="32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spacing w:lineRule="auto" w:line="268" w:before="120" w:after="0"/>
        <w:ind w:firstLine="7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składka za </w:t>
      </w:r>
      <w:r>
        <w:rPr>
          <w:rFonts w:cs="Calibri" w:ascii="Calibri" w:hAnsi="Calibri"/>
          <w:b/>
          <w:sz w:val="22"/>
          <w:szCs w:val="22"/>
          <w:u w:val="single"/>
          <w:lang w:val="en-US"/>
        </w:rPr>
        <w:t>3-LETNI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>okres ubezpieczenia wynos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ind w:firstLine="72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ł</w:t>
            </w:r>
          </w:p>
        </w:tc>
      </w:tr>
    </w:tbl>
    <w:p>
      <w:pPr>
        <w:pStyle w:val="Normal"/>
        <w:tabs>
          <w:tab w:val="clear" w:pos="709"/>
          <w:tab w:val="left" w:pos="270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spacing w:lineRule="auto" w:line="268" w:before="0" w:after="120"/>
        <w:ind w:left="-567" w:right="-573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zczegółowe składki za ryzyka komunikacyjne(roczne) w rozbiciu na poszczególne pojazdy:</w:t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939"/>
        <w:gridCol w:w="961"/>
        <w:gridCol w:w="1134"/>
        <w:gridCol w:w="1264"/>
        <w:gridCol w:w="721"/>
        <w:gridCol w:w="1276"/>
        <w:gridCol w:w="1134"/>
        <w:gridCol w:w="850"/>
        <w:gridCol w:w="567"/>
        <w:gridCol w:w="425"/>
        <w:gridCol w:w="567"/>
        <w:gridCol w:w="567"/>
      </w:tblGrid>
      <w:tr>
        <w:trPr>
          <w:trHeight w:val="720" w:hRule="atLeas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rej.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odzaj pojazd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rka pojazdu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UMA UBEZPIECZENIA</w:t>
            </w:r>
          </w:p>
          <w:p>
            <w:pPr>
              <w:pStyle w:val="Normal"/>
              <w:suppressAutoHyphens w:val="false"/>
              <w:spacing w:before="0" w:after="240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(zł)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tawka roczna AC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kładka roczna AC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 xml:space="preserve">Składka roczna OC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Składka roczna NNW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 xml:space="preserve">ASSISTANCE BEZSKŁADKOWY 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(*)</w:t>
            </w:r>
          </w:p>
        </w:tc>
      </w:tr>
      <w:tr>
        <w:trPr>
          <w:trHeight w:val="468" w:hRule="atLeas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40404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6"/>
                <w:szCs w:val="16"/>
                <w:lang w:eastAsia="pl-PL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%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pl-PL"/>
              </w:rPr>
              <w:t>(zł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OC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40404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color w:val="404040"/>
                <w:sz w:val="18"/>
                <w:szCs w:val="18"/>
                <w:lang w:eastAsia="pl-PL"/>
              </w:rPr>
              <w:t>W zakresie AC</w:t>
            </w:r>
          </w:p>
        </w:tc>
      </w:tr>
      <w:tr>
        <w:trPr>
          <w:trHeight w:val="624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AA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rcedes Benz Sprinter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 2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3" w:name="__Fieldmark__11_1172104633"/>
            <w:bookmarkStart w:id="34" w:name="__Fieldmark__11_1172104633"/>
            <w:bookmarkEnd w:id="3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5" w:name="__Fieldmark__12_1172104633"/>
            <w:bookmarkStart w:id="36" w:name="__Fieldmark__12_1172104633"/>
            <w:bookmarkEnd w:id="3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7" w:name="__Fieldmark__13_1172104633"/>
            <w:bookmarkStart w:id="38" w:name="__Fieldmark__13_1172104633"/>
            <w:bookmarkEnd w:id="3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39" w:name="__Fieldmark__14_1172104633"/>
            <w:bookmarkStart w:id="40" w:name="__Fieldmark__14_1172104633"/>
            <w:bookmarkEnd w:id="4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600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AY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rcedes Benz Sprinter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5 4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1" w:name="__Fieldmark__15_1172104633"/>
            <w:bookmarkStart w:id="42" w:name="__Fieldmark__15_1172104633"/>
            <w:bookmarkEnd w:id="4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3" w:name="__Fieldmark__16_1172104633"/>
            <w:bookmarkStart w:id="44" w:name="__Fieldmark__16_1172104633"/>
            <w:bookmarkEnd w:id="4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5" w:name="__Fieldmark__17_1172104633"/>
            <w:bookmarkStart w:id="46" w:name="__Fieldmark__17_1172104633"/>
            <w:bookmarkEnd w:id="4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7" w:name="__Fieldmark__18_1172104633"/>
            <w:bookmarkStart w:id="48" w:name="__Fieldmark__18_1172104633"/>
            <w:bookmarkEnd w:id="4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612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33TM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VW CRAFTER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9" w:name="__Fieldmark__19_1172104633"/>
            <w:bookmarkStart w:id="50" w:name="__Fieldmark__19_1172104633"/>
            <w:bookmarkEnd w:id="5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1" w:name="__Fieldmark__20_1172104633"/>
            <w:bookmarkStart w:id="52" w:name="__Fieldmark__20_1172104633"/>
            <w:bookmarkEnd w:id="5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</w:tc>
      </w:tr>
      <w:tr>
        <w:trPr>
          <w:trHeight w:val="64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GV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PEL MOVANO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26 0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3" w:name="__Fieldmark__21_1172104633"/>
            <w:bookmarkStart w:id="54" w:name="__Fieldmark__21_1172104633"/>
            <w:bookmarkEnd w:id="5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5" w:name="__Fieldmark__22_1172104633"/>
            <w:bookmarkStart w:id="56" w:name="__Fieldmark__22_1172104633"/>
            <w:bookmarkEnd w:id="5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7" w:name="__Fieldmark__23_1172104633"/>
            <w:bookmarkStart w:id="58" w:name="__Fieldmark__23_1172104633"/>
            <w:bookmarkEnd w:id="5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59" w:name="__Fieldmark__24_1172104633"/>
            <w:bookmarkStart w:id="60" w:name="__Fieldmark__24_1172104633"/>
            <w:bookmarkEnd w:id="6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8L43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TOYOTA COROLLA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7 9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1" w:name="__Fieldmark__25_1172104633"/>
            <w:bookmarkStart w:id="62" w:name="__Fieldmark__25_1172104633"/>
            <w:bookmarkEnd w:id="6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3" w:name="__Fieldmark__26_1172104633"/>
            <w:bookmarkStart w:id="64" w:name="__Fieldmark__26_1172104633"/>
            <w:bookmarkEnd w:id="6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5" w:name="__Fieldmark__27_1172104633"/>
            <w:bookmarkStart w:id="66" w:name="__Fieldmark__27_1172104633"/>
            <w:bookmarkEnd w:id="6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7" w:name="__Fieldmark__28_1172104633"/>
            <w:bookmarkStart w:id="68" w:name="__Fieldmark__28_1172104633"/>
            <w:bookmarkEnd w:id="6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EE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RCEDES-BENZ SPRINTER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1 2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9" w:name="__Fieldmark__29_1172104633"/>
            <w:bookmarkStart w:id="70" w:name="__Fieldmark__29_1172104633"/>
            <w:bookmarkEnd w:id="7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1" w:name="__Fieldmark__30_1172104633"/>
            <w:bookmarkStart w:id="72" w:name="__Fieldmark__30_1172104633"/>
            <w:bookmarkEnd w:id="7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3" w:name="__Fieldmark__31_1172104633"/>
            <w:bookmarkStart w:id="74" w:name="__Fieldmark__31_1172104633"/>
            <w:bookmarkEnd w:id="7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5" w:name="__Fieldmark__32_1172104633"/>
            <w:bookmarkStart w:id="76" w:name="__Fieldmark__32_1172104633"/>
            <w:bookmarkEnd w:id="7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25Y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sobow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KODA CITYGO AMBIOTION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 3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7" w:name="__Fieldmark__33_1172104633"/>
            <w:bookmarkStart w:id="78" w:name="__Fieldmark__33_1172104633"/>
            <w:bookmarkEnd w:id="7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79" w:name="__Fieldmark__34_1172104633"/>
            <w:bookmarkStart w:id="80" w:name="__Fieldmark__34_1172104633"/>
            <w:bookmarkEnd w:id="8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1" w:name="__Fieldmark__35_1172104633"/>
            <w:bookmarkStart w:id="82" w:name="__Fieldmark__35_1172104633"/>
            <w:bookmarkEnd w:id="8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3" w:name="__Fieldmark__36_1172104633"/>
            <w:bookmarkStart w:id="84" w:name="__Fieldmark__36_1172104633"/>
            <w:bookmarkEnd w:id="84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OPRF4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pecjalny sanitarn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edes Benz Auto Form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43 500 zł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color w:val="262626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color w:val="262626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5" w:name="__Fieldmark__37_1172104633"/>
            <w:bookmarkStart w:id="86" w:name="__Fieldmark__37_1172104633"/>
            <w:bookmarkEnd w:id="86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7" w:name="__Fieldmark__38_1172104633"/>
            <w:bookmarkStart w:id="88" w:name="__Fieldmark__38_1172104633"/>
            <w:bookmarkEnd w:id="88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89" w:name="__Fieldmark__39_1172104633"/>
            <w:bookmarkStart w:id="90" w:name="__Fieldmark__39_1172104633"/>
            <w:bookmarkEnd w:id="90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91" w:name="__Fieldmark__40_1172104633"/>
            <w:bookmarkStart w:id="92" w:name="__Fieldmark__40_1172104633"/>
            <w:bookmarkEnd w:id="92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NIE</w:t>
            </w:r>
          </w:p>
        </w:tc>
      </w:tr>
      <w:tr>
        <w:trPr>
          <w:trHeight w:val="468" w:hRule="atLeast"/>
        </w:trPr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468" w:hRule="atLeast"/>
        </w:trPr>
        <w:tc>
          <w:tcPr>
            <w:tcW w:w="538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Arial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240"/>
        <w:ind w:right="-6" w:hanging="0"/>
        <w:jc w:val="both"/>
        <w:rPr/>
      </w:pPr>
      <w:r>
        <w:rPr>
          <w:rFonts w:cs="Tahoma" w:ascii="Calibri" w:hAnsi="Calibri"/>
          <w:i/>
          <w:color w:val="404040"/>
          <w:sz w:val="22"/>
          <w:szCs w:val="22"/>
        </w:rPr>
        <w:t xml:space="preserve">Podane sumy ubezpieczenia pojazdów dla ryzyka autocasco mają tylko znaczenie porównawcze dla oceny złożonych ofert i nie są zobowiązujące dla Wykonawcy w momencie rzeczywistego zawierania ubezpieczenia. </w:t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93" w:name="_Hlk81226654"/>
      <w:bookmarkEnd w:id="93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67"/>
        <w:gridCol w:w="1545"/>
        <w:gridCol w:w="1280"/>
        <w:gridCol w:w="1474"/>
      </w:tblGrid>
      <w:tr>
        <w:trPr>
          <w:trHeight w:val="39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UBEZPIECZENIE AUTO-CASCO 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samolikwidacji szkód drobny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4" w:name="__Fieldmark__41_1172104633"/>
            <w:bookmarkStart w:id="95" w:name="__Fieldmark__41_1172104633"/>
            <w:bookmarkEnd w:id="9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6" w:name="__Fieldmark__42_1172104633"/>
            <w:bookmarkStart w:id="97" w:name="__Fieldmark__42_1172104633"/>
            <w:bookmarkEnd w:id="9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odstąpienia od wyłączeń odpowiedzialności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98" w:name="__Fieldmark__43_1172104633"/>
            <w:bookmarkStart w:id="99" w:name="__Fieldmark__43_1172104633"/>
            <w:bookmarkEnd w:id="9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0" w:name="__Fieldmark__44_1172104633"/>
            <w:bookmarkStart w:id="101" w:name="__Fieldmark__44_1172104633"/>
            <w:bookmarkEnd w:id="10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wysokości odszkodowania za szkodę całkowit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2" w:name="__Fieldmark__45_1172104633"/>
            <w:bookmarkStart w:id="103" w:name="__Fieldmark__45_1172104633"/>
            <w:bookmarkEnd w:id="10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4" w:name="__Fieldmark__46_1172104633"/>
            <w:bookmarkStart w:id="105" w:name="__Fieldmark__46_1172104633"/>
            <w:bookmarkEnd w:id="10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odwyższenia kosztów holowan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6" w:name="__Fieldmark__47_1172104633"/>
            <w:bookmarkStart w:id="107" w:name="__Fieldmark__47_1172104633"/>
            <w:bookmarkEnd w:id="10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08" w:name="__Fieldmark__48_1172104633"/>
            <w:bookmarkStart w:id="109" w:name="__Fieldmark__48_1172104633"/>
            <w:bookmarkEnd w:id="10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holowania w wyniku awarii pojazdów specjalnych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0" w:name="__Fieldmark__49_1172104633"/>
            <w:bookmarkStart w:id="111" w:name="__Fieldmark__49_1172104633"/>
            <w:bookmarkEnd w:id="11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2" w:name="__Fieldmark__50_1172104633"/>
            <w:bookmarkStart w:id="113" w:name="__Fieldmark__50_1172104633"/>
            <w:bookmarkEnd w:id="11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Klauzula pojazdu zastępczego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4" w:name="__Fieldmark__51_1172104633"/>
            <w:bookmarkStart w:id="115" w:name="__Fieldmark__51_1172104633"/>
            <w:bookmarkEnd w:id="11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6" w:name="__Fieldmark__52_1172104633"/>
            <w:bookmarkStart w:id="117" w:name="__Fieldmark__52_1172104633"/>
            <w:bookmarkEnd w:id="11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</w:t>
            </w:r>
          </w:p>
        </w:tc>
      </w:tr>
      <w:tr>
        <w:trPr>
          <w:trHeight w:val="132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BEZPIECZENIA wskazane w pkt. B.1, B.2, B.3</w:t>
            </w:r>
          </w:p>
        </w:tc>
      </w:tr>
      <w:tr>
        <w:trPr>
          <w:trHeight w:val="13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633" w:leader="none"/>
              </w:tabs>
              <w:spacing w:lineRule="auto" w:line="268" w:before="120" w:after="0"/>
              <w:ind w:left="499" w:hanging="433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Funduszu prewencyjn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18" w:name="__Fieldmark__53_1172104633"/>
            <w:bookmarkStart w:id="119" w:name="__Fieldmark__53_1172104633"/>
            <w:bookmarkEnd w:id="11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120" w:name="__Fieldmark__54_1172104633"/>
            <w:bookmarkStart w:id="121" w:name="__Fieldmark__54_1172104633"/>
            <w:bookmarkEnd w:id="12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7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ind w:left="529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30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122" w:name="_Hlk69811240"/>
            <w:bookmarkStart w:id="123" w:name="_Hlk69811240"/>
            <w:bookmarkEnd w:id="123"/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/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124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125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12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126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126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7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</w:t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b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2</w:t>
    </w:r>
    <w:r>
      <w:rPr>
        <w:rFonts w:cs="Calibri" w:ascii="Calibri" w:hAnsi="Calibri"/>
        <w:color w:val="404040"/>
        <w:sz w:val="16"/>
        <w:szCs w:val="16"/>
        <w:lang w:val="pl-PL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pl-PL" w:eastAsia="en-US"/>
      </w:rPr>
      <w:t>Znak sprawy: 26/2024</w:t>
    </w:r>
    <w:r>
      <w:rPr>
        <w:rFonts w:cs="Calibri" w:ascii="Calibri" w:hAnsi="Calibri"/>
        <w:sz w:val="16"/>
        <w:szCs w:val="16"/>
        <w:lang w:val="en-US"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</w:r>
  </w:p>
  <w:p>
    <w:pPr>
      <w:pStyle w:val="Normal"/>
      <w:tabs>
        <w:tab w:val="clear" w:pos="709"/>
        <w:tab w:val="center" w:pos="4536" w:leader="none"/>
        <w:tab w:val="right" w:pos="9360" w:leader="none"/>
      </w:tabs>
      <w:jc w:val="both"/>
      <w:rPr>
        <w:rFonts w:ascii="Calibri" w:hAnsi="Calibri" w:cs="Calibri"/>
        <w:color w:val="D0CECE"/>
        <w:sz w:val="16"/>
        <w:szCs w:val="16"/>
        <w:lang w:eastAsia="pl-PL"/>
      </w:rPr>
    </w:pPr>
    <w:r>
      <w:rPr>
        <w:rFonts w:cs="Calibri" w:ascii="Calibri" w:hAnsi="Calibri"/>
        <w:color w:val="D0CECE"/>
        <w:sz w:val="16"/>
        <w:szCs w:val="16"/>
        <w:lang w:eastAsia="pl-PL"/>
      </w:rPr>
      <w:t>_____________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FFFFFF"/>
      <w:sz w:val="3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58:00Z</dcterms:created>
  <dc:creator>MERYDIAN</dc:creator>
  <dc:description/>
  <cp:keywords/>
  <dc:language>en-US</dc:language>
  <cp:lastModifiedBy>Agnieszka Mikołajczyk</cp:lastModifiedBy>
  <cp:lastPrinted>2018-06-13T10:51:00Z</cp:lastPrinted>
  <dcterms:modified xsi:type="dcterms:W3CDTF">2024-12-17T11:02:00Z</dcterms:modified>
  <cp:revision>9</cp:revision>
  <dc:subject/>
  <dc:title>Załącznik nr 4c</dc:title>
</cp:coreProperties>
</file>