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nd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nd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ndary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86"/>
        <w:gridCol w:w="623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ynikające z procesu formowania się owocu, np. srebrne łuski, rdzawienia 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wielkie i częściowe odstawanie skórki od miąższu</w:t>
            </w:r>
          </w:p>
        </w:tc>
      </w:tr>
      <w:tr>
        <w:trPr>
          <w:trHeight w:val="17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owoców, mm,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6 do 56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9:00Z</dcterms:created>
  <dc:creator>Beata Jach</dc:creator>
  <dc:description/>
  <cp:keywords/>
  <dc:language>en-US</dc:language>
  <cp:lastModifiedBy>Tomczak Małgorzata</cp:lastModifiedBy>
  <dcterms:modified xsi:type="dcterms:W3CDTF">2023-06-06T11:20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cb15541-356d-41e8-ac4b-a3854e6d9c2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