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ektary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ektary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ektaryn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bez oznak gnicia, pleśni), czyste, skórka owoców bez omszenia, praktycznie wolne od szkodników, wolne od uszkodzeń miąższu wyrządzonych przez szkodniki,  odpowiednio rozwinięte i dojrzałe, o całkowicie zdrowym miąższu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odgniecenia których łączna powierzchnia nie przekracza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nie przekraczające 1,5cm długości dla wad o kształcie podłużnym, oraz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</w:tc>
      </w:tr>
      <w:tr>
        <w:trPr>
          <w:trHeight w:val="26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danej odmiany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słodkokwaśny, niedopuszczalny smak i zapach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0:00Z</dcterms:created>
  <dc:creator>Beata Jach</dc:creator>
  <dc:description/>
  <cp:keywords/>
  <dc:language>en-US</dc:language>
  <cp:lastModifiedBy>Tomczak Małgorzata</cp:lastModifiedBy>
  <dcterms:modified xsi:type="dcterms:W3CDTF">2023-06-06T11:19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3e12260-8bb4-4ab1-83b5-e8448a0fdc3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