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karb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karb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karbowa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91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arbowane o barwie zielonej lub bordowej luźno zebrane w niedużą główkę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5:00Z</dcterms:created>
  <dc:creator>Beata Jach</dc:creator>
  <dc:description/>
  <cp:keywords/>
  <dc:language>en-US</dc:language>
  <cp:lastModifiedBy>Tomczak Małgorzata</cp:lastModifiedBy>
  <dcterms:modified xsi:type="dcterms:W3CDTF">2023-06-06T11:24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c412bc2-5194-419f-9d14-409392afa2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