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wokad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wokad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wokado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984"/>
        <w:gridCol w:w="6237"/>
      </w:tblGrid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awokado z oznakami gnicia, pleśni), czyste, o kształcie gruszkowym, praktycznie wolne od szkodników, wolne od uszkodzeń miąższu wyrządzonych przez szkodniki, wystarczająco dojrzałe pozbawione nieprawidłowej wilgoci zewnętrznej; niedopuszczalne owoce o zbyt miękkim miąższ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ieznaczne wady skórki (zabliźnione pęknięcia, korkowatość), oparzenia słoneczne, uszkodzenia skórki owocu spowodowane przyczynami mechanicznymi (otarcia, uszkodzenia w trakcie przeładunku)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– od jasnozielonej do ciemnoziel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 – biała lub żółtawa lub zielonkawobiała, niedopuszczalna zmieniona np. brunatna</w:t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delikatny, lekko orzechowy, niedopuszczalny smak i zapach  obcy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owoc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35:00Z</dcterms:created>
  <dc:creator>Beata Jach</dc:creator>
  <dc:description/>
  <cp:keywords/>
  <dc:language>en-US</dc:language>
  <cp:lastModifiedBy>Tomczak Małgorzata</cp:lastModifiedBy>
  <dcterms:modified xsi:type="dcterms:W3CDTF">2023-06-06T11:16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560bdf-c741-4724-bf0a-ef207da9b53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