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mniaki jadal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mniaków jadal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mniaków jadalnych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4456 Rośliny okopowe. Badanie jakości ziemniaków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mniaki jadal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emniaki zebrane po osiągnięciu pełnej dojrzałości o skórce skorkowaciał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969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iemniaków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odmianowo, dojrzałe, zdrowe, niezazieleniałe, czyste, nie uszkodzone, nie nadmarznięte, nie porośnięte, o kształcie i zabarwieniu miąższu typowym dla odmiany, bez pustych miejsc wewnątrz miąższ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</w:tc>
      </w:tr>
      <w:tr>
        <w:trPr>
          <w:trHeight w:val="104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m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okrągłych i okrągłoowal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podłużnych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podłużna 2 razy większa od poprzecznej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, % wagowy, nie więc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zazieleniałych i z wadam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wewnętrznym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porażonych zgnilizn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nieczyszczonych mineralnie i organiczn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) o mniejszej średnicy niż określono w lp.1 (nie mniejszej jednak niż 28mm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) porażonych parchem zwykł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) uszkodzon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 niekształt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 niedojrzał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) innych odmian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ie do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3 pkt1-6, % wagowy, nie więcej ni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3, % wagowy, nie więcej ni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w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porośnięte kiełkami powyżej 3m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nadmiernie zawilgocone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parz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zapleśniał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zamarznię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 zanieczyszczone środkami ochrony rośli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9:00Z</dcterms:created>
  <dc:creator>Beata Jach</dc:creator>
  <dc:description/>
  <cp:keywords/>
  <dc:language>en-US</dc:language>
  <cp:lastModifiedBy>Tomczak Małgorzata</cp:lastModifiedBy>
  <cp:lastPrinted>2023-05-08T14:22:00Z</cp:lastPrinted>
  <dcterms:modified xsi:type="dcterms:W3CDTF">2023-06-06T11:22:00Z</dcterms:modified>
  <cp:revision>1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74dcbb4-c2f5-49a3-8fbe-ae6368b7fdb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