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grusz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rusz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ruszek przeznaczonych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R-75021Owoce świeże -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łe, zdrowe (bez oznak gnicia i pleśni), czyste, praktycznie wolne od szkodników, wolne od uszkodzeń miąższu wyrządzonych przez szkodniki, pozbawione nieprawidłowej wilgoci zewnętrznej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jeżeli nie wpływają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wady kształtu, rozwoju, wybarwienia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ekkie uszkodzenie szypułki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bardzo niewielkie szorstkie ordzawienia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wady skórki które nie mogą przekraczać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- 2cm na długości w przypadku wad o podłużnym            kształci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-1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powierzchni całkowitej w przypadku pozostałych wad (z wyjątkiem parcha gruszy gdzie łączna powierzchnia nie może przekraczać 0,25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 xml:space="preserve"> powierzchni całkowitej produkt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- nieznaczne odgniecenia nieprzekraczające łącznie powierzchni 1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021</w:t>
            </w:r>
          </w:p>
        </w:tc>
      </w:tr>
      <w:tr>
        <w:trPr>
          <w:trHeight w:val="22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a dla odmiany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konsystencja ziarnista miąższ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 i wielkości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owoców, mierzona w najszerszym przekroju poprzecznym, nie mniej niż, mm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17:00Z</dcterms:created>
  <dc:creator>Beata Jach</dc:creator>
  <dc:description/>
  <cp:keywords/>
  <dc:language>en-US</dc:language>
  <cp:lastModifiedBy>Tomczak Małgorzata</cp:lastModifiedBy>
  <dcterms:modified xsi:type="dcterms:W3CDTF">2023-06-06T11:17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74b3f3d-b59a-4303-a5e4-985535ab136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