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ler korzeni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lera korzeni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lera korzeniowego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ne, twarde, jędrne, bez pustych przestrzeni na przekroju podłużnym, czyste, bez stłuczeń i ordzawień skórki, zdrowe (bez oznak gnicia, śladów pleśni, zmarznięcia), praktycznie wolne od owadów i szkodników, wolne od uszkodzeń spowodowanych przez choroby i szkodniki, pozbawione nieprawidłowej wilgoci zewnętrznej, bez oznak wyrastania pędu kwiatostanowego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na przekroju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biało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y pod względem pochodzenia, odmiany, jakości i wielkośc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 korzenia, mierzona w najszerszym miejscu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od 70 do 13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różnica średnic największego i najmniejszego selera w każdym opakowaniu, nie więcej niż, mm 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  <w:vertAlign w:val="subscript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2:19:00Z</dcterms:created>
  <dc:creator>Beata Jach</dc:creator>
  <dc:description/>
  <cp:keywords/>
  <dc:language>en-US</dc:language>
  <cp:lastModifiedBy>Tomczak Małgorzata</cp:lastModifiedBy>
  <dcterms:modified xsi:type="dcterms:W3CDTF">2023-06-06T11:23:00Z</dcterms:modified>
  <cp:revision>1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68db35f-345f-4826-b382-981df58e802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