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idory cherr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idorów cherr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idorów cherry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e dla danej odmiany lub typu handlow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bjawów gnicia, śladów pleśni), całe (wolne od pęknięć), jędrne, czyste, bez szypułek, praktycznie wolne od szkodników, wolne od uszkodzeń wyrządzonych przez szkodniki i choroby, pozbawione nieprawidłowej wilgoci zewnętrznej i widocznych zazielenień (zielonych piętek), bez pustych komór na przekroju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marańczowa, czerwona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listy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(jeżeli podlegają temu kryterium), dojrzałości i zabarwienia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średnic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0:00Z</dcterms:created>
  <dc:creator>Beata Jach</dc:creator>
  <dc:description/>
  <cp:keywords/>
  <dc:language>en-US</dc:language>
  <cp:lastModifiedBy>Tomczak Małgorzata</cp:lastModifiedBy>
  <dcterms:modified xsi:type="dcterms:W3CDTF">2023-06-06T11:26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d5b978f-a2f9-4e9d-8290-bcd2632ed2e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