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nanas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nana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nanas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09"/>
        <w:gridCol w:w="646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nie dopuszcza się ananasów z oznakami gnicia, pleśni), czyste, o soczystym miąższu, praktycznie wolne od szkodników, wolne od uszkodzeń miąższu przez nich wyrządzonych, wystarczająco rozwinięte (ale nie przerośnięte) i  dojrzałe (ale nie przejrzałe)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nieznaczne wady kształtu, zabarwienia skórk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- szaro-zielonkawo-żół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- biała lub żółt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słodko-kwaśny, niedopuszczalny smak i zapach 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j sztuki, nie mniej niż, kg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ananasów wykonać metodą wagową. Owoce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5:00Z</dcterms:created>
  <dc:creator>Beata Jach</dc:creator>
  <dc:description/>
  <cp:keywords/>
  <dc:language>en-US</dc:language>
  <cp:lastModifiedBy>Tomczak Małgorzata</cp:lastModifiedBy>
  <dcterms:modified xsi:type="dcterms:W3CDTF">2023-06-06T11:16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0afa5bb-84bb-4db3-89ea-ebbadd33ac0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