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abarbar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abarbar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abarbaru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5356 Warzywa świeże – Badanie jakości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495"/>
        <w:gridCol w:w="4905"/>
        <w:gridCol w:w="140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wieży, jędrny, gładki i nie nadmiernie włóknisty, czysty, zdrowy (bez oznak gnicia, śladów pleśni), dobrze wykształcony i bez ordzawień, bez uszkodzeń mechanicznych, praktycznie wolny od szkodników, wolny od  uszkodzeń spowodowanych przez choroby i szkodniki, bez zawilgocenia powierzchniowego, ogonki liściowe i blaszki liściowe powinny być starannie przycięte, miejsce cięcia powinno być proste i czyste; blaszki liściowe przycięte na wysokości nie większej niż 5cm od nasady ogonka liściowego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o-czerwono-zielona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kwaśny, niedopuszczalny smak i zapach obcy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, długości i grubości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Długość ogonków liściowych, cm, nie mniej niż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tabs>
          <w:tab w:val="clear" w:pos="708"/>
          <w:tab w:val="left" w:pos="6120" w:leader="none"/>
        </w:tabs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  <w:tab/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28:00Z</dcterms:created>
  <dc:creator>Beata Jach</dc:creator>
  <dc:description/>
  <cp:keywords/>
  <dc:language>en-US</dc:language>
  <cp:lastModifiedBy>Tomczak Małgorzata</cp:lastModifiedBy>
  <cp:lastPrinted>2014-05-20T11:53:00Z</cp:lastPrinted>
  <dcterms:modified xsi:type="dcterms:W3CDTF">2023-06-06T11:25:00Z</dcterms:modified>
  <cp:revision>5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d8f5ef6-7271-4f85-a75a-ff3d52bf092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