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małoso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małoso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małosol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małoso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   (m.in. koper, korzeń chrzanu, ziele angielskie, czosnek, liść laurowy), w słonej zalewie, poddany krótkiemu (kilkudniowemu) naturalnemu procesowi fermentacji mle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56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d białoszarej do zielonkawoszarej, klarowna, bez oznak śluzowacenia i zapleśnienia, niedopuszczalna zalewa zbyt mętna i ciem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,</w:t>
            </w:r>
          </w:p>
        </w:tc>
      </w:tr>
      <w:tr>
        <w:trPr>
          <w:trHeight w:val="4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małosol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6:00Z</dcterms:created>
  <dc:creator>Beata Jach</dc:creator>
  <dc:description/>
  <cp:keywords/>
  <dc:language>en-US</dc:language>
  <cp:lastModifiedBy>Tomczak Małgorzata</cp:lastModifiedBy>
  <cp:lastPrinted>2015-04-29T13:18:00Z</cp:lastPrinted>
  <dcterms:modified xsi:type="dcterms:W3CDTF">2023-06-06T11:30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3d8de4-23c9-4075-b3f5-1c0010b26c3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