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zoskwin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zoskwiń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zoskwiń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, pleśni), czyste, skórka omszona, odpowiednio rozwinięte i dojrzałe, praktycznie wolne od szkodników, wolne od uszkodzeń miąższu wyrządzonych przez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dopuszcza się brzoskwiń pękniętych w miejscu połączenia łodygi z owoce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słodko - kwaśny, niedopuszczalny smak i zapach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Tomczak Małgorzata</cp:lastModifiedBy>
  <dcterms:modified xsi:type="dcterms:W3CDTF">2023-06-06T11:17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24bfd1-1b5e-43f2-99a0-5b4ddcf8233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