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9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467227726"/>
      <w:bookmarkStart w:id="1" w:name="__Fieldmark__0_246722772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467227726"/>
      <w:bookmarkStart w:id="3" w:name="__Fieldmark__1_2467227726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2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84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pn/szpitalmiejski_elblag</w:t>
            </w:r>
          </w:hyperlink>
          <w:r>
            <w:rPr>
              <w:rStyle w:val="InternetLink"/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9/2024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aparatu USG z funkcją Dopplera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pn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4-06-04T09:47:00Z</cp:lastPrinted>
  <dcterms:modified xsi:type="dcterms:W3CDTF">2024-06-04T07:47:00Z</dcterms:modified>
  <cp:revision>49</cp:revision>
  <dc:subject/>
  <dc:title>SPECYFIKACJA  ISTOTNYCH  WARUNKÓW  ZAMÓWIENIA</dc:title>
</cp:coreProperties>
</file>