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4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2"/>
        </w:rPr>
        <w:t>ZAŁĄCZNIK 2-IV</w:t>
      </w:r>
    </w:p>
    <w:p>
      <w:pPr>
        <w:pStyle w:val="Normal"/>
        <w:jc w:val="right"/>
        <w:rPr>
          <w:bCs/>
          <w:sz w:val="20"/>
          <w:lang w:val="en-US"/>
        </w:rPr>
      </w:pPr>
      <w:r>
        <w:rPr>
          <w:bCs/>
          <w:sz w:val="20"/>
          <w:lang w:val="en-US"/>
        </w:rPr>
        <w:t>do umowy ZD/....../DZ/........-W/....... z dnia ......... r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 xml:space="preserve">Konserwacja bieżąca terenów  zieleni miejskiej w rejonie </w:t>
      </w:r>
      <w:r>
        <w:rPr>
          <w:b/>
          <w:color w:val="FF0000"/>
        </w:rPr>
        <w:t>I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ZAKRES RZECZOWY KONSERWACJI BIEŻĄCEJ TERENÓW ZIELENI MIEJSKI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b/>
          <w:bCs/>
          <w:sz w:val="22"/>
          <w:szCs w:val="22"/>
        </w:rPr>
        <w:t>Rejon IV</w:t>
      </w:r>
      <w:r>
        <w:rPr>
          <w:sz w:val="22"/>
          <w:szCs w:val="22"/>
        </w:rPr>
        <w:t xml:space="preserve"> obejmuje dzielnice</w:t>
      </w:r>
      <w:r>
        <w:rPr>
          <w:color w:val="00B0F0"/>
          <w:sz w:val="22"/>
          <w:szCs w:val="22"/>
        </w:rPr>
        <w:t>:</w:t>
      </w:r>
      <w:r>
        <w:rPr>
          <w:sz w:val="22"/>
          <w:szCs w:val="22"/>
        </w:rPr>
        <w:t xml:space="preserve"> Działki Leśne, Witomino, Chwarzno-Wiczlino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sz w:val="22"/>
          <w:szCs w:val="22"/>
        </w:rPr>
        <w:t xml:space="preserve">Powierzchnia terenów zieleni w rejonie IV objętych bieżącą konserwacją wynosi: </w:t>
      </w:r>
      <w:r>
        <w:rPr>
          <w:b/>
          <w:sz w:val="20"/>
          <w:szCs w:val="20"/>
        </w:rPr>
        <w:t xml:space="preserve">24,25 </w:t>
      </w:r>
      <w:r>
        <w:rPr>
          <w:b/>
          <w:bCs/>
          <w:color w:val="FF0000"/>
          <w:sz w:val="22"/>
          <w:szCs w:val="22"/>
        </w:rPr>
        <w:t>ha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</w:rPr>
        <w:t>PIELĘGNACJA TERENÓW ZIELENI MIEJSKI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Zasady ogólne pielęgnacji terenów zieleni miejskiej podane zostały w zał. </w:t>
      </w:r>
      <w:r>
        <w:rPr>
          <w:color w:val="00B0F0"/>
          <w:sz w:val="22"/>
          <w:szCs w:val="22"/>
        </w:rPr>
        <w:t>1/I, pkt. III, ppkt. 1.</w:t>
      </w:r>
    </w:p>
    <w:p>
      <w:pPr>
        <w:pStyle w:val="Normal"/>
        <w:ind w:right="-567" w:hanging="0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abela 1.</w:t>
      </w:r>
      <w:r>
        <w:rPr>
          <w:b/>
          <w:color w:val="00B0F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kres rzeczowy pielęgnacji przyulicznych terenów zieleni wraz z parkami, skwerami, zieleńcami, parkami kieszonkowymi, placami zabaw, placami do ćwiczeń i miejscami piknikowymi.</w:t>
      </w:r>
    </w:p>
    <w:p>
      <w:pPr>
        <w:pStyle w:val="Normal"/>
        <w:ind w:right="-567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1984"/>
        <w:gridCol w:w="834"/>
        <w:gridCol w:w="835"/>
        <w:gridCol w:w="835"/>
        <w:gridCol w:w="835"/>
        <w:gridCol w:w="834"/>
        <w:gridCol w:w="835"/>
        <w:gridCol w:w="835"/>
        <w:gridCol w:w="835"/>
        <w:gridCol w:w="835"/>
      </w:tblGrid>
      <w:tr>
        <w:trPr>
          <w:trHeight w:val="1740" w:hRule="atLeast"/>
          <w:cantSplit w:val="true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zielnica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rawnik-teren płaski-m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Trawnik-skarpy-m2 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kupiny-m2 *</w:t>
            </w:r>
          </w:p>
        </w:tc>
        <w:tc>
          <w:tcPr>
            <w:tcW w:w="835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Żyw. pow. pielenia m2 *</w:t>
            </w:r>
          </w:p>
        </w:tc>
        <w:tc>
          <w:tcPr>
            <w:tcW w:w="83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Żyw. pow. cięcia - m2 </w:t>
            </w:r>
          </w:p>
        </w:tc>
        <w:tc>
          <w:tcPr>
            <w:tcW w:w="835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yliny/trawy  m2 *</w:t>
            </w:r>
          </w:p>
        </w:tc>
        <w:tc>
          <w:tcPr>
            <w:tcW w:w="835" w:type="dxa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nącza m2 *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ejki glinożwirowe /powierzchnie gruntowe-m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ieki brukowe mb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hwarzno- Wiczlino</w:t>
            </w:r>
          </w:p>
        </w:tc>
        <w:tc>
          <w:tcPr>
            <w:tcW w:w="949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yuliczne tereny zieleni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rodyty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n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r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s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ollin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s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emidy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ny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las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hus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hwarznień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81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y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lin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ipkowskiego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ipkowskiego (przy szkole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erdziejewskiego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kules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y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ydy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wisz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rowskiego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moran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uzego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ncewicza/Tęczow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cewiczówny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dratow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s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szew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5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anny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kurego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ężn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. Wagnera/ Grabowskiego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nnych Mgieł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Równoległa</w:t>
            </w:r>
          </w:p>
        </w:tc>
        <w:tc>
          <w:tcPr>
            <w:tcW w:w="8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8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iszewskiego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60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iczlińska (* 783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45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chodzącego Słońc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21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uskiego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11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6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63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4 180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7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9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wery, place zabaw i place do ćwiczeń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k w Chwarznie (*2041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 76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3 643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58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wer przy ul. Amona wraz z placem zabaw (+121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1 036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5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wer Św. Urszuli Ledóchowskiej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277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lac zabaw ul. Chwarznieńska (w rejonie budynku ul. Chwarznieńska 87B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iejsce piknikowe ul. Śli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5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4 956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 19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9 136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 88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27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itomino</w:t>
            </w:r>
          </w:p>
        </w:tc>
        <w:tc>
          <w:tcPr>
            <w:tcW w:w="949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MPS (* 294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22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MPS zbiornik retencyjny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47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warznień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 70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ta Warszawskiego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iczn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owlan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54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lecka (* 78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 48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2 777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waliowa (* 20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29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okac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97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 000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cyzowa (* 539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czyciel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2 313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ienn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za (* 281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12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3 015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now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żac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niow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n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kac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92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iczn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160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9 43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9 265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 13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9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wery, place zabaw i place do ćwiczeń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ówińskiego skwer</w:t>
              <w:br/>
              <w:t>(* 283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 49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kokacka plac do ćwiczeń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1 842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uczycielska skwer</w:t>
              <w:br/>
              <w:t>(* 151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 94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godna plac zabaw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rcyzowa skwer + plac do ćwiczeń (* 280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 31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rcyzowa skwer  + plac zabaw (* 347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 60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żacka plac zabaw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0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1 842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 58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14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11 107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 07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 58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ziałki Leśne</w:t>
            </w:r>
          </w:p>
        </w:tc>
        <w:tc>
          <w:tcPr>
            <w:tcW w:w="949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ałostoc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 23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ydgo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łłątaj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2 059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grodz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jazd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213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la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ol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1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ń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my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łupecka (* 110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ąska (* 2597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 59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6 924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 41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1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0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Śląska donice 60 szt.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trzań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 03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szaw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8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szawska donice 7szt.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tomiń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35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tomińska parking</w:t>
              <w:br/>
              <w:t>(* 767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ności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opiańsk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43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9 485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80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9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wery, place zabaw i place do ćwiczeń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ności plac zabaw</w:t>
              <w:br/>
              <w:t>(* 197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szawka /Nowogrodzka skwer gier (* 39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ąska/Witomińska plac zabaw (* 135)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zańska siłownia i plac zabaw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 02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0  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 45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9 485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 06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192 792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29 728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 02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 41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</w:t>
            </w:r>
          </w:p>
        </w:tc>
      </w:tr>
      <w:tr>
        <w:trPr>
          <w:trHeight w:val="330" w:hRule="atLeast"/>
        </w:trPr>
        <w:tc>
          <w:tcPr>
            <w:tcW w:w="99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 57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Łączna powierzchnia konserwacji terenów zieleni w rejonie IV wynosi: </w:t>
      </w:r>
      <w:r>
        <w:rPr>
          <w:b/>
          <w:sz w:val="20"/>
          <w:szCs w:val="20"/>
        </w:rPr>
        <w:t>242 578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keepNext w:val="true"/>
        <w:numPr>
          <w:ilvl w:val="0"/>
          <w:numId w:val="5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 xml:space="preserve">Trawniki: </w:t>
      </w:r>
    </w:p>
    <w:p>
      <w:pPr>
        <w:pStyle w:val="Normal"/>
        <w:keepNext w:val="true"/>
        <w:numPr>
          <w:ilvl w:val="0"/>
          <w:numId w:val="9"/>
        </w:numPr>
        <w:ind w:left="1134" w:hanging="360"/>
        <w:outlineLvl w:val="4"/>
        <w:rPr/>
      </w:pPr>
      <w:r>
        <w:rPr>
          <w:sz w:val="20"/>
          <w:szCs w:val="20"/>
        </w:rPr>
        <w:t>powierzchnia ogólna trawników: 222 52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Skupiny krzewów: 11 025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Żywopłoty:  2221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nącza: 737 m</w:t>
      </w:r>
      <w:r>
        <w:rPr>
          <w:sz w:val="20"/>
          <w:szCs w:val="20"/>
          <w:vertAlign w:val="superscript"/>
        </w:rPr>
        <w:t xml:space="preserve">2 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yliny, Trawy: 1335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zostałe: 4 74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2. KONSERWACJA ELEMENTÓW MAŁEJ ARCHITEKTURY</w:t>
      </w:r>
    </w:p>
    <w:p>
      <w:pPr>
        <w:pStyle w:val="Normal"/>
        <w:ind w:left="426" w:right="-1008" w:hanging="85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ind w:left="426" w:right="-1008" w:hanging="852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sady ogólne konserwacji elementów małej architektury podane zostały w zał. 1/I, pkt. III, ppkt. 2.</w:t>
      </w:r>
    </w:p>
    <w:p>
      <w:pPr>
        <w:pStyle w:val="Normal"/>
        <w:ind w:left="426" w:right="-1008" w:hanging="85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6" w:right="-1008" w:hanging="85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Tabela 2. Wykaz urządzeń małej architektury – ławki, siedziska, przysiadaki i wyposażenie pozostałe</w:t>
      </w:r>
    </w:p>
    <w:p>
      <w:pPr>
        <w:pStyle w:val="Normal"/>
        <w:ind w:left="426" w:right="-1008" w:hanging="85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2085"/>
        <w:gridCol w:w="1705"/>
        <w:gridCol w:w="652"/>
        <w:gridCol w:w="1376"/>
        <w:gridCol w:w="653"/>
        <w:gridCol w:w="1376"/>
        <w:gridCol w:w="652"/>
        <w:gridCol w:w="161"/>
      </w:tblGrid>
      <w:tr>
        <w:trPr>
          <w:trHeight w:val="312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itomi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łokacka</w:t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kokacka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wna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ska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niczna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na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kokacka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MPS zbiornik retencyjny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MPS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dowlana</w:t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elecka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 bez oparci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lnicza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snowa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warznieńska (od Rolniczej do pętli Witomino Sosnowa)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rcyzowa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  (brązowa)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waliowa</w:t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9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ki, parki kieszonkowe, skwery, zieleńce, place zabaw, place do ćwiczeń, siłownie zewnętrzne i miejsca piknikowe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kwer ks. Mowińskiego wraz z placem zabaw   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ka solarna</w:t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kokacka – siłownia zewnętrzna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wer przy ul. Nauczycielskiej wraz z placem zabaw i siłownią zewnętrzną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zabaw przy ul. Strażackiej</w:t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zielon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do ćwiczeń ul. Narcyzowa</w:t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zabaw przy ul. Pogodnej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wer przy ul. Narcyzowej wraz z placem do ćwiczeń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lacem zabaw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wer przy ul. Narcyzowej – boisko wraz z placem zabaw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085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7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ziałki Leśne</w:t>
            </w:r>
          </w:p>
        </w:tc>
        <w:tc>
          <w:tcPr>
            <w:tcW w:w="849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yuliczne tereny zieleni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tomiń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 bez oparci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tomińska 55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zeł Franciszki Cegielskiej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elec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ą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ąska 51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ąska 38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nice</w:t>
            </w:r>
          </w:p>
        </w:tc>
        <w:tc>
          <w:tcPr>
            <w:tcW w:w="65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ąska</w:t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otek zielony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mb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ol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otek zielony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mb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ałostoc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ydgo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grodzka / róg Tatrzańskiej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grodz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trzań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sztyńska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trzańska/Nowogrodz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idzyń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opiań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szaw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szawska przy przychodni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ności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ska 7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jazd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ol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łłątaja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ki, skwery, zieleńce, place zabaw, place do ćwiczeń, siłownie zewnętrzne i miejsca piknikowe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wer przy ul. Śląskiej 72 wraz z placem zabaw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e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 bez oparci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(zielon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do ćwiczeń ul. Bydgoska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zabaw przy ul. Wolności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owa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 (brązowa)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grodzka/Warszawska skwer gier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</w:t>
            </w:r>
          </w:p>
        </w:tc>
        <w:tc>
          <w:tcPr>
            <w:tcW w:w="6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do ćwiczeń ul. Nowogrodzka</w:t>
            </w:r>
          </w:p>
        </w:tc>
        <w:tc>
          <w:tcPr>
            <w:tcW w:w="170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 drewniana (brązowa)</w:t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0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982"/>
        <w:gridCol w:w="1984"/>
        <w:gridCol w:w="709"/>
        <w:gridCol w:w="1559"/>
        <w:gridCol w:w="709"/>
        <w:gridCol w:w="1563"/>
        <w:gridCol w:w="803"/>
      </w:tblGrid>
      <w:tr>
        <w:trPr>
          <w:trHeight w:val="554" w:hRule="atLeast"/>
          <w:cantSplit w:val="true"/>
        </w:trPr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Charzno-Wiczlino</w:t>
            </w:r>
          </w:p>
        </w:tc>
        <w:tc>
          <w:tcPr>
            <w:tcW w:w="930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uliczne tereny zieleni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ncewicza/Tęcz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. Wagnera/ Grabow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cewiczówny/Billewiczów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czlińska wzdłuż szkoł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ipkowskiego (przy szko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owo-drewn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warznieńska do ul. Mokr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warznieńska od ul.  Zaruskiego do SP nr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warznieńska (przystanek Sokoła 0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warznieńska (przystanek Gierdziejewskiego 0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czliń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czlińska (przystanek Wiczlino-Skrzyzowanie 0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czlińska (przystanek Filipkowskiego 0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czlińska (przystanek Śliska 0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iszewskiego (przystanek Bryla 0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iszewskiego (przystanek Staniszewskiego 0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iszew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wis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lowo- drewniana  (drewno egzotycz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la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ki Bry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iad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warznień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ka solar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ipkow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ka solar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wis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ka solar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iszew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ka solar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czliń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ka solar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ru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ka solar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ki, skwery, zieleńce, place zabaw, place do ćwiczeń, siłownie zewnętrzne i miejsca piknikowe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wer przy ul. Am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wer Św. Urszuli Ledóchowski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onowo- drewnian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k w Chwarz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wka typu Wied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8" w:type="dxa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m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w.</w:t>
            </w:r>
          </w:p>
        </w:tc>
      </w:tr>
      <w:tr>
        <w:trPr/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MA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>Tabela 3.</w:t>
      </w:r>
      <w:r>
        <w:rPr/>
        <w:t xml:space="preserve">  Wykaz i podstawowy harmonogram prac w zakresie pielęgnacji zieleni miejskiej i konserwacji elementów małej architektury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662"/>
        <w:gridCol w:w="50"/>
        <w:gridCol w:w="573"/>
        <w:gridCol w:w="663"/>
        <w:gridCol w:w="623"/>
        <w:gridCol w:w="685"/>
        <w:gridCol w:w="578"/>
        <w:gridCol w:w="146"/>
        <w:gridCol w:w="570"/>
        <w:gridCol w:w="716"/>
        <w:gridCol w:w="11"/>
        <w:gridCol w:w="658"/>
        <w:gridCol w:w="35"/>
      </w:tblGrid>
      <w:tr>
        <w:trPr>
          <w:tblHeader w:val="true"/>
          <w:trHeight w:val="274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0" w:name="_Hlk92718658"/>
            <w:bookmarkEnd w:id="0"/>
            <w:r>
              <w:rPr>
                <w:b/>
              </w:rPr>
              <w:t xml:space="preserve">Wyszczególnienie prac 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otność wykonania prac w miesiącach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15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I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III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X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I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PIELĘGNACJA TRAWNIKÓW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oszenie z zagrabieniem – teren płaski             i skarp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4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/V do 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szenie trójkątów widocznośc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- X w zależności od zapotrzebowania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abienie liści – teren płaski i skarp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4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III-IV (1 raz) oraz w X-XI w zależności od zapotrzebowania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IELĘGNACJA ŻYWOPŁOTÓW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grabienie liści</w:t>
            </w:r>
            <w:r>
              <w:rPr>
                <w:b/>
              </w:rPr>
              <w:t xml:space="preserve">/ </w:t>
            </w:r>
            <w:r>
              <w:rPr/>
              <w:t>pielenie, spulchnia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/>
              <w:t>2/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cinanie brzegów trawni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ęc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wożenie</w:t>
            </w:r>
            <w:r>
              <w:rPr>
                <w:vertAlign w:val="superscript"/>
              </w:rPr>
              <w:t>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zgodnie z</w:t>
            </w:r>
            <w:r>
              <w:rPr/>
              <w:t xml:space="preserve"> zał. 1, pkt. III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IELĘGNACJA SKUPIN KRZEWÓW I RÓŻANEK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grabienie liści</w:t>
            </w:r>
            <w:r>
              <w:rPr>
                <w:b/>
              </w:rPr>
              <w:t>/</w:t>
            </w:r>
            <w:r>
              <w:rPr/>
              <w:t xml:space="preserve"> pielenie,  spulchnia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/>
              <w:t>2/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dcinanie brzegów trawni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ięc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x w sezonie </w:t>
            </w:r>
            <w:r>
              <w:rPr>
                <w:bCs/>
              </w:rPr>
              <w:t>zgodnie z</w:t>
            </w:r>
            <w:r>
              <w:rPr/>
              <w:t xml:space="preserve"> zał. 1, pkt. III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uwanie przekwitłych kwiatostanó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bieżąc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uwanie odrostów korzeniowyc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bieżąc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iosenne odkrycie różanek </w:t>
              <w:br/>
              <w:t>i jesienne przykrycie różanek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godnie z</w:t>
            </w:r>
            <w:r>
              <w:rPr/>
              <w:t xml:space="preserve"> zał. 1, pkt. III</w:t>
            </w:r>
            <w:r>
              <w:rPr>
                <w:bCs/>
              </w:rPr>
              <w:t xml:space="preserve"> w zależności od zapotrzebowania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wożenie</w:t>
            </w:r>
            <w:r>
              <w:rPr>
                <w:vertAlign w:val="superscript"/>
              </w:rPr>
              <w:t>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zgodnie z</w:t>
            </w:r>
            <w:r>
              <w:rPr/>
              <w:t xml:space="preserve"> zał. 1, pkt. III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IELĘGNACJA BYLIN, TRAW, DONIC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grabienie liści/ pielenie, spulchnia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/>
              <w:t>2/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dcinanie brzegów trawni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ięcie tr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czesną wiosną 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dmładzanie byli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ależny od gatunku, w uzgodnieniu z Zamawiający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uwanie przekwitłych kwiatostanó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bieżąc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uwanie obumarłych części rośli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bieżąc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awożenie</w:t>
            </w:r>
            <w:r>
              <w:rPr>
                <w:vertAlign w:val="superscript"/>
              </w:rPr>
              <w:t>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zgodnie z</w:t>
            </w:r>
            <w:r>
              <w:rPr/>
              <w:t xml:space="preserve"> zał. 1, pkt. III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IELĘGNACJA PNĄCZY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ielenie, spulchnia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ięc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x w sezonie </w:t>
            </w:r>
            <w:r>
              <w:rPr>
                <w:bCs/>
              </w:rPr>
              <w:t>zgodnie z</w:t>
            </w:r>
            <w:r>
              <w:rPr/>
              <w:t xml:space="preserve"> zał. 1, pkt. III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zdjęcie pnączy z obiektów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bieżąco, tereny wskazane przez Zamawiająceg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wożenie</w:t>
            </w:r>
            <w:r>
              <w:rPr>
                <w:vertAlign w:val="superscript"/>
              </w:rPr>
              <w:t>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zgodnie z</w:t>
            </w:r>
            <w:r>
              <w:rPr/>
              <w:t xml:space="preserve"> zał. 1, pkt. III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LEMENTY MAŁEJ ARCHITEKTURY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alowanie ławek, przysiadaków, siedzisk, leżaków (desek i konstrukcji metalowych), pergoli, trejaży, stołów, scen, barier ,elementów drewnianych, płotków  itp. ( zgodnie z zał.2 i 3)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lejowanie ławek, przysiadaków, leżaków, siedziskach, stołów, olejowanie podestów, trejaży, scen, elementów z drewna egzotycznego itp. ( zgodnie z zał. 2 i 3)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suwanie naklejek, ulotek i zamalowywanie napisów na elementach małej architektur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bieżąc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ycie ławek, siedzisk, przysiadaków, donic, stołów piknikowych, pergol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racowanie alejek glinożwirowych </w:t>
              <w:br/>
              <w:t>i nawierzchni gruntowyc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czyszczanie alejek glinożwirowych i nawierzchni gruntowych, grabienie liśc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czyszczenie cieków brukowych/koryt odwadniającyc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prawianie posadowienia palisad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5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bieżąc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Uszczegółowienie zakresu prac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/>
      </w:pPr>
      <w:r>
        <w:rPr/>
        <w:t>Nawożenie zgodnie z OPZ (zał.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konawca zobowiązany jest przedstawić Zamawiającemu dokumentację zdjęciową elementów do wymiany. Po zatwierdzeniu przez Zamawiającego, Wykonawca  przystępuje do wymiany wskazanych fragmentów, a następnie do mycia i olejowania /malowania elementów małej archite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Pielęgnacja żywopłotów, skupin krzewów i różanek, bylin i traw: grabienie liści w miesiącach IV, X, XI, pielenie i spulchnianie w miesiącach IV-X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right" w:pos="9070" w:leader="none"/>
        </w:tabs>
        <w:rPr>
          <w:b w:val="false"/>
          <w:b w:val="false"/>
          <w:sz w:val="22"/>
          <w:szCs w:val="12"/>
        </w:rPr>
      </w:pPr>
      <w:r>
        <w:rPr>
          <w:b w:val="false"/>
          <w:sz w:val="22"/>
          <w:szCs w:val="1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993" w:right="1417" w:gutter="0" w:header="0" w:top="1134" w:footer="70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800" w:hanging="1800"/>
      <w:jc w:val="both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ind w:left="-360" w:right="-468" w:hanging="0"/>
      <w:jc w:val="both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color w:val="FF0000"/>
      <w:sz w:val="18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 PS" w:cs="Times New Roman;Times New Roman 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Nagwek2Znak">
    <w:name w:val="Nagłówek 2 Znak"/>
    <w:qFormat/>
    <w:rPr>
      <w:color w:val="000000"/>
    </w:rPr>
  </w:style>
  <w:style w:type="character" w:styleId="Nagwek3Znak">
    <w:name w:val="Nagłówek 3 Znak"/>
    <w:qFormat/>
    <w:rPr>
      <w:b/>
      <w:iCs/>
      <w:sz w:val="22"/>
      <w:szCs w:val="24"/>
    </w:rPr>
  </w:style>
  <w:style w:type="character" w:styleId="Nagwek4Znak">
    <w:name w:val="Nagłówek 4 Znak"/>
    <w:qFormat/>
    <w:rPr>
      <w:b/>
      <w:sz w:val="22"/>
      <w:lang w:val="en-US"/>
    </w:rPr>
  </w:style>
  <w:style w:type="character" w:styleId="Nagwek5Znak">
    <w:name w:val="Nagłówek 5 Znak"/>
    <w:qFormat/>
    <w:rPr>
      <w:b/>
      <w:bCs/>
      <w:sz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b/>
      <w:bCs/>
      <w:sz w:val="22"/>
      <w:szCs w:val="24"/>
      <w:lang w:val="en-US"/>
    </w:rPr>
  </w:style>
  <w:style w:type="character" w:styleId="Nagwek8Znak">
    <w:name w:val="Nagłówek 8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sz w:val="40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24"/>
      <w:szCs w:val="22"/>
    </w:rPr>
  </w:style>
  <w:style w:type="character" w:styleId="TekstpodstawowywcityZnak">
    <w:name w:val="Tekst podstawowy wcięty Znak"/>
    <w:qFormat/>
    <w:rPr>
      <w:sz w:val="28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1">
    <w:name w:val="Tekst podstawowy wcięty Znak1"/>
    <w:qFormat/>
    <w:rPr>
      <w:sz w:val="28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1080"/>
    </w:pPr>
    <w:rPr>
      <w:szCs w:val="22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" w:cs="Arial"/>
      <w:color w:val="000000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-567" w:leader="none"/>
      </w:tabs>
      <w:ind w:left="6120" w:right="-426" w:hanging="0"/>
      <w:jc w:val="center"/>
    </w:pPr>
    <w:rPr>
      <w:color w:val="FF0000"/>
      <w:sz w:val="22"/>
    </w:rPr>
  </w:style>
  <w:style w:type="paragraph" w:styleId="Nagwek2tabela">
    <w:name w:val="nagłówek 2 tabela"/>
    <w:basedOn w:val="Heading2"/>
    <w:qFormat/>
    <w:pPr>
      <w:keepNext w:val="false"/>
      <w:numPr>
        <w:ilvl w:val="0"/>
        <w:numId w:val="0"/>
      </w:numPr>
      <w:spacing w:lineRule="auto" w:line="360"/>
      <w:ind w:left="180" w:right="-468" w:hanging="0"/>
      <w:outlineLvl w:val="9"/>
    </w:pPr>
    <w:rPr>
      <w:b/>
      <w:bCs/>
    </w:rPr>
  </w:style>
  <w:style w:type="paragraph" w:styleId="Lista3">
    <w:name w:val="Lista 3"/>
    <w:basedOn w:val="Normal"/>
    <w:qFormat/>
    <w:pPr>
      <w:widowControl w:val="false"/>
      <w:tabs>
        <w:tab w:val="clear" w:pos="708"/>
        <w:tab w:val="left" w:pos="142" w:leader="none"/>
      </w:tabs>
      <w:spacing w:before="240" w:after="0"/>
      <w:ind w:left="849" w:hanging="283"/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3">
    <w:name w:val="xl23"/>
    <w:basedOn w:val="Normal"/>
    <w:qFormat/>
    <w:pPr>
      <w:spacing w:before="280" w:after="280"/>
      <w:jc w:val="center"/>
    </w:pPr>
    <w:rPr>
      <w:b/>
      <w:bCs/>
    </w:rPr>
  </w:style>
  <w:style w:type="paragraph" w:styleId="Skrconyadreszwrotny">
    <w:name w:val="Skrócony adres zwrotny"/>
    <w:basedOn w:val="Normal"/>
    <w:qFormat/>
    <w:pPr>
      <w:widowControl w:val="false"/>
    </w:pPr>
    <w:rPr>
      <w:szCs w:val="20"/>
    </w:rPr>
  </w:style>
  <w:style w:type="paragraph" w:styleId="StandardowyCzerwony">
    <w:name w:val="Standardowy + Czerwony"/>
    <w:basedOn w:val="Normal"/>
    <w:qFormat/>
    <w:pPr/>
    <w:rPr>
      <w:color w:val="FF0000"/>
    </w:rPr>
  </w:style>
  <w:style w:type="paragraph" w:styleId="Br3">
    <w:name w:val="br3"/>
    <w:basedOn w:val="Normal"/>
    <w:qFormat/>
    <w:pPr>
      <w:spacing w:before="280" w:after="280"/>
    </w:pPr>
    <w:rPr>
      <w:rFonts w:ascii="Verdana" w:hAnsi="Verdana" w:cs="Verdana"/>
      <w:color w:val="A52A2A"/>
      <w:sz w:val="20"/>
      <w:szCs w:val="20"/>
    </w:rPr>
  </w:style>
  <w:style w:type="paragraph" w:styleId="Nagwek2">
    <w:name w:val="Nag?—wek 2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ascii="Arial" w:hAnsi="Arial" w:cs="Arial"/>
      <w:b/>
      <w:szCs w:val="2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32"/>
      <w:szCs w:val="32"/>
      <w:u w:val="single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utyrozdziau">
    <w:name w:val="tutył rozdziału"/>
    <w:basedOn w:val="Normal"/>
    <w:qFormat/>
    <w:pPr>
      <w:keepNext w:val="true"/>
      <w:jc w:val="center"/>
    </w:pPr>
    <w:rPr>
      <w:b/>
      <w:kern w:val="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B0F0"/>
      <w:sz w:val="18"/>
      <w:szCs w:val="18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18"/>
      <w:szCs w:val="18"/>
    </w:rPr>
  </w:style>
  <w:style w:type="paragraph" w:styleId="Xl80">
    <w:name w:val="xl80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  <w:sz w:val="18"/>
      <w:szCs w:val="18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FF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bottom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12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top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bottom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12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9">
    <w:name w:val="xl199"/>
    <w:basedOn w:val="Normal"/>
    <w:qFormat/>
    <w:pPr>
      <w:pBdr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6">
    <w:name w:val="xl2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1">
    <w:name w:val="xl211"/>
    <w:basedOn w:val="Normal"/>
    <w:qFormat/>
    <w:pPr>
      <w:pBdr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2">
    <w:name w:val="xl212"/>
    <w:basedOn w:val="Normal"/>
    <w:qFormat/>
    <w:pPr>
      <w:pBdr>
        <w:left w:val="single" w:sz="12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5">
    <w:name w:val="xl215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6">
    <w:name w:val="xl216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8">
    <w:name w:val="xl218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9">
    <w:name w:val="xl219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left w:val="single" w:sz="12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2">
    <w:name w:val="xl222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right w:val="single" w:sz="12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26">
    <w:name w:val="xl226"/>
    <w:basedOn w:val="Normal"/>
    <w:qFormat/>
    <w:pPr>
      <w:pBdr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7">
    <w:name w:val="xl227"/>
    <w:basedOn w:val="Normal"/>
    <w:qFormat/>
    <w:pPr>
      <w:pBdr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top w:val="single" w:sz="12" w:space="0" w:color="000000"/>
        <w:left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left w:val="single" w:sz="8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46">
    <w:name w:val="xl2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9">
    <w:name w:val="xl249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2">
    <w:name w:val="xl252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53">
    <w:name w:val="xl253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4">
    <w:name w:val="xl254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61">
    <w:name w:val="xl2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8">
    <w:name w:val="xl2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75">
    <w:name w:val="xl2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83">
    <w:name w:val="xl2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84">
    <w:name w:val="xl284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5">
    <w:name w:val="xl285"/>
    <w:basedOn w:val="Normal"/>
    <w:qFormat/>
    <w:pPr>
      <w:pBdr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6">
    <w:name w:val="xl286"/>
    <w:basedOn w:val="Normal"/>
    <w:qFormat/>
    <w:pPr>
      <w:pBdr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7">
    <w:name w:val="xl287"/>
    <w:basedOn w:val="Normal"/>
    <w:qFormat/>
    <w:pPr>
      <w:pBdr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8">
    <w:name w:val="xl288"/>
    <w:basedOn w:val="Normal"/>
    <w:qFormat/>
    <w:pPr>
      <w:pBdr>
        <w:top w:val="single" w:sz="12" w:space="0" w:color="000000"/>
        <w:left w:val="single" w:sz="12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90">
    <w:name w:val="xl29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91">
    <w:name w:val="xl2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93">
    <w:name w:val="xl2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6:20:00Z</dcterms:created>
  <dc:creator/>
  <dc:description/>
  <dc:language>en-US</dc:language>
  <cp:lastModifiedBy>Anna Kot</cp:lastModifiedBy>
  <cp:lastPrinted>2024-08-12T13:34:00Z</cp:lastPrinted>
  <dcterms:modified xsi:type="dcterms:W3CDTF">2024-09-02T16:20:00Z</dcterms:modified>
  <cp:revision>2</cp:revision>
  <dc:subject/>
  <dc:title>ZAŁĄCZNIK 1A/IV</dc:title>
</cp:coreProperties>
</file>