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179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spacing w:lineRule="auto" w:line="360"/>
        <w:ind w:left="39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Style w:val="StrongEmphasis"/>
          <w:sz w:val="28"/>
          <w:szCs w:val="28"/>
        </w:rPr>
        <w:t xml:space="preserve">I. PRZEDMIOT ZAMÓWIENIA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iCs/>
          <w:sz w:val="22"/>
          <w:szCs w:val="22"/>
        </w:rPr>
        <w:t xml:space="preserve">Konserwacja bieżąca terenów zieleni miejskiej </w:t>
      </w:r>
      <w:r>
        <w:rPr>
          <w:rFonts w:eastAsia="MS Mincho;MS Gothic"/>
          <w:iCs/>
          <w:sz w:val="22"/>
          <w:szCs w:val="22"/>
        </w:rPr>
        <w:t>(przyuliczne tereny zieleni, parki, parki kieszonkowe, skwery, place zabaw, place do ćwiczeń, miejsca piknikowe, itp.),w tym: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elęgnacja terenów zieleni miejskiej (opis w cz. III pkt. 1)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nserwacja elementów małej architektury (opis w cz. III pkt. 2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II. OPIS REJONU </w:t>
      </w:r>
    </w:p>
    <w:p>
      <w:pPr>
        <w:pStyle w:val="Normal"/>
        <w:spacing w:lineRule="auto" w:line="360"/>
        <w:ind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owierzchnia terenów zieleni objętych bieżącą konserwacją obejmuje </w:t>
      </w:r>
      <w:r>
        <w:rPr>
          <w:rFonts w:eastAsia="MS Mincho;MS Gothic"/>
          <w:iCs/>
          <w:sz w:val="22"/>
          <w:szCs w:val="22"/>
        </w:rPr>
        <w:t xml:space="preserve">przyuliczne tereny zieleni, parki, skwery, place zabaw, place do ćwiczeń, miejsca piknikowe i pozostałe tereny ujęte w zakresie rzeczowym </w:t>
      </w:r>
      <w:r>
        <w:rPr>
          <w:sz w:val="22"/>
          <w:szCs w:val="22"/>
        </w:rPr>
        <w:t>–zał. 2. Wykaz i podstawowy harmonogram prac przewidywanych</w:t>
      </w:r>
      <w:r>
        <w:rPr>
          <w:iCs/>
          <w:sz w:val="22"/>
          <w:szCs w:val="22"/>
        </w:rPr>
        <w:t xml:space="preserve"> w rejonie </w:t>
      </w:r>
      <w:r>
        <w:rPr>
          <w:sz w:val="22"/>
          <w:szCs w:val="22"/>
        </w:rPr>
        <w:t>–</w:t>
      </w:r>
      <w:r>
        <w:rPr>
          <w:iCs/>
          <w:sz w:val="22"/>
          <w:szCs w:val="22"/>
        </w:rPr>
        <w:t xml:space="preserve"> zał. 3,</w:t>
        <w:br/>
      </w:r>
      <w:r>
        <w:rPr>
          <w:sz w:val="22"/>
          <w:szCs w:val="22"/>
        </w:rPr>
        <w:t xml:space="preserve">formularz cenowy – zał. 4, meldunek (wzór) – zał. 5, protokół odbioru (wzór) – zał. 6, </w:t>
        <w:br/>
        <w:t xml:space="preserve">harmonogramu koszenie/grabienia (wzór) – zał. 7, mapa rejonu graficzna (Zamawiający dopuszcza udostępnienie linku do strony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www) </w:t>
        </w:r>
        <w:r>
          <w:rPr>
            <w:rStyle w:val="InternetLink"/>
            <w:sz w:val="22"/>
            <w:szCs w:val="22"/>
          </w:rPr>
          <w:t>–</w:t>
        </w:r>
        <w:r>
          <w:rPr>
            <w:rStyle w:val="InternetLink"/>
            <w:color w:val="000000"/>
            <w:sz w:val="22"/>
            <w:szCs w:val="22"/>
          </w:rPr>
          <w:t xml:space="preserve"> zał</w:t>
        </w:r>
      </w:hyperlink>
      <w:r>
        <w:rPr>
          <w:sz w:val="22"/>
          <w:szCs w:val="22"/>
        </w:rPr>
        <w:t>. 8.</w:t>
      </w:r>
    </w:p>
    <w:p>
      <w:pPr>
        <w:pStyle w:val="Normal"/>
        <w:spacing w:lineRule="auto" w:line="360"/>
        <w:ind w:hanging="993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right="-217" w:hanging="0"/>
        <w:outlineLvl w:val="1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. SZCZEGÓŁOWY OPIS ZAKRESU USŁUG DLA REJONU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ONSERWACJA BIEŻĄCA TERENÓW ZIELENI MIEJ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sz w:val="22"/>
          <w:szCs w:val="22"/>
        </w:rPr>
      </w:pPr>
      <w:bookmarkStart w:id="0" w:name="_1.1_Pielęgnacja_zieleni"/>
      <w:bookmarkEnd w:id="0"/>
      <w:r>
        <w:rPr>
          <w:b/>
          <w:bCs/>
          <w:sz w:val="22"/>
          <w:szCs w:val="22"/>
        </w:rPr>
        <w:t xml:space="preserve">1. PIELĘGNACJA TERENÓW ZIELENI MIEJ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PIELĘGNACJA TRAWNIKÓW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1.1. </w:t>
      </w:r>
      <w:r>
        <w:rPr>
          <w:b/>
          <w:bCs/>
          <w:sz w:val="22"/>
          <w:szCs w:val="22"/>
          <w:u w:val="single"/>
        </w:rPr>
        <w:t xml:space="preserve">Podstawowy zakres rzeczowy </w:t>
      </w:r>
      <w:r>
        <w:rPr>
          <w:b/>
          <w:sz w:val="22"/>
          <w:szCs w:val="22"/>
          <w:u w:val="single"/>
        </w:rPr>
        <w:t>prac</w:t>
      </w:r>
      <w:r>
        <w:rPr>
          <w:b/>
          <w:bCs/>
          <w:sz w:val="22"/>
          <w:szCs w:val="22"/>
          <w:u w:val="single"/>
        </w:rPr>
        <w:t xml:space="preserve"> zgodny z przyjętym harmonogramem (zał. 2 i 3)</w:t>
      </w:r>
      <w:r>
        <w:rPr>
          <w:b/>
          <w:sz w:val="22"/>
          <w:szCs w:val="22"/>
          <w:u w:val="single"/>
        </w:rPr>
        <w:t xml:space="preserve"> obejm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szenie wraz z wygrabieniem (</w:t>
      </w:r>
      <w:r>
        <w:rPr>
          <w:sz w:val="22"/>
          <w:szCs w:val="22"/>
        </w:rPr>
        <w:t xml:space="preserve">zgodnie </w:t>
      </w:r>
      <w:r>
        <w:rPr>
          <w:bCs/>
          <w:sz w:val="22"/>
          <w:szCs w:val="22"/>
        </w:rPr>
        <w:t>z zał. 2 i 3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/>
      </w:pPr>
      <w:r>
        <w:rPr>
          <w:bCs/>
          <w:sz w:val="22"/>
          <w:szCs w:val="22"/>
        </w:rPr>
        <w:t xml:space="preserve">Zamawiający przewiduje zróżnicowanie standardów koszenia trawników - w zależności </w:t>
        <w:br/>
        <w:t xml:space="preserve">od potrzeb i warunków atmosferycznych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widuje się koszenie całości powierzchni do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razy w sezonie wraz z dodatkowym wykaszaniem</w:t>
      </w:r>
      <w:r>
        <w:rPr>
          <w:sz w:val="22"/>
          <w:szCs w:val="22"/>
        </w:rPr>
        <w:t xml:space="preserve"> wskazanych powierzchn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oszenie przewidziane jest do wykonania w miesiącach od maja do października </w:t>
        <w:br/>
        <w:t xml:space="preserve">(w zależności od warunków atmosferycznych) na zlecenie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ecyzję o terminie rozpoczęcia koszenia oraz zakresie koszenia każdorazowo podejmuje Zamawiający w uzgodnieniu z Wykonawcą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puszcza się możliwość wstrzymania </w:t>
      </w:r>
      <w:r>
        <w:rPr>
          <w:sz w:val="22"/>
          <w:szCs w:val="22"/>
        </w:rPr>
        <w:t xml:space="preserve">koszenia w przypadku braku opadów atmosferycznych trwających powyżej 2 tygodni oraz na zlecenie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 koszenia traw wyłączone zostają tereny będące w fazie kwitnienia łąk kwietnych. Konieczne jest wykonanie przez Wykonawcę obmiaru powierzchni łąki kwietnej będącej w fazie kwitnienia i odjęcie obmierzonej powierzchni od zakresu koszenia oraz poinformowanie o tym Zamawiającego (dokumentacja zdjęciowa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bookmarkStart w:id="1" w:name="_Hlk169258283"/>
      <w:r>
        <w:rPr>
          <w:sz w:val="22"/>
          <w:szCs w:val="22"/>
        </w:rPr>
        <w:t>Zamawiający przewiduje przekazanie Wykonawcy załącznika w postaci graficznej terenów wskazanych do koszenia / link do strony www.</w:t>
      </w:r>
      <w:bookmarkEnd w:id="1"/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>Koszenie wraz z wygrabieniem</w:t>
      </w:r>
      <w:r>
        <w:rPr>
          <w:bCs/>
          <w:color w:val="FF0000"/>
          <w:sz w:val="22"/>
          <w:szCs w:val="22"/>
        </w:rPr>
        <w:t xml:space="preserve"> pól </w:t>
      </w:r>
      <w:r>
        <w:rPr>
          <w:bCs/>
          <w:sz w:val="22"/>
          <w:szCs w:val="22"/>
        </w:rPr>
        <w:t>widocz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color w:val="7030A0"/>
          <w:sz w:val="22"/>
          <w:szCs w:val="22"/>
        </w:rPr>
      </w:pPr>
      <w:r>
        <w:rPr>
          <w:sz w:val="22"/>
          <w:szCs w:val="22"/>
        </w:rPr>
        <w:t>Przewiduje się w całym rejonie - poza koszeniem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całości powierzchni, do</w:t>
      </w:r>
      <w:r>
        <w:rPr>
          <w:b/>
          <w:bCs/>
          <w:color w:val="FF0000"/>
          <w:sz w:val="22"/>
          <w:szCs w:val="22"/>
        </w:rPr>
        <w:t xml:space="preserve">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azu w sezonie (w miesiącach maj-październik), koszenie</w:t>
      </w:r>
      <w:r>
        <w:rPr>
          <w:bCs/>
          <w:sz w:val="22"/>
          <w:szCs w:val="22"/>
        </w:rPr>
        <w:t xml:space="preserve"> wraz z wygrabieniem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ól</w:t>
      </w:r>
      <w:r>
        <w:rPr>
          <w:sz w:val="22"/>
          <w:szCs w:val="22"/>
        </w:rPr>
        <w:t xml:space="preserve"> widoczności przy skrzyżowaniach oraz przejściach dla pieszych, obejmujące pasy środkowe oraz pasy zieleni znajdujące się w pasie drogowym w odległości do 10-15 m od skrzyżowania</w:t>
        <w:br/>
        <w:t xml:space="preserve">i/lub przejścia dla pieszych, dróg rowerowych, umożliwiające zachowanie widoczności oraz ok. 0,5 m skrajni, na stykach z </w:t>
      </w:r>
      <w:r>
        <w:rPr>
          <w:color w:val="FF0000"/>
          <w:sz w:val="22"/>
          <w:szCs w:val="22"/>
        </w:rPr>
        <w:t xml:space="preserve">ciągami komunikacyjnymi </w:t>
      </w:r>
      <w:r>
        <w:rPr>
          <w:sz w:val="22"/>
          <w:szCs w:val="22"/>
        </w:rPr>
        <w:t>wskazanymi przez Zamawiającego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ecyzję o terminie rozpoczęcia koszenia w zakresie koszenia każdorazowo podejmuje Zamawiający w uzgodnieniu z Wykonawcą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szenia pól widoczności tylko we wskazanych lokalizacjach, maksymalna powierzchnia </w:t>
      </w:r>
      <w:r>
        <w:rPr>
          <w:color w:val="FF0000"/>
          <w:sz w:val="22"/>
          <w:szCs w:val="22"/>
        </w:rPr>
        <w:t>pól</w:t>
      </w:r>
      <w:r>
        <w:rPr>
          <w:sz w:val="22"/>
          <w:szCs w:val="22"/>
        </w:rPr>
        <w:t xml:space="preserve"> nie przekroczy 30 %  powierzchni wszystkich trawników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rzewiduje przekazanie Wykonawcy załącznika w postaci graficznej terenów wskazanych do koszenia/ link do strony ww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Przewiduje się grabienie liści z powierzchni trawników średnio 2-4 razy w sezonie (1 raz wiosną – </w:t>
      </w:r>
      <w:r>
        <w:rPr>
          <w:bCs/>
          <w:color w:val="FF0000"/>
          <w:sz w:val="22"/>
          <w:szCs w:val="22"/>
        </w:rPr>
        <w:t xml:space="preserve">w kwietniu </w:t>
      </w:r>
      <w:r>
        <w:rPr>
          <w:bCs/>
          <w:sz w:val="22"/>
          <w:szCs w:val="22"/>
        </w:rPr>
        <w:t>oraz jesienią – w październiku/listopadzie w miarę potrzeb, na zlecenie Zamawiająceg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Częstotliwość grabienia może ulec zmianie – w zależności od potrzeb i warunków atmosfery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 xml:space="preserve">Decyzję o terminie rozpoczęcia grabienia oraz zakresie grabienia każdorazowo podejmuje Zamawiający w uzgodnieniu z Wykonawc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bCs/>
          <w:sz w:val="22"/>
          <w:szCs w:val="22"/>
        </w:rPr>
        <w:t>W przypadku występowania na trawniku roślin porażonych przez szkodniki lub patogeny, liście należy wygrabiać regularnie, od momentu pierwszych opadających liści (prace należy wykonywać w uzgodnieniu z Zamawiającym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momencie wystąpienia opadów śniegu oraz utrzymującej się pokrywy śnieżnej koniecznie jest natychmiastowe zaprzestanie wszelkich prac pielęgnacyjnych</w:t>
        <w:br/>
        <w:t xml:space="preserve">i poinformowanie o tym Zamawiając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rzewiduje przekazanie Wykonawcy linka/załącznika w postaci graficznej terenów wskazanych do grabienia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1.1.2. Uwagi ogólne dotyczące koszeni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Teren powinien być wykoszony równo na całej koszonej powierzchni, z zachowaniem odpowiedniej wysokości koszenia. </w:t>
      </w:r>
      <w:bookmarkStart w:id="2" w:name="_Hlk93043973"/>
      <w:r>
        <w:rPr>
          <w:bCs/>
          <w:sz w:val="22"/>
          <w:szCs w:val="22"/>
        </w:rPr>
        <w:t xml:space="preserve">W przypadku terenów koszonych z częstotliwością 2 razy </w:t>
        <w:br/>
        <w:t>w sezonie należy kosić na wysokość nie mniejszą niż 6-8 cm, w przypadku terenów rzadziej koszonych należy wykonać koszenie na wysokość nie mniejszą niż 8 cm.</w:t>
      </w:r>
      <w:bookmarkEnd w:id="2"/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dczas koszenia trawników należy zachować szczególną ostrożność </w:t>
      </w:r>
      <w:r>
        <w:rPr>
          <w:bCs/>
          <w:sz w:val="22"/>
          <w:szCs w:val="22"/>
        </w:rPr>
        <w:t>przy pniach drzew, przy krzewach (zabiegi wykonywać w sposób nie powodujący uszkodzenia kory drzew i uszkodzeń krzewów, m.in. stosując osłony przy drzewach) i</w:t>
      </w:r>
      <w:r>
        <w:rPr>
          <w:sz w:val="22"/>
          <w:szCs w:val="22"/>
        </w:rPr>
        <w:t xml:space="preserve"> w pobliżu miejsc postojowych (</w:t>
      </w:r>
      <w:r>
        <w:rPr>
          <w:bCs/>
          <w:sz w:val="22"/>
          <w:szCs w:val="22"/>
        </w:rPr>
        <w:t>zabiegi wykonywać w sposób nie powodujący uszkodzenia i zabrudzenia samochodów, stosując ekrany ochronne). Dopuszcza się pozostawienie nieskoszonej powierzchni wokół pni drzew (pas szer. maksymalnie do 0,15 m). W przypadku drzew młodych zaleca się wypielenie mis przed przystąpieniem do koszenia. W przypadku uszkodzenia drzewa, należy fakt ten niezwłocznie zgłosić Zamawiającemu, drogą mailową, z załączoną dokumentacją zdjęciową.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stępowania na trawniku roślin cebulowych, koszenie trawnika należy wykonać dopiero po zaschnięciu liści roślin cebulowych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 bieżąco, równolegle z postępem koszenia należy usuwać pokos z latarni, słupów, ławek, koszy oraz </w:t>
      </w:r>
      <w:r>
        <w:rPr>
          <w:sz w:val="22"/>
          <w:szCs w:val="22"/>
        </w:rPr>
        <w:t>usuwać pokos z utwardzonych terenów przyległych – jezdni, dróg dla rowerów, chodników, opasek, itp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1.1.3. Dodatkowy zakres prac (poza zakresem określonym w przyjętym harmonogramie)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ożenie </w:t>
      </w:r>
      <w:r>
        <w:rPr>
          <w:bCs/>
          <w:sz w:val="22"/>
          <w:szCs w:val="22"/>
        </w:rPr>
        <w:t>(zgodnie z pkt. 1.7.a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rtykulację </w:t>
      </w:r>
      <w:r>
        <w:rPr>
          <w:bCs/>
          <w:sz w:val="22"/>
          <w:szCs w:val="22"/>
        </w:rPr>
        <w:t>(zgodnie z pkt. 1.7.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apnowanie (zgodnie z pkt. 1.7.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- oprysk środkami chwastobójczymi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ykonawcę zobowiązuje się do dostarczenia harmonogramu prac koszenia lub grabienia, w ciągu 48 godzin od uruchomienia usługi (zgodnie z załączonym wzorem), na najbliższe pięć dni kalendarzowych oraz uzupełnienie w tym okresie czasu, harmonogramu prac do planowego zakończenia usługi zgodnie z załączonym wzorem (zał.7)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PIELĘGNACJA ŻYWOPŁOTÓW (zgodnie z zał. 2 i 3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42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, pielenie, spulchnianie</w:t>
        <w:tab/>
        <w:br/>
        <w:t xml:space="preserve">– 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żywopłotach dopuszcza się pozostawienie niewielkiej ilości liści</w:t>
        <w:br/>
        <w:t xml:space="preserve">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w miesiącach IV-X, zgodnie z harmonogramem prac. </w:t>
      </w:r>
      <w:r>
        <w:rPr>
          <w:sz w:val="22"/>
          <w:szCs w:val="22"/>
        </w:rPr>
        <w:t>Przy pieleniu i spulchnianiu</w:t>
        <w:br/>
        <w:t>- Ręczne usuwanie chwastów i samosiewów z systemem korzeniowym. Po zakończeniu pielenia należy poprawić (wyrównać) powierzchnię ściółki, poprzez jej zagrabieni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Odcinanie brzegów trawnika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- obejmuje wszystkie płaszczyzny żywopłotu (po linii odrostów pędów rocznych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2. Dodatkowy zakres prac (poza zakresem określonym w przyjętym harmonogramie) obejmuje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chronę chemiczną (zgodnie z punktem 1.7.c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lewanie (zgodnie z punktem 1.7.d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  Rozłożenie preparatu anty-dzik (zgodnie z punktem 1.7.e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PIELĘGNACJA SKUPIN KRZEWÓW I RÓŻANEK </w:t>
      </w:r>
      <w:r>
        <w:rPr>
          <w:b/>
          <w:bCs/>
          <w:sz w:val="22"/>
          <w:szCs w:val="22"/>
        </w:rPr>
        <w:t>(zgodnie z zał. 2 i 3)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jc w:val="both"/>
        <w:rPr/>
      </w:pPr>
      <w:r>
        <w:rPr>
          <w:b/>
          <w:sz w:val="22"/>
          <w:szCs w:val="22"/>
        </w:rPr>
        <w:t xml:space="preserve">1.3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Grabienie liści, pielenie, spulchnianie </w:t>
      </w:r>
    </w:p>
    <w:p>
      <w:pPr>
        <w:pStyle w:val="Normal"/>
        <w:spacing w:lineRule="auto" w:line="360" w:before="0" w:after="0"/>
        <w:ind w:left="993" w:hanging="153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skupinach i różankach dopuszcza się pozostawienie niewielkiej ilości liści 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miesiącach IV-X, zgodnie z harmonogramem prac. </w:t>
      </w:r>
      <w:r>
        <w:rPr>
          <w:sz w:val="22"/>
          <w:szCs w:val="22"/>
        </w:rPr>
        <w:t>Przy pieleniu i spulchnianiu- ręczne usuwanie chwastów i samosiewów z systemem korzeniowym. Po zakończeniu pielenia należy poprawić (wyrównać) powierzchnię ściółki, poprzez jej zagrabienie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b/>
          <w:sz w:val="22"/>
          <w:szCs w:val="22"/>
        </w:rPr>
        <w:t>Zamawiający przewiduje zróżnicowanie standardów pielenia skupin krzewów w zależności od ich lokalizacji, formy/struktury: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regularne, z częstotliwością 1 raz w miesiącu obejmujące skupiny: rosnące na wyodrębnionych rabatach, krzewy niskie, młode w luźnych skupinach na trawnikach (np. Tawuły, hortensje, irgi, lawendy, itp.).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doraźne, usuwanie chwastów i samosiewów przerastających krzewy oraz podkaszanie mis wokół skupin przy koszeniu trawników. Dotyczy to krzewów dużych, starszych rosnących w zwartych skupinach lub na trawnikach koszonych z ograniczoną częstotliwością (np. dereń, pęcherznica, tamaryszek, rokitnik, oliwnik, itp.).</w:t>
      </w:r>
    </w:p>
    <w:p>
      <w:pPr>
        <w:pStyle w:val="Bezodstpw"/>
        <w:numPr>
          <w:ilvl w:val="0"/>
          <w:numId w:val="45"/>
        </w:numPr>
        <w:spacing w:lineRule="auto" w:line="360"/>
        <w:ind w:left="1134" w:hanging="360"/>
        <w:jc w:val="both"/>
        <w:rPr/>
      </w:pPr>
      <w:r>
        <w:rPr>
          <w:sz w:val="22"/>
          <w:szCs w:val="22"/>
        </w:rPr>
        <w:t>Pielenie różanek, ręczne usuwanie chwastów i samosiewów z systemem korzeniowym. Usuwanie chwastów winno odbywać się niezbyt głęboko, aby nie uszkodzić systemu korzeniowego. Po zakończeniu pielenia należy poprawić (wyrównać) powierzchnię ściółki, poprzez jej zagrabien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cinanie brzegów trawnika (dotyczy skupin pielonych regularnie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krzewów i różanek: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y wykonywać na zlecenie Zamawiającego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uzależnione jest od gatunku i wieku krzewu i winno być wykonywane według wskazań Zamawiającego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formujące krzewów obejmuje przycinanie pędów, mające na celu zagęszczenie krzewu i nadanie odpowiedniej formy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pielęgnacyjne krzewów obejmuje usunięcie przekwitłych kwiatostanów, suchych</w:t>
        <w:br/>
        <w:t>i uszkodzonych części roślin oraz odmładzanie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nie powinno powodować deformacji naturalnego pokroju rośliny,</w:t>
      </w:r>
    </w:p>
    <w:p>
      <w:pPr>
        <w:pStyle w:val="Akapitzlist"/>
        <w:numPr>
          <w:ilvl w:val="1"/>
          <w:numId w:val="33"/>
        </w:numPr>
        <w:spacing w:lineRule="auto" w:line="360" w:before="0" w:after="0"/>
        <w:ind w:left="113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ymagania dotyczące cięcia krzewów i róż z uwzględnieniem gatunku: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kwitnące przed końcem maja (tworzące pędy kwiatowe na pędach zeszłorocznych) przycina się zaraz po przekwitnięciu, usuwając pędy słabe, martwe</w:t>
        <w:br/>
        <w:t>i źle wyrastające oraz nadmiernie zagęszczone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kwitnące na początku czerwca (na końcach pędów tegorocznych) przycina się przed rozwojem liści w lutym i marcu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krzewy liściaste zimozielone najlepiej jest ciąć pod koniec wiosny, gdy widoczne są miejsca przemarznięte. Krzewy kwitnące wiosną, należy przycinać po przekwitnięciu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wiosenne róż należy przeprowadzić po zdjęciu zimowej okrywy, gdy minie niebezpieczeństwo przymrozków, a pąki są dostatecznie nabrzmiałe, usunąć należy pędy zbyt cienkie i części uszkodzone, przemarznięte,</w:t>
      </w:r>
    </w:p>
    <w:p>
      <w:pPr>
        <w:pStyle w:val="Akapitzlist"/>
        <w:numPr>
          <w:ilvl w:val="2"/>
          <w:numId w:val="33"/>
        </w:numPr>
        <w:spacing w:lineRule="auto" w:line="360" w:before="0" w:after="0"/>
        <w:ind w:left="1418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agania dot. cięcia poszczególnych roślin należy wykonywać zgodnie</w:t>
        <w:br/>
        <w:t>z zaleceniami dla poszczególnych gatunków roślin zgodnie z zaleceniami związku szkółkarzy polskich (tj. cięcie młodych krzewów po zakończeniu kwitnienia w celu rozkrzewienia, odmładzanie krzewów wieloletnich po zakończeniu kwitnienia, cięcia odmładzające co kilka lat, skrócenie roślin o 1/3 po kwitnieniu, cięcie coroczne)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Usuwanie przekwitłych kwiatostanów, 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Usuwanie odrostów korzeniowych,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rPr>
          <w:strike/>
          <w:color w:val="7030A0"/>
          <w:sz w:val="22"/>
          <w:szCs w:val="22"/>
        </w:rPr>
      </w:pPr>
      <w:r>
        <w:rPr>
          <w:sz w:val="22"/>
          <w:szCs w:val="22"/>
        </w:rPr>
        <w:t>Wiosenne odkrycie różanek i jesienne przykrycie różanek - zabezpieczenie różanek na okres zimowy, poprzez usypanie wokół krzewów kopczyków o wysokości do 20 cm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5. Uwagi ogólne dotyczące pielęgnacji skupin krzewów i różanek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występowania na rabacie roślin cebulowych, Wykonawca zobowiązany jest do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go usuwania przekwitłych kwiatów wraz z fragmentem pędu kwiatowego, </w:t>
        <w:br/>
        <w:t>a po przekwitnięciu roślin cebulowych, usunięcia kwiatów wraz z fragmentem pędu kwiatowego,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sunięcia liści roślin cebulowych, po ich uschnięciu – przełom </w:t>
      </w:r>
      <w:r>
        <w:rPr>
          <w:color w:val="FF0000"/>
          <w:sz w:val="22"/>
          <w:szCs w:val="22"/>
        </w:rPr>
        <w:t>maja/czerwca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2. Dodatkowy zakres prac (poza zakresem określonym w przyjętym harmonogramie) obejmu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27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PIELĘGNACJA </w:t>
      </w:r>
      <w:r>
        <w:rPr>
          <w:b/>
          <w:bCs/>
          <w:sz w:val="22"/>
          <w:szCs w:val="22"/>
        </w:rPr>
        <w:t>BYLIN, TRAW, DONIC. (zgodnie z zał. 2 i 3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b/>
          <w:bCs/>
          <w:sz w:val="22"/>
          <w:szCs w:val="22"/>
        </w:rPr>
        <w:t xml:space="preserve">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rabienie liści, pielenie, spulchnianie</w:t>
        <w:tab/>
        <w:br/>
        <w:t xml:space="preserve">– Grabienie liści wykonywane jest w miesiącach IV, X, XI, </w:t>
      </w:r>
      <w:r>
        <w:rPr>
          <w:bCs/>
          <w:sz w:val="22"/>
          <w:szCs w:val="22"/>
        </w:rPr>
        <w:t>zgodnie z harmonogramem prac.</w:t>
      </w:r>
      <w:r>
        <w:rPr>
          <w:sz w:val="22"/>
          <w:szCs w:val="22"/>
        </w:rPr>
        <w:t xml:space="preserve"> W wybranych bylinach i trawach dopuszcza się pozostawienie niewielkiej ilości liści do naturalnego rozkładu. W </w:t>
      </w:r>
      <w:r>
        <w:rPr>
          <w:bCs/>
          <w:sz w:val="22"/>
          <w:szCs w:val="22"/>
        </w:rPr>
        <w:t xml:space="preserve">przypadku roślin porażonych przez szkodniki lub patogeny liście należy wygrabiać regularnie, od momentu pierwszych opadających liści (prace należy wykonywać w uzgodnieniu z Zamawiającym). Pielenie i spulchnianie wykonywane jest miesiącach IV-X, zgodnie z harmonogramem prac. </w:t>
      </w:r>
      <w:r>
        <w:rPr>
          <w:sz w:val="22"/>
          <w:szCs w:val="22"/>
        </w:rPr>
        <w:t>Przy pieleniu i spulchnianiu- ręczne usuwanie chwastów i samosiewów z systemem korzeniowym. Po zakończeniu pielenia należy poprawić (wyrównać) powierzchnię ściółki, poprzez jej zagrabienie. Grabienie należy wykonywać również w donicach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cinanie brzegów trawnika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traw - wczesną wiosną lub zgodnie ze wskazaniem Zamawiającego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mładzanie bylin – byliny wymagające odmłodzenia, należy wykopać, oddzielić części najstarsze, suche, porażone przez choroby a posadzić młode, zdrowe przyrosty. Termin odmłodzenia bylin zależny jest od gatunku. Większość bylin rozsadza się wiosną bądź po przekwitnieniu. Uzyskane w wyniku podziału sadzonki bylin należy sadzić w miejsce starannie przygotowane (tj.: pozbawione chwastów, głęboko przekopane)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rzekwitłych kwiatostanów – na bieżąco, nie dopuszczając do zawiązywania się nasion (dot. bylin)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obumarłych części rośli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awożenie dotyczy zakresu oznaczonego gwiazdką* w zał. 2., przewidziane jest w młodych nasadzeniach i donicach </w:t>
      </w:r>
      <w:r>
        <w:rPr>
          <w:bCs/>
          <w:color w:val="FF0000"/>
          <w:sz w:val="22"/>
          <w:szCs w:val="22"/>
        </w:rPr>
        <w:t>(zgodnie z pkt. 1.7.b)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biegi pielęgnacyjne polegające na usuwaniu liści, pieleniu i spulchnianiu itd. (pkt. a-g) należy wykonać również w DONICACH, zgodnie z harmonogramem prac, ewentualne braki</w:t>
        <w:br/>
        <w:t>w nasadzeniach donic, uszkodzenia donic oraz ich nieprawidłowe ustawienie należy zgłaszać</w:t>
        <w:br/>
        <w:t>na bieżąco Zamawiającemu.</w:t>
      </w:r>
      <w:bookmarkStart w:id="3" w:name="_Hlk169257228"/>
      <w:r>
        <w:rPr>
          <w:b/>
          <w:bCs/>
          <w:sz w:val="22"/>
          <w:szCs w:val="22"/>
        </w:rPr>
        <w:t xml:space="preserve"> 1 szt. donicy to powierzchnia 0,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.</w:t>
      </w:r>
      <w:bookmarkEnd w:id="3"/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1.4.2. Uwagi ogólne dotyczące pielęgnacji bylin, traw, donic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występowania na rabacie roślin cebulowych, Wykonawca zobowiązany jest do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>bieżącego usuwania przekwitłych kwiatów wraz z fragmentem pędu kwiatowego, a po przekwitnięciu roślin cebulowych, usunięcia kwiatów wraz z fragmentem pędu kwiatowego,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a liści roślin cebulowych, po ich uschnięciu – w drugiej połowie maja.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3. Dodatkowy zakres prac (poza zakresem określonym w przyjętym harmonogramie) obejmuj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3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  Wykonanie nowych nasadzeń (zgodnie z pkt. 1.9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5. PIELĘGNACJA </w:t>
      </w:r>
      <w:r>
        <w:rPr>
          <w:b/>
          <w:bCs/>
          <w:sz w:val="22"/>
          <w:szCs w:val="22"/>
        </w:rPr>
        <w:t>PNĄCZY (zgodnie z zał. 2 i 3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5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Pielenie, spulchnianie – ręczne usuwanie chwastów i samosiewów z systemem korzeniowym. </w:t>
        <w:br/>
        <w:t>Po zakończeniu pielenia należy poprawić /wyrównać powierzchnię ściółki, poprzez jej zagrabienie.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cie pnączy: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 celu ich rozkrzewienia</w:t>
      </w:r>
      <w:r>
        <w:rPr>
          <w:sz w:val="22"/>
          <w:szCs w:val="22"/>
        </w:rPr>
        <w:t>: szczególnie ważne w ciągu pierwszych 1-3 lat uprawy, polega na skróceniu pędów o 1/3 do 2/3 ich długości , pozwala stworzyć mocną bazę dla roślin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celu usunięcia nadmiaru pędów: </w:t>
      </w:r>
      <w:r>
        <w:rPr>
          <w:sz w:val="22"/>
          <w:szCs w:val="22"/>
        </w:rPr>
        <w:t>wycięcie pędów nadmiernie zagęszczających roślinę, ograniczających dostęp światła i przewietrzenie jej wnętrza, poprawia jej zdrowotność</w:t>
        <w:br/>
        <w:t>i wygląd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celu poprawy warunków fitosanitarnych: </w:t>
      </w:r>
      <w:r>
        <w:rPr>
          <w:sz w:val="22"/>
          <w:szCs w:val="22"/>
        </w:rPr>
        <w:t>usuwanie martwych oraz chorych pędów, przeciwdziała rozprzestrzenianiu się chorób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851" w:hanging="36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cięcie pnączy ograniczających widoczność: </w:t>
      </w:r>
      <w:r>
        <w:rPr>
          <w:color w:val="000000"/>
          <w:sz w:val="22"/>
          <w:szCs w:val="22"/>
        </w:rPr>
        <w:t xml:space="preserve">cięcie wykonuje się ostrym narzędziem, lekko </w:t>
      </w:r>
      <w:r>
        <w:rPr>
          <w:sz w:val="22"/>
          <w:szCs w:val="22"/>
        </w:rPr>
        <w:t>ukośnie 0,5-1 cm powyżej pąka lub rozgałęzienia, unikając cięcia w połowie międzywęźla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3. Dodatkowy zakres prac (poza zakresem określonym w przyjętym harmonogramie) obejmuj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ę chemiczną, </w:t>
      </w:r>
      <w:r>
        <w:rPr>
          <w:bCs/>
          <w:sz w:val="22"/>
          <w:szCs w:val="22"/>
        </w:rPr>
        <w:t>(zgodnie z pkt. 1.7.c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wanie </w:t>
      </w:r>
      <w:r>
        <w:rPr>
          <w:bCs/>
          <w:sz w:val="22"/>
          <w:szCs w:val="22"/>
        </w:rPr>
        <w:t>(zgodnie z pkt. 1.7.d),</w:t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likacja preparatu anty-dzik </w:t>
      </w:r>
      <w:r>
        <w:rPr>
          <w:bCs/>
          <w:sz w:val="22"/>
          <w:szCs w:val="22"/>
        </w:rPr>
        <w:t>(zgodnie z pkt. 1.7.e),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ęcie/ściąganie/usuwanie  pnączy na słupach trakcyjnych, słupów oświetleniowych</w:t>
        <w:br/>
        <w:t>i innych obiektów architektonicznych znajdujących się w rejonie</w:t>
      </w:r>
      <w:r>
        <w:rPr>
          <w:sz w:val="22"/>
          <w:szCs w:val="22"/>
        </w:rPr>
        <w:t>: na zlecenie Zamawiającego wraz z wywozem urobku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bookmarkStart w:id="4" w:name="_Hlk169256363"/>
      <w:r>
        <w:rPr>
          <w:b/>
          <w:sz w:val="22"/>
          <w:szCs w:val="22"/>
        </w:rPr>
        <w:t xml:space="preserve">1.6. PIELĘGNACJA </w:t>
      </w:r>
      <w:r>
        <w:rPr>
          <w:b/>
          <w:bCs/>
          <w:sz w:val="22"/>
          <w:szCs w:val="22"/>
        </w:rPr>
        <w:t>MIS PRZY DRZEWACH (zgodnie z zał. 2 i 3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1.6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(zał. 2 i 3)</w:t>
      </w:r>
      <w:r>
        <w:rPr>
          <w:b/>
          <w:sz w:val="22"/>
          <w:szCs w:val="22"/>
        </w:rPr>
        <w:t xml:space="preserve"> obejmuje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Pielenie mis przy drzewach z trawy i chwastów, oczyszczenie do gruntu (</w:t>
      </w:r>
      <w:r>
        <w:rPr>
          <w:sz w:val="22"/>
          <w:szCs w:val="22"/>
        </w:rPr>
        <w:t>również osadzonych   „w chodniku”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) Wygrabianie zanieczyszczeń z mis przy drzewach w tym </w:t>
      </w:r>
      <w:r>
        <w:rPr>
          <w:sz w:val="22"/>
          <w:szCs w:val="22"/>
        </w:rPr>
        <w:t>mis kwadratowych, osadzonych „w    chodniku”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iana keramzytu w misach przy drzewach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Poprawianie agrowłókniny i kamienia ozdobnego, oczyszczanie kamienia ozdobnego z nieczystości (liście, niedopałki, drobne odpady, itp.)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zupełnianie kamieni ozdobnych w misach przy drzewach - kamień ozdobny płukany Ø 16-40 mm ok. </w:t>
      </w:r>
      <w:r>
        <w:rPr>
          <w:b/>
          <w:sz w:val="22"/>
          <w:szCs w:val="22"/>
        </w:rPr>
        <w:t>2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na rok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bookmarkStart w:id="5" w:name="_Hlk169256363"/>
      <w:r>
        <w:rPr>
          <w:sz w:val="22"/>
          <w:szCs w:val="22"/>
        </w:rPr>
        <w:t xml:space="preserve">1 raz w okresie wiosennym (kwiecień-maj) oczyszczenie misy poprzez: wybranie kamieni </w:t>
        <w:br/>
        <w:t>z misy, oczyszczenie kamieni z wszelkich zanieczyszczeń, tj. mchu, zgniłych części roślinnych, błota i piasku, przy użyciu myjki ciśnieniowej, ponowne równomierne ułożenie kamieni w misie.</w:t>
      </w:r>
      <w:bookmarkEnd w:id="5"/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wykonywania prac z  krotnością: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1 raz w miesiącu - termin w uzgodnieniu z Zamawiającym,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razy w miesiącu   pierwsze pielenie  od 1 do 15 dnia każdego miesiąca, drugie pielenie od  16 do ostatniego dnia każdego miesiąca.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lineRule="auto" w:line="360" w:before="0" w:after="10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7. PIELĘGNACJA TERENÓW ZIELENI MIEJSKIEJ - USTALENIA OGÓLNE I UWAGI, WYKONYWANE W UZGODNIENIU Z ZAMAWIAJĄCYM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Nawożenie, wapnowanie, wertykulacja </w:t>
      </w:r>
      <w:r>
        <w:rPr>
          <w:b/>
          <w:bCs/>
          <w:sz w:val="22"/>
          <w:szCs w:val="22"/>
        </w:rPr>
        <w:t>trawnika</w:t>
      </w:r>
      <w:r>
        <w:rPr>
          <w:sz w:val="22"/>
          <w:szCs w:val="22"/>
        </w:rPr>
        <w:t xml:space="preserve"> - wykonywane w uzgodnieniu</w:t>
        <w:br/>
        <w:t>z Zamawiającym, na terenach wskazanych przez Zamawiająceg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wożenie</w:t>
      </w:r>
      <w:r>
        <w:rPr>
          <w:sz w:val="22"/>
          <w:szCs w:val="22"/>
        </w:rPr>
        <w:t>: Przed przystąpieniem do prac Wykonawca zobowiązany jest</w:t>
        <w:br/>
        <w:t>do powiadomienia Zamawiającego o terminie nawożenia – min. z jednodniowym wyprzedzeniem. Do nawożenia należy zastosować nawóz mineralny wieloskładnikowy,</w:t>
        <w:br/>
      </w:r>
      <w:r>
        <w:rPr>
          <w:color w:val="FF0000"/>
          <w:sz w:val="22"/>
          <w:szCs w:val="22"/>
        </w:rPr>
        <w:t xml:space="preserve">w formie granulatu </w:t>
      </w:r>
      <w:r>
        <w:rPr>
          <w:sz w:val="22"/>
          <w:szCs w:val="22"/>
        </w:rPr>
        <w:t>w dawce zalecanej przez producenta. Nawożenie trawników rozliczane będzie wg ceny jednostkowej nawoże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sz w:val="22"/>
          <w:szCs w:val="22"/>
          <w:u w:val="single"/>
        </w:rPr>
        <w:t>wapnowanie</w:t>
      </w:r>
      <w:r>
        <w:rPr>
          <w:sz w:val="22"/>
          <w:szCs w:val="22"/>
        </w:rPr>
        <w:t>: Należy przeprowadzić jesienią nawozami węglanowymi. Wapnowanie trawników rozliczane będzie wg ceny jednostkowej wapnowania trawników</w:t>
        <w:br/>
        <w:t>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sz w:val="22"/>
          <w:szCs w:val="22"/>
          <w:u w:val="single"/>
        </w:rPr>
        <w:t>wertykulacja</w:t>
      </w:r>
      <w:r>
        <w:rPr>
          <w:sz w:val="22"/>
          <w:szCs w:val="22"/>
        </w:rPr>
        <w:t>: Należy przeprowadzić przy pomocy wertykulatora mechanicznego,</w:t>
        <w:br/>
        <w:t>po pierwszym koszeniu trawy. Wetrykulacja trawników rozliczana będzie wg ceny jednostkowej wertykulacj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Nawożenie roślin</w:t>
      </w:r>
      <w:r>
        <w:rPr>
          <w:sz w:val="22"/>
          <w:szCs w:val="22"/>
        </w:rPr>
        <w:t xml:space="preserve"> (żywopłotów, skupin krzewów, różanek, bylin, traw, pnączy, </w:t>
      </w:r>
      <w:r>
        <w:rPr>
          <w:color w:val="FF0000"/>
          <w:sz w:val="22"/>
          <w:szCs w:val="22"/>
        </w:rPr>
        <w:t>nasadzeń w donicach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 xml:space="preserve">wykonywane w uzgodnieniu z Zamawiającym, na terenach wskazanych przez Zamawiającego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dotyczy nowych nasadzeń roślin oraz gatunków wymagając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 xml:space="preserve">przed przystąpieniem do prac Wykonawca zobowiązany jest do powiadomienia Zamawiającego o terminie nawożenia – min. z jednodniowym wyprzedzeniem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do nawożenia należy zastosować nawóz mineralny wieloskładnikowy, w dawce zalecanej przez producent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sz w:val="22"/>
          <w:szCs w:val="22"/>
        </w:rPr>
        <w:t>koszty związanie z nawożeniem: żywopłotów, skupin krzewów, różanek, bylin, traw, pnączy Wykonawca winien uwzględnić w stawce za pielęgnację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ww. terenów zieleni miejski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Ochrona chemiczna trawników, roślin</w:t>
      </w:r>
      <w:r>
        <w:rPr>
          <w:sz w:val="22"/>
          <w:szCs w:val="22"/>
        </w:rPr>
        <w:t xml:space="preserve"> (przeciw chwastom, chorobom, szkodnikom)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monitorowania stanu zdrowia roślin, w celu wczesnego wykrycia objawów chorobowych i wyboru skutecznego sposobu walki z nim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/>
      </w:pPr>
      <w:r>
        <w:rPr>
          <w:sz w:val="22"/>
          <w:szCs w:val="22"/>
        </w:rPr>
        <w:t xml:space="preserve">środki chwastobójcze oraz środki ochrony roślin stosowane do zwalczania chorób i szkodników nie mogą stwarzać zagrożenia dla ludzi, zwierząt znajdujących się w sąsiedztwie pielęgnowanych roślin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rminy i dawki stosowanych środków chwastobójczych lub środków ochrony roślin należy uzgodnić z Zamawiającym (przed przystąpieniem do prac Wykonawca zobowiązany jest do powiadomienia Zamawiającego o terminie wykonania zabiegu – min. Z jednodniowym wyprzedzeniem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szt związany z zastosowaniem środków chwastobójczych na trawnikach, Wykonawca winien uwzględnić w cenie jednostkowej za oprysk środkami chwastobójczym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980" w:leader="none"/>
        </w:tabs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 związany z zastosowaniem środków ochrony roślin, Wykonawca winien uwzględnić </w:t>
        <w:br/>
        <w:t>w cenie jednostkowej zastosowania ochrony chemicznej roślin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Podlewanie trawników, rośli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3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 xml:space="preserve">czynność podlewania </w:t>
      </w:r>
      <w:r>
        <w:rPr>
          <w:bCs/>
          <w:sz w:val="22"/>
          <w:szCs w:val="22"/>
        </w:rPr>
        <w:t>należy wykonywać do godz. 9.00 rano lub po godz. 17.00,</w:t>
      </w:r>
    </w:p>
    <w:p>
      <w:pPr>
        <w:pStyle w:val="Normal"/>
        <w:numPr>
          <w:ilvl w:val="0"/>
          <w:numId w:val="43"/>
        </w:numPr>
        <w:spacing w:lineRule="auto" w:line="360" w:before="0" w:after="10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lewanie trawników, roślin należy wykonywać w miarę potrzeb (w zależności od warunków atmosferycznych), w uzgodnieniu z Zamawiającym, zgodnie z poniższymi zasadami: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047"/>
        <w:gridCol w:w="1712"/>
        <w:gridCol w:w="3180"/>
      </w:tblGrid>
      <w:tr>
        <w:trPr>
          <w:tblHeader w:val="true"/>
          <w:trHeight w:val="467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1134" w:hanging="110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a głębokość nawodnienia [cm]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lość wody[l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360" w:before="0" w:after="0"/>
              <w:ind w:lef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ęstotliwość podlewania 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wniki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sz w:val="18"/>
                <w:szCs w:val="18"/>
              </w:rPr>
              <w:t xml:space="preserve">W miarę potrzeb, w uzgodnieniu </w:t>
              <w:br/>
              <w:t>z Zamawiającym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Krzewy i różank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/>
            </w:pPr>
            <w:r>
              <w:rPr>
                <w:sz w:val="18"/>
                <w:szCs w:val="18"/>
              </w:rPr>
              <w:t>60-7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Byliny, traw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nącz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Rośliny jednorocz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29" w:firstLine="2"/>
              <w:jc w:val="center"/>
              <w:rPr/>
            </w:pPr>
            <w:r>
              <w:rPr>
                <w:b/>
                <w:sz w:val="18"/>
                <w:szCs w:val="18"/>
              </w:rPr>
              <w:t>Rośliny cebulow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 za zużytą wodę do podlewania trawników Wykonawca winien uwzględnić w cenie jednostkowej za podlewanie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 za zużytą wodę do podlewania roślin: żywopłotów, skupin krzewów, różanek oraz bylin, traw, pnączy, roślin jednorocznych, roślin cebulowych, Wykonawca winien uwzględnić w cenie jednostkowej za: podlewanie żywopłotów, skupin krzewów, różanek na powierzchni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oraz podlewanie bylin, traw, pnączy, roślin jednorocznych, roślin cebulowych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plikacja preparatu anty-dzik na trawniki i rośliny</w:t>
      </w:r>
      <w:r>
        <w:rPr>
          <w:sz w:val="22"/>
          <w:szCs w:val="22"/>
        </w:rPr>
        <w:t xml:space="preserve"> – w formie granulatu wg ceny jednostkowej, zakupu i rozłożenia preparatu anty-dzik 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Zabezpieczenie róż na okres zimowy</w:t>
      </w:r>
      <w:r>
        <w:rPr>
          <w:sz w:val="22"/>
          <w:szCs w:val="22"/>
        </w:rPr>
        <w:t xml:space="preserve"> – obejmuje wszystkie młode nasadzenia, gatunki wymagające </w:t>
      </w:r>
      <w:r>
        <w:rPr>
          <w:b/>
          <w:sz w:val="22"/>
          <w:szCs w:val="22"/>
        </w:rPr>
        <w:t>oraz</w:t>
      </w:r>
      <w:r>
        <w:rPr>
          <w:sz w:val="22"/>
          <w:szCs w:val="22"/>
        </w:rPr>
        <w:t xml:space="preserve"> nasadzenia wskazane przez Zamawiającego, (zgodnie z pkt. 1.3.1. f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Zebranie i wywiezienie odpadów powstałych w trakcie pielęgnacji</w:t>
      </w:r>
      <w:r>
        <w:rPr>
          <w:sz w:val="22"/>
          <w:szCs w:val="22"/>
        </w:rPr>
        <w:t xml:space="preserve"> -winno nastąpić niezwłocznie po zakończeniu prac w danym dniu. Wykonawca winien stosować do zbierania odpadów worki biodegradowalne lub pojemniki wielokrotnego użytku,</w:t>
      </w:r>
    </w:p>
    <w:p>
      <w:pPr>
        <w:pStyle w:val="Akapitzlist"/>
        <w:numPr>
          <w:ilvl w:val="0"/>
          <w:numId w:val="38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zagrabienie terenu z większych nieczystości i wywiezienie pryzmy odpadów biodegradowalnych do 0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-19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bieżącego zbierania drobnych gałęzi (o średnicy nie przekraczającej ok. 10 cm i długości do ok. 2 m) z terenów zieleni objętych utrzymaniem.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konawca zobowiązany jest do przycięcia koron drzew o pokroju zwisającym (np. wierzba, brzoza itp.) rosnących na terenach zieleni będących objętych utrzymaniem oraz znajdujących się nad terenem utrzymywanym, na zlecenie zamawiającego, w przypadku gdy zwisające pędy drzewa będą tego wymagać, uniemożliwiać przejście lub wykonanie prac pielęgnacyjnych na tym ter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o wykonywania prac należy używać sprzęt sprawny technicznie</w:t>
      </w:r>
      <w:r>
        <w:rPr>
          <w:sz w:val="22"/>
          <w:szCs w:val="22"/>
        </w:rPr>
        <w:t>, który (wykorzystywany zgodnie z przeznaczeniem) nie spowoduje zagrożenia zdrowia ludzi, zwierząt lub środowisk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prowadza zakaz używania spalinowych i elektrycznych</w:t>
      </w:r>
      <w:r>
        <w:rPr>
          <w:sz w:val="22"/>
          <w:szCs w:val="22"/>
        </w:rPr>
        <w:t xml:space="preserve"> dmuchaw do liści niezależnie od sposobu ich zastosowan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nie dopuszcza poruszania się po chodnikach</w:t>
      </w:r>
      <w:r>
        <w:rPr>
          <w:bCs/>
          <w:sz w:val="22"/>
          <w:szCs w:val="22"/>
        </w:rPr>
        <w:t xml:space="preserve"> pojazdów o masie całkowitej</w:t>
      </w:r>
      <w:r>
        <w:rPr>
          <w:sz w:val="22"/>
          <w:szCs w:val="22"/>
        </w:rPr>
        <w:t xml:space="preserve"> powyżej 3,5 ton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Wykonawca jest zobowiązany do zapewnienie auta do objazdu rejonu</w:t>
        <w:br/>
        <w:t>z przedstawicielem Zamawiającego do 4 razy w miesiącu (1 raz w tygodniu).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37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Y ZAKRES PRAC (POZA ZAKRESEM OKREŚLONYM W PRZYJĘTYM HARMONOGRAMIE) OBEJMUJE M.IN.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ogólne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Zamawiający dopuszcza wykonywanie prac dodatkowych nie objętych zakresem rzeczowym (zał. 2 ) w granicach danego rejonu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dzikich biowysypisk i większych gałęzi wraz z ich wywozem w rozliczeniu na 1t. Rozliczenie następować będzie na podstawie okazanego dokumentu określającego tonaż przekazanych odpadów z punktu odbioru bioodpadów, przekazywanych wraz z protokołem odbioru, na podstawie ceny z kosztorysu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zlecenie Zamawiającego, Wykonawca jest zobowiązany do uporządkowania terenu</w:t>
        <w:br/>
        <w:t>po bytowaniu dzików – wyrównanie i uporządkowanie w zależności od zapotrzebowania przy użyciu glebogryzarki, zagrabienia, oczyszczenia i dosiania trawy na powierzchni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transport, posadzenie rośliny cebulowej, rośliny jednorocznej, byliny, trawy, krzewu liściastego i iglastego, pnącza wraz z moczeniem bryły korzeniowej (10 min.)</w:t>
        <w:br/>
        <w:t>oraz jednokrotnym podlaniem po posadzeniu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2"/>
          <w:szCs w:val="22"/>
        </w:rPr>
      </w:pPr>
      <w:bookmarkStart w:id="6" w:name="_Hlk169259487"/>
      <w:bookmarkEnd w:id="6"/>
      <w:r>
        <w:rPr>
          <w:sz w:val="22"/>
          <w:szCs w:val="22"/>
        </w:rPr>
        <w:t>Usuwanie odrostów przy drzewach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bookmarkStart w:id="7" w:name="_Hlk169259487"/>
      <w:bookmarkStart w:id="8" w:name="_Hlk169256778"/>
      <w:bookmarkEnd w:id="7"/>
      <w:bookmarkEnd w:id="8"/>
      <w:r>
        <w:rPr>
          <w:sz w:val="22"/>
          <w:szCs w:val="22"/>
        </w:rPr>
        <w:t>Wykaszanie nieużytków na terenach płaskich i skarpach. Za nieużytki uważa się tereny</w:t>
        <w:br/>
        <w:t>nie objęte koszeniem w okresie 1 roku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bookmarkStart w:id="9" w:name="_Hlk169256778"/>
      <w:bookmarkEnd w:id="9"/>
      <w:r>
        <w:rPr>
          <w:sz w:val="22"/>
          <w:szCs w:val="22"/>
        </w:rPr>
        <w:t>Wszystkie powyższe prace oraz pozostałe z formularza cenowego rozliczone będą na jego podstawie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 przypadku podpisania umowy przez konsorcjum, spółkę itd., Zamawiający zastrzega konieczność wykonywania prac (koszenie, grabienie całych ciągów komunikacyjnych itp.)</w:t>
        <w:br/>
        <w:t>w sposób jednolity i spójny w całym rejonie. Jedną osobę do kontaktu oraz objazdy po całym rejonie w celu weryfikacji wykonywanych zadań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amiennych/dodatkowych prac, nie objętych harmonogramem oraz nie ujętych w formularzu cenowym, po uzgodnieniu z Zamawiającym, dopuszcza się oszacowanie kwoty przeznaczonej na ich realizację na podstawie wyceny przekazanej przez Wykonawcę</w:t>
        <w:br/>
        <w:t>z biuletynu cen SEKOCENBUD.</w:t>
      </w:r>
    </w:p>
    <w:p>
      <w:pPr>
        <w:pStyle w:val="Akapitzlist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StrongEmphasis"/>
        </w:rPr>
        <w:t>1.9. MATERIAŁ ROŚLINNY DO NASADZEŃ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1.9.1. Cechy ogól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ny materiał roślinny: </w:t>
      </w:r>
      <w:r>
        <w:rPr>
          <w:sz w:val="22"/>
          <w:szCs w:val="22"/>
        </w:rPr>
        <w:t xml:space="preserve">powinien spełniać najwyższe wymagania jakościowe, powinien być: opatrzony etykietą, czysty odmianowo, prawidłowo uformowany z zachowaniem charakterystycznej dla gatunku i odmiany wysokości, szerokości i długości pędów, równomiernie rozkrzewiony zwarty, </w:t>
      </w:r>
      <w:r>
        <w:rPr>
          <w:iCs/>
          <w:sz w:val="22"/>
          <w:szCs w:val="22"/>
          <w:lang w:eastAsia="zh-CN"/>
        </w:rPr>
        <w:t xml:space="preserve">zahartowany, </w:t>
      </w:r>
      <w:r>
        <w:rPr>
          <w:sz w:val="22"/>
          <w:szCs w:val="22"/>
        </w:rPr>
        <w:t>zdrowy, wolny od szkodników i patogenów, pozbawiony ran i śladów po świeżych cięciach, bez uszkodzeń mechanicznych, wyrównany, nie zwiędnięty, nie powinien posiadać zaschniętych pąków, korzeni lub liśc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426" w:right="-468" w:hanging="426"/>
        <w:jc w:val="both"/>
        <w:outlineLvl w:val="1"/>
        <w:rPr/>
      </w:pPr>
      <w:r>
        <w:rPr>
          <w:b/>
          <w:sz w:val="22"/>
          <w:szCs w:val="22"/>
        </w:rPr>
        <w:t>1.9.2. System korzeni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Powinien spełniać najwyższe wymagania jakościowe, powinien być: </w:t>
      </w:r>
      <w:r>
        <w:rPr>
          <w:bCs/>
          <w:sz w:val="22"/>
          <w:szCs w:val="22"/>
        </w:rPr>
        <w:t xml:space="preserve">skupiony, zwarty, silnie przerośnięty, prawidłowo rozwinięty, na korzeniach szkieletowych powinny występować liczne korzenie drobne, nie przesuszony, </w:t>
      </w:r>
      <w:r>
        <w:rPr>
          <w:sz w:val="22"/>
          <w:szCs w:val="22"/>
        </w:rPr>
        <w:t>odpowiedni gabarytowo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1.9.3. Część nadziemna: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nna spełniać najwyższe wymagania jakościowe, powinna być: </w:t>
      </w:r>
      <w:r>
        <w:rPr>
          <w:iCs/>
          <w:sz w:val="22"/>
          <w:szCs w:val="22"/>
          <w:lang w:eastAsia="zh-CN"/>
        </w:rPr>
        <w:t xml:space="preserve">w pełni uformowana </w:t>
        <w:br/>
        <w:t>i rozgałęziona o konstrukcji charakterystycznej dla odmiany bądź gatunku, o barwie liści/igieł typowej dla odmiany; liście nie powinny być zwiędnięte, zwijające się, z plamkami i nienormalnymi odbarwieniami, pąki kwiatowe i liściowe powinny być zdrowe, bez oznak zasychania, dla krzewów żywopłotowych specjalnie prowadzona, równomiernie zagęszczona od gruntu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1.9.4. Pozostałe uwagi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2"/>
          <w:szCs w:val="22"/>
        </w:rPr>
        <w:t>Przed wykonaniem nasadzeń Wykonawca winien przedstawić materiał roślinny do akceptacji Zamawiającemu oraz na wezwanie Zamawiającego w Wydziale Ogrodnika Miasta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2"/>
          <w:szCs w:val="22"/>
        </w:rPr>
        <w:t>Wykonawca winien zagwarantować wysoką jakość roślin: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yliny, trawy </w:t>
      </w:r>
      <w:r>
        <w:rPr>
          <w:iCs/>
          <w:sz w:val="22"/>
          <w:szCs w:val="22"/>
          <w:lang w:eastAsia="zh-CN"/>
        </w:rPr>
        <w:t>powinny być młode i żywotne, dzielone i przesadzane w poprzednim sezonie, wolne od szkodników, chorób i uszkodzeń mechanicznych,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ośliny jednoroczne powinny być wysokiej jakości w całym okresie wegetacji (zdrowy, jednorodny materiał roślinny, sadzony w początkowej fazie kwitnienia, zapewniający długotrwały efekt kwitnienia),</w:t>
      </w:r>
    </w:p>
    <w:p>
      <w:pPr>
        <w:pStyle w:val="Normal"/>
        <w:numPr>
          <w:ilvl w:val="1"/>
          <w:numId w:val="34"/>
        </w:numPr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śliny cebulowe - </w:t>
      </w:r>
      <w:r>
        <w:rPr>
          <w:sz w:val="22"/>
          <w:szCs w:val="22"/>
          <w:lang w:eastAsia="zh-CN"/>
        </w:rPr>
        <w:t xml:space="preserve">cebule powinny być zdrowe, jędrne, bez plam, przebarwień lub narośli </w:t>
        <w:br/>
        <w:t>i innych uszkodzeń, pokryte łuskami okrywającymi (materiał powinien być wyrównany, jednolity w całej partii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śliny sadzone w jednogatunkowych grupach powinny mieć zbliżone wielkości i pokrój.</w:t>
      </w:r>
    </w:p>
    <w:p>
      <w:pPr>
        <w:pStyle w:val="Normal"/>
        <w:numPr>
          <w:ilvl w:val="0"/>
          <w:numId w:val="34"/>
        </w:numPr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egatywnej oceny jakości roślin przez Zamawiającego, Zamawiający ma prawo zażądać wymiany części lub całości roślin w celu osiągnięcia właściwego efektu.</w:t>
      </w:r>
      <w:bookmarkStart w:id="10" w:name="_1.2_Konserwacja_elementów"/>
      <w:bookmarkEnd w:id="10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92709811"/>
      <w:bookmarkStart w:id="12" w:name="_Hlk92709811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NSERWACJA ELEMENTÓW MAŁEJ ARCHITEKTURY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567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PODSTAWOWY ZAKRES </w:t>
      </w:r>
      <w:r>
        <w:rPr>
          <w:b/>
          <w:sz w:val="22"/>
          <w:szCs w:val="22"/>
        </w:rPr>
        <w:t>PRAC</w:t>
      </w:r>
      <w:r>
        <w:rPr>
          <w:b/>
          <w:bCs/>
          <w:sz w:val="22"/>
          <w:szCs w:val="22"/>
        </w:rPr>
        <w:t xml:space="preserve"> ZGODNY Z PRZYJĘTYM HARMONOGRAMEM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993" w:hanging="567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BEJMUJE:</w:t>
      </w:r>
      <w:r>
        <w:rPr>
          <w:b/>
          <w:bCs/>
          <w:sz w:val="22"/>
          <w:szCs w:val="22"/>
        </w:rPr>
        <w:t xml:space="preserve"> </w:t>
      </w:r>
    </w:p>
    <w:p>
      <w:pPr>
        <w:pStyle w:val="Akapitzlist"/>
        <w:keepNext w:val="true"/>
        <w:numPr>
          <w:ilvl w:val="0"/>
          <w:numId w:val="10"/>
        </w:numPr>
        <w:spacing w:lineRule="auto" w:line="360"/>
        <w:jc w:val="both"/>
        <w:outlineLvl w:val="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alowanie ławek, przysiadaków, siedzisk, leżaków (desek i konstrukcji metalowych), pergoli, trejaży, stołów, scen, barier, elementów drewnianych, płotków, itp. (zgodnie z zał. 2 i 3)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malowaniem powierzchnię desek i konstrukcji metalowych należy gruntownie oczyścić i usunąć nierówności,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ę należy pokryć min. 2-krotnie lub zgodnie z zaleceniami producenta, farbą przeznaczoną do malowania drewna, metalu, w przypadku desek lakierowanych - lakierobejcą, odporną na warunki atmosferyczne,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dzaj i kolor farby, lakierobejcy, należy przedłożyć do akceptacji Zamawiającem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ławek, przysiadaków, stołów, siedzisk, leżaków, donic, podestów, scen, elementów</w:t>
        <w:br/>
        <w:t>z drewna egzotycznego itp. (zgodnie z zał. 2 i 3):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 mycia należy użyć biodegradowalnych środków czyszczących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 umyciem element należy oczyścić z wszelkich zabrudzeń (naklejki, ptasie odchody, itp.)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ławkach drewniano – betonowych 1 raz w roku na wiosnę należy umyć metodą ciśnieniową konstrukcje betonowe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ementy ze stali nierdzewnej należy czyścić preparatem chemicznym przeznaczonym</w:t>
        <w:br/>
        <w:t>do  czyszczenia stali nierdzewnej,</w:t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zyszczenia elementów o </w:t>
      </w:r>
      <w:r>
        <w:rPr>
          <w:bCs/>
          <w:sz w:val="22"/>
        </w:rPr>
        <w:t>konstrukcji stalowej ocynkowanej, pokrytych lakierem proszkowym nie należy używać rozpuszczalników chemicznych (benzyna, aceton, trichloryetylen itp.)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lejowanie ławek, przysiadaków, leżaków, siedziskach, stołów, olejowanie podestów, trejaży, scen, elementów z drewna egzotycznego itp. (zgodnie z zał. 2 i 3):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przed olejowaniem powierzchnie drewniane należy dokładnie oczyścić z wszelkich zanieczyszczeń,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osować środki zalecane przez producenta olejowanych elementów,</w:t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środek do olejowania należy przedłożyć do akceptacji Zamawiającem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contextualSpacing/>
        <w:jc w:val="both"/>
        <w:rPr>
          <w:bCs/>
          <w:sz w:val="22"/>
          <w:szCs w:val="22"/>
        </w:rPr>
      </w:pPr>
      <w:bookmarkStart w:id="13" w:name="_Hlk169256879"/>
      <w:bookmarkStart w:id="14" w:name="_Hlk169259632"/>
      <w:bookmarkEnd w:id="13"/>
      <w:bookmarkEnd w:id="14"/>
      <w:r>
        <w:rPr>
          <w:bCs/>
          <w:sz w:val="22"/>
          <w:szCs w:val="22"/>
        </w:rPr>
        <w:t>Czyszczenie obudów drzew: Elementy ze stali nierdzewnej należy czyścić preparatem chemicznym   przeznaczonym do czyszczenia stali nierdzewnej. Do czyszczenia elementów</w:t>
        <w:br/>
        <w:t>o konstrukcji stalowej ocynkowanej, pokrytych lakierem proszkowym nie należy używać rozpuszczalników chemicznych (benzyna, aceton, trichloryetylen itp.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contextualSpacing/>
        <w:jc w:val="both"/>
        <w:rPr>
          <w:bCs/>
          <w:sz w:val="22"/>
          <w:szCs w:val="22"/>
        </w:rPr>
      </w:pPr>
      <w:bookmarkStart w:id="15" w:name="_Hlk169259632"/>
      <w:bookmarkStart w:id="16" w:name="_Hlk169259655"/>
      <w:bookmarkEnd w:id="15"/>
      <w:bookmarkEnd w:id="16"/>
      <w:r>
        <w:rPr>
          <w:bCs/>
          <w:sz w:val="22"/>
          <w:szCs w:val="22"/>
        </w:rPr>
        <w:t>Poprawianie konstrukcji podtrzymującej pnącza i obudowy drzew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bookmarkStart w:id="17" w:name="_Hlk169256879"/>
      <w:bookmarkStart w:id="18" w:name="_Hlk169259655"/>
      <w:bookmarkEnd w:id="17"/>
      <w:bookmarkEnd w:id="18"/>
      <w:r>
        <w:rPr>
          <w:bCs/>
          <w:sz w:val="22"/>
          <w:szCs w:val="22"/>
        </w:rPr>
        <w:t>Usuwanie naklejek, ulotek i usuwanie napisów na elementach</w:t>
      </w:r>
      <w:r>
        <w:rPr>
          <w:sz w:val="22"/>
          <w:szCs w:val="22"/>
        </w:rPr>
        <w:t xml:space="preserve"> małej architektur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Gracowanie alejek glino-żwirowych i nawierzchni gruntowych z zagrabieniem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czyszczanie alejek glino-żwirowych i nawierzchni gruntowych z zagrabieniem, grabienie 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li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Oczyszczanie cieków brukowych/ koryt odwadniając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posadowienia palisady i palików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0"/>
        <w:contextualSpacing/>
        <w:jc w:val="both"/>
        <w:rPr>
          <w:sz w:val="22"/>
          <w:szCs w:val="22"/>
        </w:rPr>
      </w:pPr>
      <w:bookmarkStart w:id="19" w:name="_Hlk169256931"/>
      <w:r>
        <w:rPr>
          <w:sz w:val="22"/>
          <w:szCs w:val="22"/>
        </w:rPr>
        <w:t xml:space="preserve">Mycie tablic informacyjnych, usuwanie ulotek, naklejek, itp. </w:t>
      </w:r>
      <w:bookmarkEnd w:id="19"/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2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DODATKOWY ZAKRES PRAC (POZA ZAKRESEM OKREŚLONYM W PRZYJĘTYM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RMONOGRAMIE) </w:t>
      </w:r>
      <w:r>
        <w:rPr>
          <w:b/>
          <w:bCs/>
          <w:color w:val="00B0F0"/>
          <w:sz w:val="22"/>
          <w:szCs w:val="22"/>
        </w:rPr>
        <w:t>OBEJMUJE ZGODNIE Z ZAŁ-.4</w:t>
      </w:r>
      <w:r>
        <w:rPr>
          <w:b/>
          <w:bCs/>
          <w:sz w:val="22"/>
          <w:szCs w:val="22"/>
        </w:rPr>
        <w:t>, M.IN.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nę deski w ławce, przysiadaku, siedzisku, stole, leżaku, scenie itp. (demontaż, montaż deski): deski powinny być wykonane z drewna sosnowego lub liściastego pozbawionego sęków (klasa 1-2) lub drewna egzotycznego z wygładzonymi rantami, wymiana deski kompozyt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 pomalowaniem drewna jego powierzchnię należy pokryć preparatem gruntujący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gruntowaniu powierzchnię deski należy pokryć min. 2 krotnie, lub zgodnie </w:t>
        <w:br/>
        <w:t>z zaleceniami producenta, farbą przeznaczoną do malowania drewna, w przypadku desek lakierowanych - lakierobejcą, odporną na warunki atmosferyczne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deski z drewna sosnowego lub liściastego: długość od 1,6 m do 2 m, szerokość - </w:t>
        <w:br/>
        <w:t>od 6 do 12 cm, grubość – 4- 4,5 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ry deski z drewna egzotycznego:</w:t>
      </w:r>
      <w:r>
        <w:rPr>
          <w:iCs/>
          <w:sz w:val="22"/>
          <w:szCs w:val="22"/>
        </w:rPr>
        <w:t xml:space="preserve"> długość od 1,6 m do 1,8 m, szerokość - od 10 do </w:t>
        <w:br/>
        <w:t>12 cm, grubość – od 3 do 4 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deski kompozytowej: długość 1 mb, </w:t>
      </w:r>
      <w:r>
        <w:rPr>
          <w:iCs/>
          <w:sz w:val="22"/>
          <w:szCs w:val="22"/>
        </w:rPr>
        <w:t>szerokość - od 6 do 12cm, grubość – od 3 do 5cm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Wymiana i uzupełnienie  elementu  drewnianego z drewna sosnowego lub liściastego 1m</w:t>
      </w:r>
      <w:r>
        <w:rPr>
          <w:iCs/>
          <w:sz w:val="22"/>
          <w:szCs w:val="22"/>
          <w:vertAlign w:val="superscript"/>
        </w:rPr>
        <w:t>3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Wymiany i uzupełnienie  elementu  drewnianego  z drewna egzotycznego 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, demontaż, transport ławki, transport donicy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montaż palisady, impregnowanego palika drewnianego, impregnowanego półwałka drewnianego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pitalny remont ścieżki glino-żwir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upełnienie murka z kamieni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, zakup, montaż słupka ogrodzeniowego i siatki ogrodzeniowej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na, uzupełnienie desek w podestach, olejowanie podestów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stawa i montaż głazów i kamieni (o masie nieprzekraczającej 100 kg)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u, montażu, poprawy posadowienia 1 mb obrzeża trawnikowego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up, dostawa i montaż tabliczek informacyjnych (montażu poprzez wbetonowanie 1 szt. Dwustronnej, metalowej tabliczki informacyjnej wraz ze słupkiem lub obejmą - wielkość tabliczki ok 20x30 cm, wraz ze wskazanym przez zamawiającego nadrukiem)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trike/>
          <w:color w:val="92D050"/>
          <w:sz w:val="22"/>
          <w:szCs w:val="22"/>
        </w:rPr>
      </w:pPr>
      <w:r>
        <w:rPr>
          <w:sz w:val="22"/>
          <w:szCs w:val="22"/>
        </w:rPr>
        <w:t>Utrzymanie pergoli, trejażu, trelisów – montaż, wymiana, naprawa i uzupełnienie drewnianych elementów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trzymanie krat/osłon przy drzewach – montaż, demontaż, prostowanie, naprawa.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dodatkowych prac nie objętych cennikiem oraz harmonogramem, po uzgodnieniu z zamawiającym, oszacowanie kwoty przeznaczonej na wycenę prac i zakupu części składowych małej architektury i innych usług nieopisanych w formularzu cenowym, na podstawie wyceny przekazanej przez Wykonawcę, z SEKOCENBUD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40"/>
        <w:ind w:left="567" w:hanging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USTALENIA OGÓLNE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czegółowy zakres, opis i częstotliwość czynności związanych z konserwacją bieżącą terenów zieleni miejskiej (tj. pielęgnacją terenów zieleni miejskiej i konserwacją elementów malej architektury) przedstawiono w przyjętym harmonogramie prac dla </w:t>
      </w:r>
      <w:r>
        <w:rPr>
          <w:b/>
          <w:sz w:val="22"/>
          <w:szCs w:val="22"/>
        </w:rPr>
        <w:t xml:space="preserve">rejonu </w:t>
      </w:r>
      <w:r>
        <w:rPr>
          <w:b/>
          <w:bCs/>
          <w:sz w:val="22"/>
          <w:szCs w:val="22"/>
        </w:rPr>
        <w:t xml:space="preserve"> (zał. 3)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amach zamówienia przewiduje się również realizację prac związanych z pielęgnacją terenów zieleni miejskiej i konserwacją elementów małej architektury: </w:t>
      </w:r>
    </w:p>
    <w:p>
      <w:pPr>
        <w:pStyle w:val="Normal"/>
        <w:numPr>
          <w:ilvl w:val="0"/>
          <w:numId w:val="28"/>
        </w:numPr>
        <w:spacing w:lineRule="auto" w:line="360" w:before="0" w:after="24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ieujętych w zakresie rzeczowym i przyjętym harmonogramie prac, 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ikających ze zwiększenia krotności wykonywania zabiegów,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993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za miesiącami określonymi w harmonogramie prac, tj. od grudnia do marca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2"/>
          <w:szCs w:val="22"/>
        </w:rPr>
        <w:t>Polecenie wykonania prac w ww. zakresie, będzie przekazywane wykonawcy przez Zamawiającego w formie pisemnej (za pośrednictwem poczty elektronicznej lub aplikacji np. Asystent Mieszkańca). Wykonawca winien za każdym razem, gdy otrzyma zlecenie, potwierdzić przyjęcie zlecenia (w ciągu 48 godzin od jego otrzymania) i określić termin jego wykonania (w ciągu 7 dni kalendarzowych), potwierdzić jego wykonanie wraz z dokumentacją zdjęciową (w ciągu 48 godzin od jego wykonania).</w:t>
      </w:r>
    </w:p>
    <w:p>
      <w:pPr>
        <w:pStyle w:val="Normal"/>
        <w:numPr>
          <w:ilvl w:val="0"/>
          <w:numId w:val="41"/>
        </w:numPr>
        <w:spacing w:lineRule="auto" w:line="360" w:before="0" w:after="240"/>
        <w:contextualSpacing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Zamawiający dopuszcza, w uzgodnieniu z Wykonawcą wykonanie równoważnych prac zamiennych. Wykonanie tych prac odbywać się będzie na podstawie polecenia przekazanego Wykonawcy przez Zamawiającego w formie pisemnej (za pośrednictwem poczty elektronicznej</w:t>
      </w:r>
      <w:r>
        <w:rPr>
          <w:bCs/>
          <w:sz w:val="22"/>
          <w:szCs w:val="22"/>
        </w:rPr>
        <w:t xml:space="preserve"> lub aplikacji Asystent Mieszkańc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1"/>
        </w:numPr>
        <w:spacing w:lineRule="auto" w:line="360" w:before="0" w:after="200"/>
        <w:contextualSpacing/>
        <w:jc w:val="both"/>
        <w:rPr/>
      </w:pPr>
      <w:r>
        <w:rPr>
          <w:sz w:val="22"/>
          <w:szCs w:val="22"/>
        </w:rPr>
        <w:t>W przypadkach tego wymagających, np. w przypadku konieczności pilnego zlecenia</w:t>
        <w:br/>
        <w:t>i wykonania interwencyjnych prac dodatkowych, Zamawiający może przekazać Wykonawcy polecenie wykonania prac w formie odrębnej wiadomości przesłanej pocztą elektroniczną</w:t>
        <w:br/>
        <w:t>lub ustnie (telefonicznie), z późniejszym potwierdzeniem pisemnym zlecenia</w:t>
        <w:br/>
        <w:t>za pośrednictwem poczty elektronicznej lub aplikacji np. Asystent Mieszkańca. Wykonawca będzie zobowiązany do każdorazowego poinformowania Zamawiającego o wykonaniu takiego polecenia odpowiednim wpisem w meldunku lub jeśli to będzie wymagane przez Zamawiającego, także wyprzedzająco ustnie (telefonicznie), bądź odrębną wiadomością przesłaną za pośrednictwem poczty elektronicznej lub aplikacji wraz z dokumentacją zdjęciową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bCs/>
          <w:sz w:val="22"/>
          <w:szCs w:val="22"/>
        </w:rPr>
        <w:t>Z każdej kontroli przeprowadzonej w rejonie, Zamawiający sporządzi notatkę, którą prześle do wykonawcy za pośrednictwem poczty elektronicznej. Wykonawca zobowiązany jest każdorazowo do potwierdzenia za pośrednictwem poczty elektronicznej, faktu otrzymania notatki, co będzie równoznaczne z potwierdzeniem przyjęcia do wykonania prac dodatkowych i zaleceń pokontrolnych wyszczególnionych w notatce.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notatki, meldunki i inne wiadomości przesyłane </w:t>
      </w:r>
      <w:r>
        <w:rPr>
          <w:bCs/>
          <w:sz w:val="22"/>
          <w:szCs w:val="22"/>
        </w:rPr>
        <w:t>za pośrednictwem poczty elektronicznej</w:t>
      </w:r>
      <w:r>
        <w:rPr>
          <w:sz w:val="22"/>
          <w:szCs w:val="22"/>
        </w:rPr>
        <w:t xml:space="preserve"> dotyczące realizacji umowy, będą przechowywane u Zamawiającego</w:t>
        <w:br/>
        <w:t xml:space="preserve">i Wykonawcy przez cały okres jej realizacji. 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konywania następujących zmian dotyczących zakresu prac objętych przedmiotem umowy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łączania nowych terenów do stałego utrzymania (wzrost powierzchni uwzględniony został w Formularzu cenowym (</w:t>
      </w:r>
      <w:r>
        <w:rPr>
          <w:b/>
          <w:bCs/>
          <w:sz w:val="22"/>
          <w:szCs w:val="22"/>
        </w:rPr>
        <w:t>zał. 2 i 3</w:t>
      </w:r>
      <w:r>
        <w:rPr>
          <w:sz w:val="22"/>
          <w:szCs w:val="22"/>
        </w:rPr>
        <w:t>)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łączania z utrzymania terenów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18" w:hanging="15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stałe (z powodu np. zmiany sposobu zagospodarowania terenu, zmiany właściciela terenu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18" w:hanging="15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asowo (np. w związku z prowadzonymi inwestycjami, remontami, organizacją imprez)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większenia lub zmniejszenia ilości elementów małej architektury (np.: ławek, przysiadaków, itp)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ystkie powyższe zmiany muszą zostać uwzględnione w wykazie włączeń/wyłączeń do protokołu odbioru prac,</w:t>
      </w:r>
    </w:p>
    <w:p>
      <w:pPr>
        <w:pStyle w:val="Akapitzlist"/>
        <w:numPr>
          <w:ilvl w:val="0"/>
          <w:numId w:val="44"/>
        </w:numPr>
        <w:spacing w:lineRule="auto" w:line="360"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graniczenia zakresu prac wskazanego w umowie o 50%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O zmianach określonych w </w:t>
      </w:r>
      <w:r>
        <w:rPr>
          <w:b/>
          <w:bCs/>
          <w:sz w:val="22"/>
          <w:szCs w:val="22"/>
        </w:rPr>
        <w:t>pkt. 3 lit. h)</w:t>
      </w:r>
      <w:r>
        <w:rPr>
          <w:sz w:val="22"/>
          <w:szCs w:val="22"/>
        </w:rPr>
        <w:t xml:space="preserve"> Wykonawca będzie informowany przez Zamawiającego pisemnie (za pośrednictwem poczty elektronicznej). Zmiany te odnotowywane będą również w protokole odbioru prac za okres rozliczeniowy</w:t>
      </w:r>
      <w:r>
        <w:rPr>
          <w:color w:val="7030A0"/>
          <w:sz w:val="22"/>
          <w:szCs w:val="22"/>
        </w:rPr>
        <w:t xml:space="preserve">, </w:t>
      </w:r>
      <w:r>
        <w:rPr>
          <w:sz w:val="22"/>
          <w:szCs w:val="22"/>
        </w:rPr>
        <w:t>w którym zmiany te nastąpiły. Zmiana wynagrodzenia obowiązywać będzie od dnia wprowadzenia zmiany.</w:t>
      </w:r>
    </w:p>
    <w:p>
      <w:pPr>
        <w:pStyle w:val="Akapitzlist"/>
        <w:numPr>
          <w:ilvl w:val="0"/>
          <w:numId w:val="41"/>
        </w:numPr>
        <w:spacing w:lineRule="auto" w:line="360" w:before="0" w:after="0"/>
        <w:contextualSpacing/>
        <w:jc w:val="both"/>
        <w:rPr>
          <w:sz w:val="22"/>
          <w:szCs w:val="22"/>
        </w:rPr>
      </w:pPr>
      <w:bookmarkStart w:id="20" w:name="_Hlk161834125"/>
      <w:bookmarkEnd w:id="20"/>
      <w:r>
        <w:rPr>
          <w:sz w:val="22"/>
          <w:szCs w:val="22"/>
        </w:rPr>
        <w:t>Zamawiający zastrzega możliwość rozszerzenia/zmianę sposobu komunikacji</w:t>
        <w:br/>
        <w:t>z przedstawicielem Wykonawcy poprzez wprowadzenie aplikacji Asystenta Mieszkańca</w:t>
        <w:br/>
      </w:r>
      <w:r>
        <w:rPr>
          <w:color w:val="7030A0"/>
          <w:sz w:val="22"/>
          <w:szCs w:val="22"/>
        </w:rPr>
        <w:t>np</w:t>
      </w:r>
      <w:r>
        <w:rPr>
          <w:sz w:val="22"/>
          <w:szCs w:val="22"/>
        </w:rPr>
        <w:t>. z funkcją Podwykonawcy.</w:t>
      </w:r>
    </w:p>
    <w:p>
      <w:pPr>
        <w:pStyle w:val="Akapitzlist"/>
        <w:numPr>
          <w:ilvl w:val="0"/>
          <w:numId w:val="41"/>
        </w:numPr>
        <w:spacing w:lineRule="auto" w:line="360"/>
        <w:jc w:val="both"/>
        <w:rPr/>
      </w:pPr>
      <w:r>
        <w:rPr>
          <w:sz w:val="22"/>
          <w:szCs w:val="22"/>
        </w:rPr>
        <w:t xml:space="preserve">Na prośbę Wykonawcy, w razie konieczności, możliwe jest wykonanie nowego pomiaru powierzchni terenu, w miejscu wykonywania prac. </w:t>
      </w:r>
    </w:p>
    <w:p>
      <w:pPr>
        <w:pStyle w:val="Akapitzlist"/>
        <w:numPr>
          <w:ilvl w:val="0"/>
          <w:numId w:val="4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, że w przypadku zaistnienia potrzeby w zakresie pielęgnacji zieleni oraz elementów małej architektury wynikającej z zakresu rzeczowego (np. pielęgnacją pnączy, krzewów, itp.) niezbędne może być wykonywanie prac na wysokości. Wykonawca zobowiązany jest do zachowaniem wszelkich przepisów bezpieczeństwa, BHP itd. w trakcie wykonywania prac.</w:t>
      </w:r>
    </w:p>
    <w:p>
      <w:pPr>
        <w:pStyle w:val="Normal"/>
        <w:numPr>
          <w:ilvl w:val="0"/>
          <w:numId w:val="41"/>
        </w:numPr>
        <w:spacing w:lineRule="auto" w:line="360" w:before="0" w:after="240"/>
        <w:contextualSpacing/>
        <w:jc w:val="both"/>
        <w:rPr>
          <w:bCs/>
          <w:sz w:val="22"/>
          <w:szCs w:val="22"/>
          <w:u w:val="single"/>
        </w:rPr>
      </w:pPr>
      <w:bookmarkStart w:id="21" w:name="_Hlk161834125"/>
      <w:bookmarkEnd w:id="21"/>
      <w:r>
        <w:rPr>
          <w:bCs/>
          <w:sz w:val="22"/>
          <w:szCs w:val="22"/>
        </w:rPr>
        <w:t>Wykonawca zobowiązany jest do: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/>
      </w:pPr>
      <w:r>
        <w:rPr>
          <w:bCs/>
          <w:sz w:val="22"/>
          <w:szCs w:val="22"/>
        </w:rPr>
        <w:t xml:space="preserve">prowadzenia prac </w:t>
      </w:r>
      <w:r>
        <w:rPr>
          <w:b/>
          <w:sz w:val="22"/>
          <w:szCs w:val="22"/>
        </w:rPr>
        <w:t>w rejonie</w:t>
      </w:r>
      <w:r>
        <w:rPr>
          <w:bCs/>
          <w:sz w:val="22"/>
          <w:szCs w:val="22"/>
        </w:rPr>
        <w:t xml:space="preserve"> zgodnie z miesięcznym harmonogramem prac, uzgodnionym </w:t>
        <w:br/>
        <w:t xml:space="preserve">z Zamawiającym, przygotowanym na podstawie </w:t>
      </w:r>
      <w:r>
        <w:rPr>
          <w:b/>
          <w:bCs/>
          <w:sz w:val="22"/>
          <w:szCs w:val="22"/>
        </w:rPr>
        <w:t>zał. 3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Miesięczny harmonogram należy przekazać Zamawiającemu, za pośrednictwem poczty elektronicznej, najpóźniej</w:t>
        <w:br/>
        <w:t>w ostatnim dniu roboczym w miesiącu poprzedzającym realizację prac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trike/>
          <w:color w:val="92D050"/>
          <w:sz w:val="22"/>
          <w:szCs w:val="22"/>
        </w:rPr>
      </w:pPr>
      <w:r>
        <w:rPr>
          <w:bCs/>
          <w:sz w:val="22"/>
          <w:szCs w:val="22"/>
        </w:rPr>
        <w:t>sporządzania i przesyłania za pośrednictwem poczty elektronicznej, na adres e-mail wskazany przez Zamawiającego, meldunków z każdego dnia realizacji prac stanowiących przedmiot umowy (</w:t>
      </w:r>
      <w:r>
        <w:rPr>
          <w:b/>
          <w:sz w:val="22"/>
          <w:szCs w:val="22"/>
        </w:rPr>
        <w:t>zał. 5</w:t>
      </w:r>
      <w:r>
        <w:rPr>
          <w:bCs/>
          <w:sz w:val="22"/>
          <w:szCs w:val="22"/>
        </w:rPr>
        <w:t xml:space="preserve">) - </w:t>
      </w:r>
      <w:r>
        <w:rPr>
          <w:sz w:val="22"/>
          <w:szCs w:val="22"/>
        </w:rPr>
        <w:t>najpóźniej do godziny 8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 dnia następnego, każdego dnia roboczego, przez cały okres świadczenia usług.</w:t>
      </w:r>
      <w:r>
        <w:rPr>
          <w:bCs/>
          <w:sz w:val="22"/>
          <w:szCs w:val="22"/>
        </w:rPr>
        <w:t xml:space="preserve"> Podanie przez Wykonawcę w meldunku informacji o wykonanych pracach będzie równoznaczne ze zgłoszeniem tych prac Zamawiającemu do odbioru. W meldunku Wykonawca, informuje także Zamawiającego</w:t>
        <w:br/>
        <w:t xml:space="preserve">o ewentualnym niewykonaniu prac zgodnie z planem lub innych zakłóceniach w realizacji umowy.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kazania na własny koszt zebranych odpadów do właściwych miejsc ich zagospodarowania, zgodnie z obowiązującymi przepisami w tym zakresie oraz udokumentowania przekazania odpadów, przez dołączenie do protokołu odbioru prac kart przekazania odpadów lub dowodów ważenia odpadów, poświadczonych przez uprawnionych odbiorców (oryginały lub kopie potwierdzone za zgodność z oryginałem). Załączenie ww. dokumentów jest warunkiem podpisania protokołu odbioru prac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ewnienia osobom wykonującym prace w terenie jednolitej kolorystycznie odzieży roboczej, oznakowanej czytelną nazwą firmy oraz zobowiązanie tych osób do jej noszenia w trakcie wykonywania prac objętych zakresem umowy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/>
      </w:pPr>
      <w:r>
        <w:rPr>
          <w:bCs/>
          <w:sz w:val="22"/>
          <w:szCs w:val="22"/>
        </w:rPr>
        <w:t>do wyposażenia osób wykonujących prace w pasie drogowym w kamizelki lub inne elementy odblaskowe oraz przestrzegania obowiązku ich noszenia, zgodnie</w:t>
        <w:br/>
        <w:t>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znakowania pojazdów wykorzystywanych do realizacji usług w nazwę i adres firmy,</w:t>
        <w:br/>
        <w:t>w taki sposób, aby możliwa była łatwa, jednoznaczna identyfikacja przynależności pojazdów do firmy oraz ich wyposażenie w sygnalizację świetlną i oznakowanie drogowe, zgodnie 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wadzenia prac objętych zakresem zamówienia w sposób nie stwarzający zagrożenia dla bezpieczeństwa ruchu pieszego i drogowego oraz w sytuacjach tego wymagających, oznakowanie miejsc wykonywania prac zgodnie z obowiązującymi przepisami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pewnienia średnio 4 x w miesiącu samochodu wraz z przedstawicielem Wykonawcy do kontrolnego objazdu rejonu (jednorazowo średnio 40 km) wraz </w:t>
        <w:br/>
        <w:t>z przedstawicielem Zamawiającego, w terminach wyznaczonych przez Zamawiającego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ysponowania (od dnia podpisania umowy) stałą bazą zlokalizowaną w rejonie Gdyni lub </w:t>
        <w:br/>
        <w:t>w Gdyni, w takiej odległości od obsługiwanego rejonu, która umożliwi realizację zamówienia zgodnie z przyjętymi wymaganiami, umożliwiającą na jej terenie stacjonowanie i przechowywanie wymaganych w SWZ sprzętu, samochodów, itp., wyposażoną w środki komunikacji teleinformatycznej (telefon, internet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ewnienia całodobowego, przez 7 dni w tygodniu, kontaktu telefonicznego</w:t>
        <w:br/>
        <w:t>z Zamawiającym i służbami miejskimi (Straż Miejska, Policja)- telefon alarmowy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znaczenia oraz wskazania Zamawiającemu w umowie (imię i nazwisko,</w:t>
        <w:br/>
        <w:t>nr telefonu) osoby odpowiedzialnej za kierowanie pracami w zakresie konserwacji bieżącej terenów zieleni miejskiej (kierownika prac), do obowiązków którego należy: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 nadzór nad pracownikami wykonującymi prace ogrodniczo-porządkowe </w:t>
        <w:br/>
        <w:t xml:space="preserve">w terenie, 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organizacja prac w terenie zgodnie z przyjętymi do wykonania zakresami miesięcznymi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udział w odbiorze zleconych prac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prawidłowe sporządzanie protokołów odbioru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/>
      </w:pPr>
      <w:r>
        <w:rPr>
          <w:sz w:val="22"/>
          <w:szCs w:val="22"/>
        </w:rPr>
        <w:t>kontrolowanie i ocena jakości wszystkich wykorzystywanych materiałów i wykonywanych prac, w tym materiału roślinnego– niedopuszczenie</w:t>
        <w:br/>
        <w:t>do wykorzystania materiału wadliwego,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ustalanie harmonogramu prac wykonywanych w ramach pozycji zryczałtowanych, jak np. pielęgnacja bylin i traw, </w:t>
      </w:r>
    </w:p>
    <w:p>
      <w:pPr>
        <w:pStyle w:val="Bezodstpw"/>
        <w:numPr>
          <w:ilvl w:val="0"/>
          <w:numId w:val="12"/>
        </w:numPr>
        <w:spacing w:lineRule="auto" w:line="360"/>
        <w:ind w:left="1701" w:hanging="283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 xml:space="preserve">bezpośrednia współpraca z Zamawiającym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o</w:t>
      </w:r>
      <w:r>
        <w:rPr>
          <w:sz w:val="22"/>
          <w:szCs w:val="22"/>
        </w:rPr>
        <w:t xml:space="preserve">wania, w trakcie realizacji zamówienia, sprzętem umożliwiającym bezpieczny załadunek i przemieszczanie ciężkich elementów – betonowych donic (masa jednej sztuki </w:t>
        <w:br/>
        <w:t>ok. 200-350 kg), betonowych elementów ławek, głazów itp. (np. samochodem ciężarowym wyposażonym w HDS, podnośnikiem, wózkiem do przemieszczania ciężkich przedmiotów), sprzętu do przeprowadzania prac powyżej 3m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informowania na bieżąco Zamawiającego o sytuacjach wpływających na czystość</w:t>
        <w:br/>
        <w:t>i estetykę w obsługiwanym rejonie, wymagających interwencji zarówno w zakresie zieleni, jak i oczyszczania, a w szczególności o: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przypadkach zanieczyszczenia terenu odpadami, których usunięcie, ze względu na ich ilość lub charakter, nie mieści się w zakresie realizowanych usług (np. dzikie wysypiska odpadów, odpady niebezpieczne, padłe zwierzęta)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jmowaniu” trawników przez parkujące pojazdy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u na trawnikach i ciągach komunikacyjnych prac przez innych wykonawców,</w:t>
      </w:r>
    </w:p>
    <w:p>
      <w:pPr>
        <w:pStyle w:val="Normal"/>
        <w:numPr>
          <w:ilvl w:val="0"/>
          <w:numId w:val="47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złym stanie urządzeń technicznych usytuowanych na trawnikach i ciągach komunikacyjnych (np. studzienki telekomunikacyjne, kanalizacyjne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nia i dostarczenia w formie elektronicznej dokumentacji fotograficznej prac realizowanych w ramach umowy (na polecenie Zamawiającego)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bezpieczenia we własnym zakresie i na własny koszt ilości osób gwarantującej realizację usług objętych przedmiotem zamówienia oraz sprzętu mechanicznego i ręcznego niezbędnego do wykonania ww. usług,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wystąpienia opadów śniegu oraz utrzymującej się pokrywy śnieżnej koniecznie jest natychmiastowe zaprzestanie wszelkich prac pielęgnacyjnych</w:t>
        <w:br/>
        <w:t xml:space="preserve">i poinformowanie o tym Zamawiającego, </w:t>
      </w:r>
    </w:p>
    <w:p>
      <w:pPr>
        <w:pStyle w:val="Normal"/>
        <w:numPr>
          <w:ilvl w:val="2"/>
          <w:numId w:val="29"/>
        </w:numPr>
        <w:spacing w:lineRule="auto" w:line="36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prowadzenia prac przy użyciu środków chemicznych: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>do stosowania środków, które przy prawidłowym stosowaniu, zgodnie z ich przeznaczeniem, nie stanowią zagrożenia dla zdrowia ludzi, zwierząt lub środowiska, a w szczególności środków ochrony roślin, które nie zawierają substancji aktywnych stwarzających takie zagrożenie i posiadają zezwolenie na dopuszczenie środka ochrony roślin do obrotu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a i zamieszczenia w widocznym miejscu informacji dla mieszkańców </w:t>
        <w:br/>
        <w:t>(w terminie 2 dni przed rozpoczęciem prac) o rodzaju stosowanych środków chemicznych i terminie wykonania prac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a terenu przyległego przed ich oddziaływaniem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>wykonywania prac zgodnie z przepisami BHP i innymi przepisami obowiązującymi w tym zakresie,</w:t>
      </w:r>
    </w:p>
    <w:p>
      <w:pPr>
        <w:pStyle w:val="Normal"/>
        <w:numPr>
          <w:ilvl w:val="0"/>
          <w:numId w:val="23"/>
        </w:numPr>
        <w:spacing w:lineRule="auto" w:line="360"/>
        <w:ind w:left="1701" w:hanging="360"/>
        <w:jc w:val="both"/>
        <w:rPr/>
      </w:pPr>
      <w:r>
        <w:rPr>
          <w:sz w:val="22"/>
          <w:szCs w:val="22"/>
        </w:rPr>
        <w:t xml:space="preserve">przygotowania i przekazania kopii dokumentacji -rozporządzenie Parlamentu Europejskiego i Rady (WE) nr 1107/2009 art. 67 z dnia 21 października 2009r. </w:t>
        <w:br/>
        <w:t>(Dz. U. UE. L. 309/1), ustawa o środkach ochrony roślin 8 marca 2013 r.  (Dz.U.2018.0.1310, art.37, ust.1) – dotyczącej stosowania przez niego środków ochrony roślin, zawierającej pełną nazwę środka ochrony roślin, zastosowanie i zastosowaną dawkę, powierzchnię i lokalizację na której użyto środek ochrony roślin oraz przyczynę wykonania zabiegu. Dokumentację należy dostarczyć Zamawiającemu wraz z miesięcznym rozliczeniem prac</w:t>
      </w:r>
      <w:r>
        <w:rPr/>
        <w:t>.</w:t>
      </w:r>
      <w:bookmarkEnd w:id="12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567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 xml:space="preserve">IV. </w:t>
        <w:tab/>
        <w:t>SPOSÓB ROZLICZANIA USŁUG OBJĘTYCH PRZEDMIOTEM ZAMÓWIENIA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bookmarkStart w:id="22" w:name="_Hlk92711248"/>
      <w:bookmarkStart w:id="23" w:name="_Hlk92711248"/>
      <w:bookmarkEnd w:id="23"/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</w:rPr>
      </w:pPr>
      <w:r>
        <w:rPr>
          <w:b/>
          <w:iCs/>
        </w:rPr>
        <w:t xml:space="preserve">ROZLICZENIE USŁUG W ZAKRESIE </w:t>
      </w:r>
      <w:r>
        <w:rPr>
          <w:b/>
        </w:rPr>
        <w:t>KONSERWACJI BIEŻĄCEJ TERENÓW ZIELENI MIEJSKIEJ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nagrodzenie miesięczne za realizację usługi związanej z konserwacją bieżącą terenów zieleni miejskiej będzie obliczane zgodnie z poniższymi zasadami oraz załącznikami:</w:t>
      </w:r>
      <w:r>
        <w:rPr>
          <w:rFonts w:eastAsia="MS Mincho;MS Gothic"/>
          <w:iCs/>
          <w:sz w:val="22"/>
          <w:szCs w:val="22"/>
        </w:rPr>
        <w:t xml:space="preserve"> </w:t>
      </w:r>
      <w:r>
        <w:rPr>
          <w:rFonts w:eastAsia="MS Mincho;MS Gothic"/>
          <w:b/>
          <w:iCs/>
          <w:sz w:val="22"/>
          <w:szCs w:val="22"/>
        </w:rPr>
        <w:t xml:space="preserve">zakresem rzeczowym </w:t>
      </w:r>
      <w:r>
        <w:rPr>
          <w:b/>
          <w:sz w:val="22"/>
          <w:szCs w:val="22"/>
        </w:rPr>
        <w:t>–zał. 2. Wykaz i podstawowy harmonogram prac przewidywanych</w:t>
      </w:r>
      <w:r>
        <w:rPr>
          <w:b/>
          <w:iCs/>
          <w:sz w:val="22"/>
          <w:szCs w:val="22"/>
        </w:rPr>
        <w:t xml:space="preserve"> w rejonie </w:t>
      </w:r>
      <w:r>
        <w:rPr>
          <w:b/>
          <w:sz w:val="22"/>
          <w:szCs w:val="22"/>
        </w:rPr>
        <w:t>–</w:t>
      </w:r>
      <w:r>
        <w:rPr>
          <w:b/>
          <w:iCs/>
          <w:sz w:val="22"/>
          <w:szCs w:val="22"/>
        </w:rPr>
        <w:t xml:space="preserve"> zał. 3,</w:t>
        <w:br/>
      </w:r>
      <w:r>
        <w:rPr>
          <w:b/>
          <w:sz w:val="22"/>
          <w:szCs w:val="22"/>
        </w:rPr>
        <w:t>formularz cenowy – zał. 4</w:t>
      </w:r>
      <w:r>
        <w:rPr>
          <w:b/>
          <w:i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3"/>
          <w:numId w:val="8"/>
        </w:numPr>
        <w:spacing w:lineRule="auto" w:line="360"/>
        <w:ind w:left="426" w:hanging="360"/>
        <w:jc w:val="both"/>
        <w:outlineLvl w:val="2"/>
        <w:rPr/>
      </w:pPr>
      <w:r>
        <w:rPr>
          <w:b/>
          <w:iCs/>
          <w:sz w:val="22"/>
          <w:szCs w:val="22"/>
        </w:rPr>
        <w:t xml:space="preserve">Pielęgnacja terenów zieleni miejskiej – </w:t>
      </w:r>
      <w:r>
        <w:rPr>
          <w:bCs/>
          <w:iCs/>
          <w:sz w:val="22"/>
          <w:szCs w:val="22"/>
        </w:rPr>
        <w:t xml:space="preserve">wynagrodzenie obliczane jest na podstawie nw. cen jednostkowych </w:t>
      </w:r>
      <w:r>
        <w:rPr>
          <w:bCs/>
          <w:sz w:val="22"/>
          <w:szCs w:val="22"/>
        </w:rPr>
        <w:t xml:space="preserve">oraz faktycznie utrzymywanych powierzchni zieleni w danym miesiącu rozliczeniowym (zakres ujęty </w:t>
      </w:r>
      <w:r>
        <w:rPr>
          <w:iCs/>
          <w:sz w:val="22"/>
          <w:szCs w:val="22"/>
        </w:rPr>
        <w:t xml:space="preserve">przyjętym harmonogramie prac </w:t>
      </w:r>
      <w:r>
        <w:rPr>
          <w:b/>
          <w:iCs/>
          <w:sz w:val="22"/>
          <w:szCs w:val="22"/>
        </w:rPr>
        <w:t>– zał. 3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lęgnacja trawników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koszenia trawników (na terenie płaskim i na skarpach) na powierzchni </w:t>
        <w:br/>
        <w:t>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zagrabieniem i wywozem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color w:val="FF0000"/>
          <w:sz w:val="22"/>
          <w:szCs w:val="22"/>
        </w:rPr>
        <w:t>cena jednostkowa koszenia pól widoczności na powierzchni 100 m</w:t>
      </w:r>
      <w:r>
        <w:rPr>
          <w:color w:val="FF0000"/>
          <w:sz w:val="22"/>
          <w:szCs w:val="22"/>
          <w:vertAlign w:val="superscript"/>
        </w:rPr>
        <w:t>2</w:t>
      </w:r>
      <w:r>
        <w:rPr>
          <w:color w:val="FF0000"/>
          <w:sz w:val="22"/>
          <w:szCs w:val="22"/>
        </w:rPr>
        <w:t xml:space="preserve"> z zagrabieniem i wywozem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jednostkowa grabienia liści (na terenie płaskim i na skarpach)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raz z wywozem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nawożenia z zagrabieniem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podlewa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wertykulacji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oprysku trawników środkami chwastobójczymi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/>
      </w:pPr>
      <w:r>
        <w:rPr>
          <w:sz w:val="22"/>
          <w:szCs w:val="22"/>
        </w:rPr>
        <w:t>cena jednostkowa wapnowania trawników na powierzchni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Pielęgnacja żywopłotów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/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żywopłotów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</w:rPr>
        <w:t>1.3. Pielęgnacja skupin, krzewów i różanek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skupin krzewów i różanek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Pielęgnacja bylin, traw, donic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bylin, traw, donic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Pielęgnacja pnączy</w:t>
      </w:r>
    </w:p>
    <w:p>
      <w:pPr>
        <w:pStyle w:val="Normal"/>
        <w:numPr>
          <w:ilvl w:val="0"/>
          <w:numId w:val="36"/>
        </w:numPr>
        <w:spacing w:lineRule="auto" w:line="360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</w:t>
      </w:r>
      <w:r>
        <w:rPr>
          <w:sz w:val="22"/>
          <w:szCs w:val="22"/>
        </w:rPr>
        <w:t xml:space="preserve">jednostkowa </w:t>
      </w:r>
      <w:r>
        <w:rPr>
          <w:bCs/>
          <w:sz w:val="22"/>
          <w:szCs w:val="22"/>
        </w:rPr>
        <w:t>miesięcznej pielęgnacji 1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pnączy.</w:t>
      </w:r>
    </w:p>
    <w:p>
      <w:pPr>
        <w:pStyle w:val="Normal"/>
        <w:spacing w:lineRule="auto" w:line="360"/>
        <w:ind w:left="426" w:hanging="426"/>
        <w:rPr/>
      </w:pPr>
      <w:bookmarkStart w:id="24" w:name="_Hlk169257352"/>
      <w:bookmarkEnd w:id="24"/>
      <w:r>
        <w:rPr>
          <w:b/>
          <w:color w:val="FF0000"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1.6. </w:t>
      </w:r>
      <w:r>
        <w:rPr>
          <w:b/>
          <w:bCs/>
          <w:sz w:val="22"/>
          <w:szCs w:val="22"/>
        </w:rPr>
        <w:t>Pielęgnacja mis przy drzewach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Wynagrodzenie miesięczne jest równe </w:t>
      </w:r>
      <w:r>
        <w:rPr>
          <w:b/>
          <w:bCs/>
          <w:sz w:val="22"/>
          <w:szCs w:val="22"/>
        </w:rPr>
        <w:t>cenie miesięcznej pielęgnacji mis przy drzewach</w:t>
      </w:r>
      <w:r>
        <w:rPr>
          <w:sz w:val="22"/>
          <w:szCs w:val="22"/>
        </w:rPr>
        <w:t xml:space="preserve"> wskazanej przez wykonawcę w Formularzu cenowym </w:t>
      </w:r>
      <w:r>
        <w:rPr>
          <w:bCs/>
          <w:sz w:val="22"/>
          <w:szCs w:val="22"/>
        </w:rPr>
        <w:t>(</w:t>
      </w:r>
      <w:r>
        <w:rPr>
          <w:b/>
          <w:sz w:val="22"/>
          <w:szCs w:val="22"/>
        </w:rPr>
        <w:t>zał. 4</w:t>
      </w:r>
      <w:r>
        <w:rPr>
          <w:bCs/>
          <w:sz w:val="22"/>
          <w:szCs w:val="22"/>
        </w:rPr>
        <w:t xml:space="preserve">). </w:t>
      </w:r>
      <w:r>
        <w:rPr>
          <w:sz w:val="22"/>
          <w:szCs w:val="22"/>
        </w:rPr>
        <w:t xml:space="preserve">Cena ta obejmuje pielęgnację mis przy drzewach i  uwzględnia cały zakres prac opisany </w:t>
      </w:r>
      <w:r>
        <w:rPr>
          <w:b/>
          <w:bCs/>
          <w:sz w:val="22"/>
          <w:szCs w:val="22"/>
        </w:rPr>
        <w:t>w pkt. III, pkt. 1.6</w:t>
      </w:r>
      <w:r>
        <w:rPr>
          <w:sz w:val="22"/>
          <w:szCs w:val="22"/>
        </w:rPr>
        <w:t xml:space="preserve"> i wykonywanych </w:t>
        <w:br/>
        <w:t xml:space="preserve">z częstotliwością określoną </w:t>
      </w:r>
      <w:r>
        <w:rPr>
          <w:b/>
          <w:bCs/>
          <w:sz w:val="22"/>
          <w:szCs w:val="22"/>
        </w:rPr>
        <w:t xml:space="preserve">w zał. 3. </w:t>
      </w:r>
      <w:r>
        <w:rPr>
          <w:sz w:val="22"/>
          <w:szCs w:val="22"/>
        </w:rPr>
        <w:t>Zwiększenie lub zmniejszenie zakresu prac w wysokości</w:t>
        <w:br/>
        <w:t>do 10% stanu określonego na dzień zawarcia umowy nie powoduje zmiany wynagrodzenia.</w:t>
      </w:r>
    </w:p>
    <w:p>
      <w:pPr>
        <w:pStyle w:val="Normal"/>
        <w:spacing w:lineRule="auto" w:line="360"/>
        <w:ind w:left="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Ww. ceny winny uwzględniać zakres prac opisany w OPZ </w:t>
      </w:r>
      <w:r>
        <w:rPr>
          <w:b/>
          <w:sz w:val="22"/>
          <w:szCs w:val="22"/>
        </w:rPr>
        <w:t>cz. III, ppkt. 1.1-1.6</w:t>
      </w:r>
      <w:r>
        <w:rPr>
          <w:sz w:val="22"/>
          <w:szCs w:val="22"/>
        </w:rPr>
        <w:t xml:space="preserve">, wykonywanych z częstotliwością określoną w </w:t>
      </w:r>
      <w:r>
        <w:rPr>
          <w:b/>
          <w:sz w:val="22"/>
          <w:szCs w:val="22"/>
        </w:rPr>
        <w:t xml:space="preserve">zał. 3. </w:t>
      </w:r>
      <w:r>
        <w:rPr>
          <w:sz w:val="22"/>
          <w:szCs w:val="22"/>
        </w:rPr>
        <w:t>Wykaz powierzchni terenów zieleni aktualnych na dzień podpisania umowy określony został</w:t>
      </w:r>
      <w:r>
        <w:rPr>
          <w:b/>
          <w:sz w:val="22"/>
          <w:szCs w:val="22"/>
        </w:rPr>
        <w:t xml:space="preserve"> w zał. 2. </w:t>
      </w:r>
      <w:r>
        <w:rPr>
          <w:sz w:val="22"/>
          <w:szCs w:val="22"/>
        </w:rPr>
        <w:t xml:space="preserve">Zamawiający przewiduje stopniowe włączanie lub wyłączenie powierzchni do utrzymania w okresie obowiązywania umowy, w tym terenów przejętych od Wydziału Ogrodnika Miasta. Włączanie lub wyłączenie powierzchni rozliczanej na podstawie cen wymienionych w OPZ </w:t>
      </w:r>
      <w:r>
        <w:rPr>
          <w:b/>
          <w:sz w:val="22"/>
          <w:szCs w:val="22"/>
        </w:rPr>
        <w:t>cz. III, pkt. 1.1</w:t>
      </w:r>
      <w:r>
        <w:rPr>
          <w:b/>
          <w:color w:val="C00000"/>
          <w:sz w:val="22"/>
          <w:szCs w:val="22"/>
        </w:rPr>
        <w:t>-</w:t>
      </w:r>
      <w:r>
        <w:rPr>
          <w:b/>
          <w:sz w:val="22"/>
          <w:szCs w:val="22"/>
        </w:rPr>
        <w:t>1.6</w:t>
      </w:r>
      <w:r>
        <w:rPr>
          <w:color w:val="C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następować będzie na podstawie pisemnego zgłoszenia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5" w:name="_Hlk92711248"/>
      <w:bookmarkStart w:id="26" w:name="_Hlk169257352"/>
      <w:bookmarkStart w:id="27" w:name="_Hlk92711753"/>
      <w:bookmarkStart w:id="28" w:name="_Hlk92711248"/>
      <w:bookmarkStart w:id="29" w:name="_Hlk169257352"/>
      <w:bookmarkStart w:id="30" w:name="_Hlk92711753"/>
      <w:bookmarkEnd w:id="28"/>
      <w:bookmarkEnd w:id="29"/>
      <w:bookmarkEnd w:id="30"/>
    </w:p>
    <w:p>
      <w:pPr>
        <w:pStyle w:val="Akapitzlist"/>
        <w:numPr>
          <w:ilvl w:val="0"/>
          <w:numId w:val="25"/>
        </w:numPr>
        <w:spacing w:lineRule="auto" w:line="360"/>
        <w:jc w:val="both"/>
        <w:rPr/>
      </w:pPr>
      <w:r>
        <w:rPr>
          <w:b/>
          <w:iCs/>
          <w:sz w:val="22"/>
          <w:szCs w:val="22"/>
        </w:rPr>
        <w:t xml:space="preserve">Konserwacja elementów małej architektury – </w:t>
      </w:r>
      <w:bookmarkStart w:id="31" w:name="_Hlk92711561"/>
      <w:r>
        <w:rPr>
          <w:bCs/>
          <w:iCs/>
          <w:sz w:val="22"/>
          <w:szCs w:val="22"/>
        </w:rPr>
        <w:t xml:space="preserve">wynagrodzenie miesięczne jest równe </w:t>
      </w:r>
      <w:r>
        <w:rPr>
          <w:b/>
          <w:iCs/>
          <w:sz w:val="22"/>
          <w:szCs w:val="22"/>
        </w:rPr>
        <w:t>cenie</w:t>
      </w:r>
      <w:r>
        <w:rPr>
          <w:b/>
          <w:sz w:val="22"/>
          <w:szCs w:val="22"/>
        </w:rPr>
        <w:t xml:space="preserve"> miesięcznej konserwacji elementów małej architektury </w:t>
      </w:r>
      <w:r>
        <w:rPr>
          <w:bCs/>
          <w:sz w:val="22"/>
          <w:szCs w:val="22"/>
        </w:rPr>
        <w:t>wskazanej przez wykonawcę</w:t>
        <w:br/>
        <w:t>w Formularzu cenowym (</w:t>
      </w:r>
      <w:r>
        <w:rPr>
          <w:b/>
          <w:sz w:val="22"/>
          <w:szCs w:val="22"/>
        </w:rPr>
        <w:t>zał. 4</w:t>
      </w:r>
      <w:r>
        <w:rPr>
          <w:bCs/>
          <w:sz w:val="22"/>
          <w:szCs w:val="22"/>
        </w:rPr>
        <w:t xml:space="preserve">). </w:t>
      </w:r>
      <w:r>
        <w:rPr>
          <w:sz w:val="22"/>
          <w:szCs w:val="22"/>
        </w:rPr>
        <w:t>Cena ta obejmuje konserwację elementów małej architektury</w:t>
        <w:br/>
        <w:t xml:space="preserve">i uwzględnia cały zakres prac opisany </w:t>
      </w:r>
      <w:r>
        <w:rPr>
          <w:b/>
          <w:sz w:val="22"/>
          <w:szCs w:val="22"/>
        </w:rPr>
        <w:t xml:space="preserve">w cz. III, pkt. 2 </w:t>
      </w:r>
      <w:r>
        <w:rPr>
          <w:sz w:val="22"/>
          <w:szCs w:val="22"/>
        </w:rPr>
        <w:t xml:space="preserve">i </w:t>
      </w:r>
      <w:r>
        <w:rPr>
          <w:b/>
          <w:sz w:val="22"/>
          <w:szCs w:val="22"/>
        </w:rPr>
        <w:t xml:space="preserve">w zał. 2, </w:t>
      </w:r>
      <w:r>
        <w:rPr>
          <w:sz w:val="22"/>
          <w:szCs w:val="22"/>
        </w:rPr>
        <w:t>wykonywanych</w:t>
        <w:br/>
        <w:t xml:space="preserve">z częstotliwością określoną </w:t>
      </w:r>
      <w:r>
        <w:rPr>
          <w:b/>
          <w:sz w:val="22"/>
          <w:szCs w:val="22"/>
        </w:rPr>
        <w:t xml:space="preserve">harmonogramie prac (zał. 3). </w:t>
      </w:r>
      <w:r>
        <w:rPr>
          <w:sz w:val="22"/>
          <w:szCs w:val="22"/>
        </w:rPr>
        <w:t>Zwiększenie lub zmniejszenie zakresu prac w wysokości do 10% stanu określonego na dzień zawarcia umowy nie powoduje zmiany wynagrodzenia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31"/>
    </w:p>
    <w:p>
      <w:pPr>
        <w:pStyle w:val="Normal"/>
        <w:numPr>
          <w:ilvl w:val="0"/>
          <w:numId w:val="25"/>
        </w:numPr>
        <w:spacing w:lineRule="auto" w:line="360"/>
        <w:ind w:left="426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ynagrodzenie obliczone będzie na podstawie rzeczywistego zakresu wykonanych prac </w:t>
        <w:br/>
        <w:t xml:space="preserve">w oparciu o ceny określone w Formularzu cenowym (zał. 4, poz. </w:t>
      </w:r>
      <w:r>
        <w:rPr>
          <w:b/>
          <w:color w:val="92D050"/>
          <w:sz w:val="22"/>
          <w:szCs w:val="22"/>
        </w:rPr>
        <w:t>1-72</w:t>
      </w:r>
      <w:r>
        <w:rPr>
          <w:b/>
          <w:sz w:val="22"/>
          <w:szCs w:val="22"/>
        </w:rPr>
        <w:t>).</w:t>
      </w:r>
    </w:p>
    <w:p>
      <w:pPr>
        <w:pStyle w:val="Normal"/>
        <w:spacing w:lineRule="auto" w:line="360"/>
        <w:ind w:left="42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nagrodzenie za prace rozliczane według Formularza cenowego (</w:t>
      </w:r>
      <w:r>
        <w:rPr>
          <w:b/>
          <w:bCs/>
          <w:iCs/>
          <w:sz w:val="22"/>
          <w:szCs w:val="22"/>
        </w:rPr>
        <w:t>zał. 4</w:t>
      </w:r>
      <w:r>
        <w:rPr>
          <w:iCs/>
          <w:sz w:val="22"/>
          <w:szCs w:val="22"/>
        </w:rPr>
        <w:t xml:space="preserve">), </w:t>
      </w:r>
      <w:r>
        <w:rPr>
          <w:b/>
          <w:bCs/>
          <w:iCs/>
          <w:sz w:val="22"/>
          <w:szCs w:val="22"/>
        </w:rPr>
        <w:t xml:space="preserve">poz. </w:t>
      </w:r>
      <w:r>
        <w:rPr>
          <w:b/>
          <w:bCs/>
          <w:iCs/>
          <w:color w:val="ED0000"/>
          <w:sz w:val="22"/>
          <w:szCs w:val="22"/>
        </w:rPr>
        <w:t>2-6</w:t>
      </w:r>
      <w:r>
        <w:rPr>
          <w:iCs/>
          <w:color w:val="ED000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łatne będzie za okres od kwietnia do końca listopada (zakres zgodny z przyjętym harmonogramem prac - </w:t>
        <w:br/>
      </w:r>
      <w:r>
        <w:rPr>
          <w:b/>
          <w:bCs/>
          <w:iCs/>
          <w:sz w:val="22"/>
          <w:szCs w:val="22"/>
        </w:rPr>
        <w:t>zał. 3</w:t>
      </w:r>
      <w:r>
        <w:rPr>
          <w:iCs/>
          <w:sz w:val="22"/>
          <w:szCs w:val="22"/>
        </w:rPr>
        <w:t xml:space="preserve">). Wykaz powierzchni terenów zieleni miejskiej przewidywanych do pielęgnacji </w:t>
      </w:r>
      <w:r>
        <w:rPr>
          <w:bCs/>
          <w:iCs/>
          <w:sz w:val="22"/>
          <w:szCs w:val="22"/>
        </w:rPr>
        <w:t>w rejonie</w:t>
      </w:r>
      <w:r>
        <w:rPr>
          <w:iCs/>
          <w:sz w:val="22"/>
          <w:szCs w:val="22"/>
        </w:rPr>
        <w:t>-zał.2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32" w:name="_Hlk92711753"/>
      <w:bookmarkStart w:id="33" w:name="_Hlk92711100"/>
      <w:bookmarkStart w:id="34" w:name="_Hlk92711753"/>
      <w:bookmarkStart w:id="35" w:name="_Hlk92711100"/>
      <w:bookmarkEnd w:id="34"/>
      <w:bookmarkEnd w:id="35"/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Wykonawca winien uwzględnić w cenie wykonania usługi, o której mowa </w:t>
        <w:br/>
        <w:t>w</w:t>
      </w:r>
      <w:r>
        <w:rPr>
          <w:b/>
          <w:bCs/>
          <w:sz w:val="22"/>
          <w:szCs w:val="22"/>
        </w:rPr>
        <w:t xml:space="preserve"> zał. 1</w:t>
      </w:r>
      <w:r>
        <w:rPr>
          <w:sz w:val="22"/>
          <w:szCs w:val="22"/>
        </w:rPr>
        <w:t xml:space="preserve"> wartość materiałów niezbędnych do prawidłowej realizacji zamówienia, </w:t>
        <w:br/>
        <w:t>w szczególności zakup: nasion traw i materiału nasadzeniowego (np.: kwiaty jednoroczne, byliny, krzewy róż, pnącza, trawy), ziemi urodzajnej (Wykonawca na żądanie Zamawiającego zobowiązany jest do okazania dokumentu potwierdzającego jakość dostarczonego materiału), przekompostowanej kory sosnowej, kamieni polnych, farby, oleju i impregnatu do konserwacji elementów małej architektury, środków chemicznych, środków ochrony roślin, środków chwastobójczych, nawozów, palisad, palików, impregnowanych półwałków drewnianych, taśmy ogrodniczej, desek do ławek, siedzisk, przysiadaków, wody do podlewania roślin.</w:t>
      </w:r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bookmarkStart w:id="36" w:name="_Hlk92711100"/>
      <w:bookmarkEnd w:id="36"/>
      <w:r>
        <w:rPr>
          <w:sz w:val="22"/>
          <w:szCs w:val="22"/>
        </w:rPr>
        <w:t xml:space="preserve">Ilości i krotności wykonania prac wskazane w formularzu cenowym nie są podaną ilością całkowitą i ostateczną obowiązującą  przez cały okres trwania umowy, służą do przygotowania szacunku całości wykonania prac. </w:t>
      </w:r>
      <w:bookmarkStart w:id="37" w:name="_Hlk169260166"/>
      <w:r>
        <w:rPr>
          <w:sz w:val="22"/>
          <w:szCs w:val="22"/>
        </w:rPr>
        <w:t>Ilość prac i ich krotność może ulec zmianie w trakcie trwania umowy.</w:t>
      </w:r>
      <w:bookmarkEnd w:id="37"/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>Kalkulacja szacunkowa jest podstawą do obliczenia wartości umowy, ale nie jest ani wartością maksymalną ani minimalną wykonania.</w:t>
      </w:r>
    </w:p>
    <w:p>
      <w:pPr>
        <w:pStyle w:val="Akapitzlist"/>
        <w:numPr>
          <w:ilvl w:val="3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>W przypadku konieczności wykonania prac dodatkowych (nieujętych w przedmiarze robót, kosztorysach ofertowych, nieobjętych harmonogramem prac oraz nieujętych w cenniku zawartym w umowie), ich rozliczenie nastąpi na podstawie rzeczywiście wykonanych prac przy uwzględnieniu kalkulacji cenowej dotyczącej planowanych prac, cen materiałów (łącznie</w:t>
        <w:br/>
        <w:t>z kosztami zakupu), sprzętu, transportu, zestawienie kosztu robót ziemnych oraz prac wykończeniowych przyjmowanych wg średnich cen publikowanych w Informatorze „SEKOCENBUD” lub przez producenta małej architektury, aktualnych w danym kwartale lub</w:t>
        <w:br/>
        <w:t>w przypadku ich braku, kalkulacji indywidualnych zatwierdzonych przez Zamawiającego.</w:t>
      </w:r>
    </w:p>
    <w:p>
      <w:pPr>
        <w:pStyle w:val="Normal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8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5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344" w:hanging="720"/>
      </w:pPr>
      <w:rPr/>
    </w:lvl>
    <w:lvl w:ilvl="3">
      <w:start w:val="5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2"/>
        <w:b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4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18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1620"/>
        </w:tabs>
        <w:ind w:left="1620" w:hanging="360"/>
      </w:pPr>
      <w:rPr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-"/>
      <w:lvlJc w:val="left"/>
      <w:pPr>
        <w:tabs>
          <w:tab w:val="num" w:pos="788"/>
        </w:tabs>
        <w:ind w:left="2264" w:hanging="284"/>
      </w:pPr>
      <w:rPr>
        <w:rFonts w:ascii="Sylfaen" w:hAnsi="Sylfaen" w:cs="Sylfaen" w:hint="default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600" w:hanging="72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720"/>
      </w:pPr>
      <w:rPr>
        <w:rFonts w:ascii="Symbol" w:hAnsi="Symbol" w:cs="Symbol" w:hint="default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>
        <w:u w:val="non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i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 w:val="false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both"/>
      <w:outlineLvl w:val="0"/>
    </w:pPr>
    <w:rPr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b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3">
    <w:name w:val="WW8Num18z3"/>
    <w:qFormat/>
    <w:rPr>
      <w:b/>
      <w:bCs/>
      <w:color w:val="000000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Wingdings;Wingdings" w:hAnsi="Wingdings;Wingdings" w:cs="Wingdings;Wingdings"/>
      <w:b w:val="false"/>
      <w:i w:val="false"/>
      <w:color w:val="000000"/>
    </w:rPr>
  </w:style>
  <w:style w:type="character" w:styleId="WW8Num26z2">
    <w:name w:val="WW8Num26z2"/>
    <w:qFormat/>
    <w:rPr>
      <w:rFonts w:ascii="Sylfaen" w:hAnsi="Sylfaen" w:cs="Sylfaen"/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  <w:bCs/>
      <w:i w:val="false"/>
      <w:i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9z0">
    <w:name w:val="WW8Num39z0"/>
    <w:qFormat/>
    <w:rPr>
      <w:i w:val="false"/>
      <w:iCs w:val="false"/>
      <w:strike w:val="false"/>
      <w:dstrike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>
      <w:b/>
      <w:bCs w:val="false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b w:val="false"/>
      <w:bCs w:val="false"/>
      <w:i w:val="false"/>
      <w:iCs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 w:val="false"/>
    </w:rPr>
  </w:style>
  <w:style w:type="character" w:styleId="WW8Num47z0">
    <w:name w:val="WW8Num47z0"/>
    <w:qFormat/>
    <w:rPr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kern w:val="0"/>
      <w:sz w:val="24"/>
    </w:rPr>
  </w:style>
  <w:style w:type="character" w:styleId="Nagwek2Znak">
    <w:name w:val="Nagłówek 2 Znak"/>
    <w:qFormat/>
    <w:rPr>
      <w:rFonts w:ascii="Times New Roman;Times New Roman PS" w:hAnsi="Times New Roman;Times New Roman PS" w:eastAsia="Times New Roman;Times New Roman PS" w:cs="Times New Roman;Times New Roman PS"/>
      <w:b/>
      <w:kern w:val="0"/>
    </w:rPr>
  </w:style>
  <w:style w:type="character" w:styleId="Nagwek3Znak">
    <w:name w:val="Nagłówek 3 Znak"/>
    <w:qFormat/>
    <w:rPr>
      <w:rFonts w:ascii="Times New Roman;Times New Roman PS" w:hAnsi="Times New Roman;Times New Roman PS" w:eastAsia="Times New Roman;Times New Roman PS" w:cs="Times New Roman;Times New Roman PS"/>
      <w:b/>
      <w:iCs/>
      <w:kern w:val="0"/>
      <w:szCs w:val="24"/>
    </w:rPr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b/>
      <w:kern w:val="0"/>
      <w:szCs w:val="20"/>
      <w:lang w:val="en-US"/>
    </w:rPr>
  </w:style>
  <w:style w:type="character" w:styleId="Nagwek5Znak">
    <w:name w:val="Nagłówek 5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 w:val="24"/>
      <w:szCs w:val="20"/>
    </w:rPr>
  </w:style>
  <w:style w:type="character" w:styleId="Nagwek6Znak">
    <w:name w:val="Nagłówek 6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 w:val="24"/>
      <w:szCs w:val="24"/>
    </w:rPr>
  </w:style>
  <w:style w:type="character" w:styleId="Nagwek7Znak">
    <w:name w:val="Nagłówek 7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Cs w:val="24"/>
      <w:lang w:val="en-US"/>
    </w:rPr>
  </w:style>
  <w:style w:type="character" w:styleId="Nagwek8Znak">
    <w:name w:val="Nagłówek 8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 w:val="24"/>
      <w:szCs w:val="24"/>
    </w:rPr>
  </w:style>
  <w:style w:type="character" w:styleId="Nagwek9Znak">
    <w:name w:val="Nagłówek 9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;Times New Roman PS" w:cs="Tahoma"/>
      <w:kern w:val="0"/>
      <w:sz w:val="16"/>
      <w:szCs w:val="16"/>
    </w:rPr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" w:hAnsi="Times New Roman;Times New Roman PS" w:eastAsia="Times New Roman;Times New Roman PS" w:cs="Times New Roman;Times New Roman PS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1"/>
      </w:numPr>
      <w:spacing w:before="120" w:after="120"/>
      <w:ind w:hanging="540"/>
    </w:pPr>
    <w:rPr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21"/>
      </w:numPr>
      <w:spacing w:before="120" w:after="120"/>
      <w:ind w:left="900" w:hanging="0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6:17:00Z</dcterms:created>
  <dc:creator/>
  <dc:description/>
  <dc:language>en-US</dc:language>
  <cp:lastModifiedBy>Anna Kot</cp:lastModifiedBy>
  <dcterms:modified xsi:type="dcterms:W3CDTF">2024-09-02T16:17:00Z</dcterms:modified>
  <cp:revision>2</cp:revision>
  <dc:subject/>
  <dc:title/>
</cp:coreProperties>
</file>