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Zał.5-IV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Gdynia, dnia XXX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t>PROTOKÓŁ ODBIORU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t xml:space="preserve">usług w zakresie konserwacji bieżącej terenów zieleni miejskiej 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wykonanych na podstawie umowy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  <w:lang w:eastAsia="pl-PL"/>
        </w:rPr>
        <w:t>nr XXX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 z dnia XXX r. na konserwacje bieżącą terenów zieleni miejskiej na terenie miasta Gdyni w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t>REJONIE X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zawartej pomiędzy Gminą Miasta Gdyni – Zarządem Dróg i Zieleni w Gdyni, jednostką budżetową z siedzibą w Gdyni przy ul. 10 Lutego 24, 81-364 Gdynia, a XXX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Wykonanie prac zgłoszono Zamawiającemu w dniu XXX r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W dniu XXX r. dokonano odbioru prac wykonanych w XXX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t xml:space="preserve"> r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Przyjmujący prace: XXX 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Przekazujący prace: XXX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Szczegółowy zakres prac określony został w załączniku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4"/>
          <w:szCs w:val="24"/>
          <w:lang w:eastAsia="pl-PL"/>
        </w:rPr>
        <w:t>nr 1 i 2 do protokołu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Uwagi Zamawiającego: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………………………………………………………...………….......................……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Wyjaśnienia Wykonawcy: 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...............................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0"/>
          <w:lang w:eastAsia="pl-PL"/>
        </w:rPr>
        <w:t>Na tym protokół zakończono i podpisano.</w:t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eastAsia="Times New Roman;Times New Roman PS" w:cs="Times New Roman;Times New Roman PS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eastAsia="Times New Roman;Times New Roman PS" w:cs="Times New Roman;Times New Roman PS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eastAsia="Times New Roman;Times New Roman PS" w:cs="Times New Roman;Times New Roman PS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25</wp:posOffset>
            </wp:positionH>
            <wp:positionV relativeFrom="page">
              <wp:posOffset>883285</wp:posOffset>
            </wp:positionV>
            <wp:extent cx="5760720" cy="68192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t>Załącznik 1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Załącznik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9"/>
        <w:gridCol w:w="1963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włączeń/wyłączeń zielen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br/>
              <w:t>Dat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łączen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yłączenia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before="0" w:after="20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;Times New Roman PS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6:04:00Z</dcterms:created>
  <dc:creator>Joanna Pawelczyk</dc:creator>
  <dc:description/>
  <dc:language>en-US</dc:language>
  <cp:lastModifiedBy>Anna Kot</cp:lastModifiedBy>
  <cp:lastPrinted>2024-07-02T13:52:00Z</cp:lastPrinted>
  <dcterms:modified xsi:type="dcterms:W3CDTF">2024-09-02T16:04:00Z</dcterms:modified>
  <cp:revision>2</cp:revision>
  <dc:subject/>
  <dc:title/>
</cp:coreProperties>
</file>