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1350" w:leader="none"/>
        </w:tabs>
        <w:rPr/>
      </w:pPr>
      <w:r>
        <w:rPr/>
        <w:tab/>
      </w:r>
      <w:r>
        <w:rPr>
          <w:rFonts w:cs="Times New Roman"/>
          <w:sz w:val="22"/>
          <w:szCs w:val="22"/>
        </w:rPr>
        <w:t xml:space="preserve">Załącznik nr 16 </w:t>
      </w:r>
      <w:r>
        <w:rPr>
          <w:rFonts w:cs="Times New Roman"/>
          <w:i/>
          <w:sz w:val="22"/>
          <w:szCs w:val="22"/>
        </w:rPr>
        <w:t>do SWZ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Klauzule obligatoryjne dla Zadania I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A. Ubezpieczenie mienia od wszystkich ryzyk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693"/>
        <w:gridCol w:w="1986"/>
        <w:gridCol w:w="1893"/>
        <w:gridCol w:w="2265"/>
        <w:gridCol w:w="2363"/>
        <w:gridCol w:w="2407"/>
        <w:gridCol w:w="1843"/>
      </w:tblGrid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zwa klauzu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iasto Żyrardów i miejskie jednostki organizacyj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GM Żyrardów Sp. z o.o.             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GM Żyrardów  Sp. z o.o. - Wspólnoty Mieszkaniow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GK „Żyrardów” Sp. z o.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rzedsiębiorstwo Energetyki Cieplnej Żyrardów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QUA Żyrardów SP. z o.o.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olisa Nr 1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olisa Nr 2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olisa Nr 3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olisa Nr 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olisa Nr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olisa Nr 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zewłaszczenia mi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rzeczoznawców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20 000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20 000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48 godz. - szkody następcz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graffit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6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 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 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reprezentantów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Za reprezentanta uważa się Prezydenta i jego zastępców, Dyrektorów jednostek organizacyjnych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Za reprezentanta uważa się Prezesa i jego zastępców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Za reprezentanta uważa się Zarząd Wspólnoty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Za reprezentanta uważa się Prezesa i jego zastępców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Za reprezentanta uważa się Prezesa i jego zastępc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Za reprezentanta uważa się Prezesa i jego zastępców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zrzeczenia się prawa do regresu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regresow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both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zwolnienia z regresu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kosztów usunięcia pozostałości po szkodzi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rFonts w:eastAsia="Calibri" w:cs="Times New Roman"/>
                <w:i w:val="false"/>
                <w:color w:val="000000"/>
                <w:sz w:val="20"/>
                <w:szCs w:val="20"/>
                <w:lang w:eastAsia="en-US"/>
              </w:rPr>
              <w:t xml:space="preserve">Klauzula udzielenia ochrony ubezpieczeniowej podczas prac budowlanych, remontów, modernizacji, inwestycji i </w:t>
            </w:r>
            <w:r>
              <w:rPr>
                <w:rStyle w:val="Wyrnieniedelikatne"/>
                <w:rFonts w:eastAsia="Calibri" w:cs="Times New Roman"/>
                <w:i w:val="false"/>
                <w:strike/>
                <w:color w:val="000000"/>
                <w:sz w:val="20"/>
                <w:szCs w:val="20"/>
                <w:highlight w:val="cyan"/>
                <w:lang w:eastAsia="en-US"/>
              </w:rPr>
              <w:t>prób w środkach trwał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Limit 300 000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 000 zł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kosztów odtworzenia dokumentacj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 000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zemieszczania  mi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dodatkowych kosztów pracy w godzinach nadliczbowych, nocnych, w dni wolne od pracy oraz frachtu ekspresowego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 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aktualizacji sumy ubezpieczenia po rozpoczęciu ochron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bezzwłocznej naprawy szkod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oszukiwania wycieków i usunięcia awari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 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włączenia aktów terroryzmu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Limit 200 000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strajków, zamieszek i rozruchów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automatycznego pokrycia bez konieczności informowania ubezpieczyciel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urządzeń zewnętrzn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chrony mienia nieprzygotowanego do prac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miejsca ubezpie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Limit 2 000 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color w:val="000000"/>
                <w:sz w:val="20"/>
                <w:szCs w:val="20"/>
              </w:rPr>
              <w:t>Limit 100 000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dkupienia urządzeń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błędów i przeo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highlight w:val="cyan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Limit 1 00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 000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 00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 0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braku części zamienn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20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graniczenia zasady proporcj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dodatkowych  kosztów  uniknięcia lub ograniczenia rozmiaru szkod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ind w:left="-40" w:hanging="0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przezornej sumy ubezpie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kosztów dostosowania się do przepisów praw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samolikwidacji małych szkód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2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-15" w:hanging="0"/>
              <w:jc w:val="both"/>
              <w:rPr>
                <w:rFonts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Arial" w:cs="Times New Roman"/>
                <w:color w:val="000000"/>
                <w:spacing w:val="2"/>
                <w:sz w:val="20"/>
                <w:szCs w:val="20"/>
              </w:rPr>
              <w:t xml:space="preserve">Klauzula wyczerpania limitu/ SU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mienia wyłączonego z  eksploatacj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Klauzula oględzin w ciągu </w:t>
            </w:r>
            <w:r>
              <w:rPr>
                <w:rStyle w:val="Wyrnieniedelikatne"/>
                <w:rFonts w:cs="Times New Roman"/>
                <w:i w:val="false"/>
                <w:strike/>
                <w:color w:val="000000"/>
                <w:sz w:val="20"/>
                <w:szCs w:val="20"/>
                <w:highlight w:val="cyan"/>
              </w:rPr>
              <w:t>48 godz.</w:t>
            </w: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 xml:space="preserve"> 3 dni robocz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40" w:hanging="0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ytku wody w basenie w wyniku ubezpieczonego ryzyk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40" w:hanging="0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i w:val="false"/>
                <w:iCs w:val="false"/>
                <w:color w:val="000000"/>
                <w:sz w:val="20"/>
                <w:szCs w:val="20"/>
              </w:rPr>
              <w:t>Klauzula przeo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Limit 100 000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Limit </w:t>
            </w: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10 000,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Limit </w:t>
            </w: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10 000,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Limit </w:t>
            </w: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Limit </w:t>
            </w: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i w:val="false"/>
                <w:iCs w:val="false"/>
                <w:color w:val="000000"/>
                <w:sz w:val="20"/>
                <w:szCs w:val="20"/>
              </w:rPr>
              <w:t>Klauzula pojazd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Style w:val="Wyrnieniedelikatne"/>
                <w:rFonts w:cs="Tahoma"/>
                <w:b/>
                <w:b/>
                <w:bCs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cyan"/>
                <w:shd w:fill="FFFFFF" w:val="clear"/>
              </w:rPr>
              <w:t>Klauzula wyłączająca ryzyka cybernetycz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i w:val="false"/>
                <w:iCs w:val="false"/>
                <w:color w:val="000000"/>
                <w:sz w:val="20"/>
                <w:szCs w:val="20"/>
                <w:highlight w:val="cyan"/>
              </w:rPr>
              <w:t>KLAUZULA  WYŁĄCZENIA  CHORÓB  ZAKAŹNY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Style w:val="Wyrnieniedelikatne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cyan"/>
                <w:shd w:fill="FFFFFF" w:val="clear"/>
              </w:rPr>
              <w:t>Klauzula sankcj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TAK</w:t>
            </w:r>
          </w:p>
        </w:tc>
      </w:tr>
    </w:tbl>
    <w:p>
      <w:pPr>
        <w:pStyle w:val="Normal"/>
        <w:jc w:val="both"/>
        <w:rPr>
          <w:rStyle w:val="Wyrnieniedelikatne"/>
          <w:rFonts w:cs="Times New Roman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>* pola zaznaczone „TAK” oznaczają konieczność wprowadzenia danej klauzuli obligatoryjnej w określonym ryzyk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AkapitzlistZnak">
    <w:name w:val="Akapit z listą Znak"/>
    <w:qFormat/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exact" w:line="260" w:before="0" w:after="0"/>
      <w:ind w:left="720" w:hanging="0"/>
      <w:contextualSpacing/>
    </w:pPr>
    <w:rPr>
      <w:rFonts w:ascii="Tahoma" w:hAnsi="Tahoma" w:eastAsia="Calibri" w:cs="Times New Roman"/>
      <w:color w:val="1E1E1E"/>
      <w:spacing w:val="4"/>
      <w:kern w:val="0"/>
      <w:sz w:val="18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08:00Z</dcterms:created>
  <dc:creator>Grażyna  Zielińska</dc:creator>
  <dc:description/>
  <cp:keywords/>
  <dc:language>en-US</dc:language>
  <cp:lastModifiedBy>Ewelina Traczyk-Opas</cp:lastModifiedBy>
  <cp:lastPrinted>2024-09-11T11:20:00Z</cp:lastPrinted>
  <dcterms:modified xsi:type="dcterms:W3CDTF">2024-11-07T09:20:00Z</dcterms:modified>
  <cp:revision>14</cp:revision>
  <dc:subject/>
  <dc:title/>
</cp:coreProperties>
</file>