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96/2024, data, strona 08.10.2024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196/63352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kcesywne dostawy odczynników diagnostycznych do testów serologii transfuzjologicznej służących do oznaczania grup krwi, wykrywania i identyfikacji nieregularnych przeciwciał skierowanych do antygenów  krwinek czerwonych oraz do kontroli poprawności wykonywanych testów- techniki probówkowe, szkiełkowe, mikrometoda dla Centrum Diagnostyki Laboratoryjnej w Zespole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</w:t>
      </w:r>
      <w:r>
        <w:rPr/>
        <w:t>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</w:t>
      </w:r>
      <w:r>
        <w:rPr/>
        <w:t xml:space="preserve">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 Sułkowska</cp:lastModifiedBy>
  <cp:lastPrinted>2023-10-20T13:14:00Z</cp:lastPrinted>
  <dcterms:modified xsi:type="dcterms:W3CDTF">2024-10-08T20:44:00Z</dcterms:modified>
  <cp:revision>24</cp:revision>
  <dc:subject/>
  <dc:title/>
</cp:coreProperties>
</file>