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                         (t.j. Dz.U. z 2024 r., poz. 1320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kcesywne dostawy odczynników diagnostycznych do testów serologii transfuzjologicznej służących do oznaczania grup krwi, wykrywania i identyfikacji nieregularnych przeciwciał skierowanych do antygenów  krwinek czerwonych oraz do kontroli poprawności wykonywanych testów- techniki probówkowe, szkiełkowe, mikrometoda dla Centrum Diagnostyki Laboratoryjnej w Zespole Opieki Zdrowotnej w Bolesławcu</w:t>
      </w:r>
    </w:p>
    <w:p>
      <w:pPr>
        <w:pStyle w:val="Normal"/>
        <w:numPr>
          <w:ilvl w:val="0"/>
          <w:numId w:val="3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9525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7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68956508"/>
      <w:bookmarkStart w:id="1" w:name="_Hlk168670855"/>
      <w:bookmarkStart w:id="2" w:name="_Hlk168956508"/>
      <w:bookmarkStart w:id="3" w:name="_Hlk168670855"/>
      <w:bookmarkEnd w:id="2"/>
      <w:bookmarkEnd w:id="3"/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855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/>
      </w:pPr>
      <w:bookmarkStart w:id="4" w:name="_Hlk168956323"/>
      <w:bookmarkEnd w:id="4"/>
      <w:r>
        <w:rPr>
          <w:rFonts w:cs="Arial" w:ascii="Arial" w:hAnsi="Arial"/>
          <w:b/>
          <w:sz w:val="20"/>
          <w:szCs w:val="20"/>
        </w:rPr>
        <w:t>Termin realizacji zamówienia*: 40 pkt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do 5 dni roboczych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</w:rPr>
        <w:t>do 3 dni roboczych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5397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4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5" w:name="_Hlk168956508"/>
      <w:bookmarkStart w:id="6" w:name="_Hlk168670855"/>
      <w:bookmarkStart w:id="7" w:name="_Hlk168956323"/>
      <w:bookmarkStart w:id="8" w:name="_Hlk168956508"/>
      <w:bookmarkStart w:id="9" w:name="_Hlk168670855"/>
      <w:bookmarkStart w:id="10" w:name="_Hlk168956323"/>
      <w:bookmarkEnd w:id="8"/>
      <w:bookmarkEnd w:id="9"/>
      <w:bookmarkEnd w:id="10"/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387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930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/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7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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 Sułkowska</cp:lastModifiedBy>
  <cp:lastPrinted>2023-10-25T11:10:00Z</cp:lastPrinted>
  <dcterms:modified xsi:type="dcterms:W3CDTF">2024-10-08T19:53:00Z</dcterms:modified>
  <cp:revision>23</cp:revision>
  <dc:subject/>
  <dc:title/>
</cp:coreProperties>
</file>