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5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odczynników diagnostycznych do testów serologii transfuzjologicznej służących do oznaczania grup krwi, wykrywania i identyfikacji nieregularnych przeciwciał skierowanych do antygenów  krwinek czerwonych oraz do kontroli poprawności wykonywanych testów- techniki probówkowe, szkiełkowe, mikrometoda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7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10-08T20:49:00Z</dcterms:modified>
  <cp:revision>15</cp:revision>
  <dc:subject/>
  <dc:title/>
</cp:coreProperties>
</file>