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BOLOŃSK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boloń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boloński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sosu bolońs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proszku otrzymany z odwodnionych, zagęszczonych lub przetworzonych surowców roślinnych, zwierzęcych lub ich mieszanin, naturalnych przypraw roślinnych, ewentualnym dodatkiem spożywczych dodatków smakowo – zapachowych, substancji wzmacniających smak i zapach, substancji poprawiających strukturę produktu, naturalnych lub identycznych z naturalnymi barwników organicznych oraz innych substancji, z którego po wymieszaniu z wodą i ewentualnym ugotowaniu otrzymuje się sos, stanowiący dodatek do potraw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boloński powinien zawierać w składzie m.in. koncentrat pomidorowy co najmniej 30% lub suszone pomidory co najmniej 30%, suszone warzywa: cebula, czosnek, papryka czerwona; zioła: oregano, bazylia, tymian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przed przyrządzeni</w:t>
      </w:r>
      <w:r>
        <w:rPr/>
        <w:t>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4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sypki, z widocznymi lub nie kawałkami użytych składników typowymi dla danego asortymentu koncentratu sosu, 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, wyczuwalny zapach pomidorowy i użytych przypraw, zió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1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potraw przygotowanych z produktów świeżych, typowy dla produktu deklarowanego w nazwie, konsystencja zawiesista z widocznymi lub nie składnikami typowymi dla danego asortymentu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6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typu produktów przygotowanych ze świeżych produktów, wyczuwalny zapach i smak pomidorowy i użytych przypraw i ziół niedopuszczalny posmak hydrolizatu i posmaki obce oraz smak zbyt sło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ceglastoczerwo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59"/>
        <w:gridCol w:w="1485"/>
      </w:tblGrid>
      <w:tr>
        <w:trPr>
          <w:trHeight w:val="3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(m/m) w %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i dozwolonych substancji dodatkowych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2"/>
          <w:sz w:val="20"/>
          <w:szCs w:val="20"/>
          <w:vertAlign w:val="superscript"/>
          <w:lang w:eastAsia="pl-PL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ą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2:00Z</dcterms:created>
  <dc:creator>Marcin</dc:creator>
  <dc:description/>
  <cp:keywords/>
  <dc:language>en-US</dc:language>
  <cp:lastModifiedBy>Tomczak Małgorzata</cp:lastModifiedBy>
  <dcterms:modified xsi:type="dcterms:W3CDTF">2024-05-23T08:39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d53483-4d70-47c0-aaa2-25d608eea4c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