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RINT.271.1.53.2023</w:t>
        <w:tab/>
        <w:tab/>
        <w:tab/>
        <w:tab/>
        <w:tab/>
        <w:tab/>
        <w:tab/>
        <w:tab/>
        <w:t xml:space="preserve"> załącznik nr 9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ostępowaniu o udzielenie zamówienia publicznego na Budowa zbiornika wyrównawczego o poj. 150 m3 wraz z budynkiem technicznym i infrastrukturą towarzyszącą oraz sieci wodociągowej rozdzielczej z uzbrojeniem istniejącej studni głębinowej na potrzeby zaopatrzenia w wodę budynków użyteczności publicznej w Jabłonce,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(określonych w Rozdziele 13 ust. 2 pkt d ppkt d.a) SWZ) niniejszym oświadczam, iż do realizacji wskazanego zamówienia publicznego skierujemy następujące osoby, którymi dysponu</w:t>
      </w:r>
      <w:r>
        <w:rPr/>
        <w:t>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(w odniesieniu do warunków opisanych w 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  <w:t>Rozdziele 13 ust. 2 pkt d ppkt d.a)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ppkt d.a)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Budowa zbiornika wyrównawczego o poj. 150 m3 wraz z budynkiem technicznym i infrastrukturą towarzyszącą oraz sieci wodociągowej rozdzielczej z uzbrojeniem istniejącej studni głębinowej na potrzeby zaopatrzenia w wodę budynków użyteczności publicznej w Jabłonce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53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7T07:53:00Z</dcterms:modified>
  <cp:revision>29</cp:revision>
  <dc:subject/>
  <dc:title>ZATWIERDZAM</dc:title>
</cp:coreProperties>
</file>