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Budowa zbiornika wyrównawczego o poj. 150 m3 wraz z budynkiem technicznym i infrastrukturą towarzyszącą oraz sieci wodociągowej rozdzielczej z uzbrojeniem istniejącej studni głębinowej na potrzeby zaopatrzenia w wodę budynków użyteczności publicznej w Jabłonce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9:05:00Z</dcterms:modified>
  <cp:revision>23</cp:revision>
  <dc:subject/>
  <dc:title>ZATWIERDZAM</dc:title>
</cp:coreProperties>
</file>