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18"/>
          <w:szCs w:val="18"/>
        </w:rPr>
        <w:t>Budowa zbiornika wyrównawczego o poj. 150 m3 wraz z budynkiem technicznym i infrastrukturą towarzyszącą oraz sieci wodociągowej rozdzielczej z uzbrojeniem istniejącej studni głębinowej na potrzeby zaopatrzenia w wodę budynków użyteczności publicznej w Jabłonce</w:t>
      </w:r>
      <w:r>
        <w:rPr>
          <w:rFonts w:cs="Arial" w:ascii="Arial" w:hAnsi="Arial"/>
          <w:sz w:val="18"/>
          <w:szCs w:val="18"/>
        </w:rPr>
        <w:t>”, prowadzonego przez Gminę Jabłonka, oświadczam, co następuj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>
          <w:rFonts w:ascii="Arial" w:hAnsi="Arial" w:eastAsia="Lucida Sans Unicode" w:cs="Arial"/>
          <w:kern w:val="2"/>
          <w:sz w:val="18"/>
          <w:szCs w:val="18"/>
          <w:lang w:eastAsia="pl-PL"/>
        </w:rPr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Budowa zbiornika wyrównawczego o poj. 150 m3 wraz z budynkiem technicznym i infrastrukturą towarzyszącą oraz sieci wodociągowej rozdzielczej z uzbrojeniem istniejącej studni głębinowej na potrzeby zaopatrzenia w wodę budynków użyteczności publicznej w Jabłonce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>
          <w:sz w:val="18"/>
          <w:szCs w:val="18"/>
        </w:rPr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2079041420"/>
      <w:bookmarkStart w:id="22" w:name="__Fieldmark__0_2079041420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2079041420"/>
      <w:bookmarkStart w:id="24" w:name="__Fieldmark__1_2079041420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2079041420"/>
      <w:bookmarkStart w:id="26" w:name="__Fieldmark__2_2079041420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Budowa zbiornika wyrównawczego o poj. 150 m3 wraz z budynkiem technicznym i infrastrukturą towarzyszącą oraz sieci wodociągowej rozdzielczej z uzbrojeniem istniejącej studni głębinowej na potrzeby zaopatrzenia w wodę budynków użyteczności publicznej w Jabłonce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2079041420"/>
      <w:bookmarkStart w:id="33" w:name="__Fieldmark__3_2079041420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2079041420"/>
      <w:bookmarkStart w:id="35" w:name="__Fieldmark__4_2079041420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2079041420"/>
      <w:bookmarkStart w:id="37" w:name="__Fieldmark__5_2079041420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Budowa zbiornika wyrównawczego o poj. 150 m3 wraz z budynkiem technicznym i infrastrukturą towarzyszącą oraz sieci wodociągowej rozdzielczej z uzbrojeniem istniejącej studni głębinowej na potrzeby zaopatrzenia w wodę budynków użyteczności publicznej w Jabłonce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53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9-25T09:15:00Z</dcterms:modified>
  <cp:revision>9</cp:revision>
  <dc:subject/>
  <dc:title>ZATWIERDZAM</dc:title>
</cp:coreProperties>
</file>