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Budowa zbiornika wyrównawczego o poj. 150 m3 wraz z budynkiem technicznym i infrastrukturą towarzyszącą oraz sieci wodociągowej rozdzielczej z uzbrojeniem istniejącej studni głębinowej na potrzeby zaopatrzenia w wodę budynków użyteczności publicznej w Jabłonce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 xml:space="preserve">Nazwa </w:t>
      </w:r>
      <w:r>
        <w:rPr/>
        <w:t>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/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eastAsia="zh-CN"/>
        </w:rPr>
        <w:t>Osobą uprawnioną do udzielania inf</w:t>
      </w:r>
      <w:r>
        <w:rPr/>
        <w:t>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4103065747"/>
      <w:bookmarkStart w:id="6" w:name="__Fieldmark__0_4103065747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4103065747"/>
      <w:bookmarkStart w:id="8" w:name="__Fieldmark__1_4103065747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1. W odpowiedzi na ogłoszenie zamieszczone w Biuletynie Zamówień Publicznych,  do składania ofert trybie podstawowym na podstawie art. 275 pkt 1 ustawy Pzp, pn.: Budowa zbiornika wyrównawczego o poj. 150 m3 wraz z budynkiem technicznym i infrastrukturą towarzyszącą oraz sieci wodociągowej rozdzielczej z uzbrojeniem istniejącej studni głębinowej na potrzeby zaopatrzenia w wodę budynków użyteczności publicznej w Jabłonce</w:t>
      </w:r>
      <w:r>
        <w:rPr>
          <w:rFonts w:cs="Arial" w:ascii="Arial" w:hAnsi="Arial"/>
          <w:b/>
          <w:sz w:val="18"/>
          <w:szCs w:val="18"/>
        </w:rPr>
        <w:t xml:space="preserve">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3r. poz. 1605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2159"/>
        <w:gridCol w:w="2519"/>
        <w:gridCol w:w="2539"/>
      </w:tblGrid>
      <w:tr>
        <w:trPr>
          <w:trHeight w:val="841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....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9" w:name="__Fieldmark__2_4103065747"/>
      <w:bookmarkStart w:id="10" w:name="__Fieldmark__2_4103065747"/>
      <w:bookmarkEnd w:id="1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4103065747"/>
      <w:bookmarkStart w:id="12" w:name="__Fieldmark__3_4103065747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4103065747"/>
      <w:bookmarkStart w:id="14" w:name="__Fieldmark__4_4103065747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4103065747"/>
      <w:bookmarkStart w:id="16" w:name="__Fieldmark__5_4103065747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6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: od dnia podpisania umowy do 90 dni (Zamawiający wymaga, aby przedmiot zamówienia został zrealizowany w terminie określonym w SWZ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" w:name="__Fieldmark__6_4103065747"/>
      <w:bookmarkStart w:id="18" w:name="__Fieldmark__6_4103065747"/>
      <w:bookmarkEnd w:id="1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4103065747"/>
      <w:bookmarkStart w:id="20" w:name="__Fieldmark__7_4103065747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4103065747"/>
      <w:bookmarkStart w:id="22" w:name="__Fieldmark__8_4103065747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4103065747"/>
      <w:bookmarkStart w:id="24" w:name="__Fieldmark__9_4103065747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33" w:name="_Hlk71804431"/>
    <w:r>
      <w:rPr>
        <w:rFonts w:eastAsia="Arial" w:cs="Arial"/>
        <w:b/>
        <w:bCs/>
        <w:iCs/>
        <w:sz w:val="16"/>
        <w:szCs w:val="16"/>
      </w:rPr>
      <w:t>„</w:t>
    </w:r>
    <w:bookmarkEnd w:id="33"/>
    <w:r>
      <w:rPr>
        <w:rFonts w:eastAsia="Arial" w:cs="Arial"/>
        <w:b/>
        <w:bCs/>
        <w:iCs/>
        <w:sz w:val="16"/>
        <w:szCs w:val="16"/>
      </w:rPr>
      <w:t>Budowa zbiornika wyrównawczego o poj. 150 m3 wraz z budynkiem technicznym i infrastrukturą towarzyszącą oraz sieci wodociągowej rozdzielczej z uzbrojeniem istniejącej studni głębinowej na potrzeby zaopatrzenia w wodę budynków użyteczności publicznej w Jabłonce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53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5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08:39:00Z</dcterms:modified>
  <cp:revision>57</cp:revision>
  <dc:subject/>
  <dc:title>ZATWIERDZAM</dc:title>
</cp:coreProperties>
</file>