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n.spr.: </w:t>
      </w:r>
      <w:bookmarkStart w:id="0" w:name="ezdSprawaZnak"/>
      <w:r>
        <w:rPr>
          <w:rFonts w:cs="Arial" w:ascii="Arial" w:hAnsi="Arial"/>
        </w:rPr>
        <w:t>SA.270.23.20</w:t>
      </w:r>
      <w:bookmarkEnd w:id="0"/>
      <w:r>
        <w:rPr>
          <w:rFonts w:cs="Arial" w:ascii="Arial" w:hAnsi="Arial"/>
        </w:rPr>
        <w:t>24                                                                     Zał. nr 1 do SWZ</w:t>
        <w:tab/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8"/>
        </w:rPr>
        <w:t>„</w:t>
      </w:r>
      <w:r>
        <w:rPr>
          <w:rFonts w:cs="Arial" w:ascii="Arial" w:hAnsi="Arial"/>
          <w:b/>
          <w:i/>
          <w:sz w:val="28"/>
        </w:rPr>
        <w:t>Usługi portierskie na terenie Nadleśnictwa Dukla oraz Leśnego Ośrodka Nasiennego w 2025 roku.”</w:t>
      </w:r>
    </w:p>
    <w:p>
      <w:pPr>
        <w:pStyle w:val="Normal"/>
        <w:spacing w:before="360" w:after="0"/>
        <w:ind w:left="53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ywanie usług portierskich na terenie Nadleśnictwa Dukla oraz Leśnego Ośrodka Nasiennego w roku 2025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wykonywania usług portierskich: 38-451 Równe, ul. Popardy 42 i 44,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ewid. Nr 505/11 w Równem – teren ogrodzony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usług portierskich: </w:t>
      </w:r>
      <w:r>
        <w:rPr>
          <w:rFonts w:cs="Arial" w:ascii="Arial" w:hAnsi="Arial"/>
          <w:b/>
        </w:rPr>
        <w:t>od 01.01.2025 r. – 31.12.2025 r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nieruchomości  objętej usługami portierskimi - 1.9754 h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nieruchomości znajdują się obiekty n/w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administracyjny Nadleśnictwa Dukla </w:t>
        <w:tab/>
        <w:t>– nr inw. 105/1598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Budynek przechowalni nasion </w:t>
        <w:tab/>
        <w:tab/>
        <w:tab/>
        <w:t>– nr inw. 138/151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Budynek wyłuszczarni nasion </w:t>
        <w:tab/>
        <w:tab/>
        <w:tab/>
        <w:t>– nr inw. 189/331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gospodarczo kancelaryjny (portiernia) </w:t>
        <w:tab/>
        <w:t>– nr inw. 195/152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gospodarczo-garażowy </w:t>
        <w:tab/>
        <w:tab/>
        <w:tab/>
        <w:t>– nr inw. 187/180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garażowy </w:t>
        <w:tab/>
        <w:tab/>
        <w:tab/>
        <w:tab/>
        <w:tab/>
        <w:t>– nr inw. 109/1599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</w:rPr>
        <w:t>Opis czynności do wykonania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czynności portierskich na terenie siedziby Nadleśnictwa Dukla oraz  Leśnego Ośrodka Nasiennego w Równem, zgodnie z opracowanym przez Wykonawcę comiesięcznym harmonogramem dyżuru, zaakceptowanym przez Zamawiającego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w dni robocze w godzinach od 15ºº do 7ºº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w dni wolne od pracy całodobow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 zdaniu kluczy do nadzorowanych obiektów przez pracowników Nadleśnictwa</w:t>
        <w:br/>
        <w:t xml:space="preserve">lub osoby uprawnione (np. świadczące usługi na rzecz Nadleśnictwa), sprawdzenie i zabezpieczenie wszystkich wejść </w:t>
      </w:r>
      <w:r>
        <w:rPr>
          <w:rFonts w:cs="Arial" w:ascii="Arial" w:hAnsi="Arial"/>
          <w:color w:val="000000"/>
          <w:sz w:val="22"/>
          <w:szCs w:val="22"/>
        </w:rPr>
        <w:t>do obiektów, w tym zamknięcie okien oraz</w:t>
      </w:r>
      <w:r>
        <w:rPr>
          <w:rFonts w:cs="Arial" w:ascii="Arial" w:hAnsi="Arial"/>
          <w:sz w:val="22"/>
          <w:szCs w:val="22"/>
        </w:rPr>
        <w:t xml:space="preserve"> zamknięcie bram wjazdow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chowywanie i wydawanie kluczy do nadzorowanych obiektów uprawnionym pracownikom Nadleśnictwa Dukla lub innym osobom uprawnionym (np. świadczącym usługi na rzecz Nadleśnictwa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w książce zmian dyżuru, raportu ujmującego stan nadzorowa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urządzeń, środków transportu, przebywania pracowników i osób obcych po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dzinach pracy na terenie nadzorowanych obiektów Nadleśnictwa Dukla, a także potwierdzenie zdania i przyjęcia dyżurowania. Zamawiający wymaga podpisania umowy dotyczącej powierzenia przetwarzania danych osobowych, zgonie z  </w:t>
      </w:r>
      <w:r>
        <w:rPr>
          <w:rFonts w:cs="Arial" w:ascii="Arial" w:hAnsi="Arial"/>
          <w:color w:val="000000"/>
          <w:sz w:val="22"/>
          <w:szCs w:val="22"/>
        </w:rPr>
        <w:t xml:space="preserve">przepisami rozporządzenia RO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anie o zmierzchu i wyłączanie o świcie oświetlenia zewnętrz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Podstawowa obsługa instalacji alarmowej w budynku administracyjnym Nadleśnictwa Dukla oraz budynku Przechowalni Nasion w Równem. 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(Zamawiający wymaga znajomości przez personel Wykonawcy obsługi instalacj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Rejestrowanie czasu wjazdu i wyjazdu pojazdów w godzinach 15:00 – 7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w dni robocze oraz przez całą dobę </w:t>
      </w:r>
      <w:r>
        <w:rPr>
          <w:rFonts w:cs="Arial" w:ascii="Arial" w:hAnsi="Arial"/>
          <w:color w:val="000000"/>
          <w:sz w:val="22"/>
          <w:szCs w:val="22"/>
        </w:rPr>
        <w:t>w soboty,</w:t>
      </w:r>
      <w:r>
        <w:rPr>
          <w:rFonts w:cs="Arial" w:ascii="Arial" w:hAnsi="Arial"/>
          <w:sz w:val="22"/>
          <w:szCs w:val="22"/>
        </w:rPr>
        <w:t xml:space="preserve"> niedziele i święta, a także inne </w:t>
        <w:tab/>
        <w:t xml:space="preserve">dni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olne od pra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Rejestrowanie pracowników oraz innych osób przebywających na nadzorowanym terenie Nadleśnictwa Dukla, w dni robocze po godzinach pracy oraz przez całą dobę </w:t>
      </w:r>
      <w:r>
        <w:rPr>
          <w:rFonts w:cs="Arial" w:ascii="Arial" w:hAnsi="Arial"/>
          <w:color w:val="000000"/>
          <w:sz w:val="22"/>
          <w:szCs w:val="22"/>
        </w:rPr>
        <w:t>w soboty,</w:t>
      </w:r>
      <w:r>
        <w:rPr>
          <w:rFonts w:cs="Arial" w:ascii="Arial" w:hAnsi="Arial"/>
          <w:sz w:val="22"/>
          <w:szCs w:val="22"/>
        </w:rPr>
        <w:t xml:space="preserve"> niedziele i święta, a także w inne dni wolne od pra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zór terenu wchodzącego w skład nadzorowanych obiektów w celu kontroli nad przebywaniem osób nieupoważnio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ługa połączeń telefonicznych niezbędnych do szybkiego powiadamiania </w:t>
        <w:br/>
        <w:t>o zaistniałych zdarzeniach losowych (Zamawiający wymaga znajomości wykazu połączeń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urządzeniami : szafa wyłuszczarska, suszarnia nasion buka, agregaty chłodnicze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w dni robocze dla LON w godzinach od 15ºº do 7ºº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w dni wolne od pracy całodobow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2.  W okresie zimowym Wykonawca zobowiązany jest do odśnieżania wjazdu </w:t>
      </w:r>
    </w:p>
    <w:p>
      <w:pPr>
        <w:pStyle w:val="Normal"/>
        <w:spacing w:lineRule="auto" w:line="276"/>
        <w:ind w:left="50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łównego na teren LON Równe oraz siedziby Nadleśnictwa, a także parkingu     przed budynkiem administracyjnym oraz dojścia z parkingu do budynku  o ogólnej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wierzchni – 8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Narzędzia do odśnieżania zapewni Zamawiając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magania dodatkowe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będzie  do zachowania w poufności wszelkich informacji dotyczących działalności Nadleśnictwa Dukla uzyskanych w związku z wykonywaną usługą na rzecz Nadleśnictwa Dukla – zgodnie </w:t>
        <w:br/>
        <w:t>z oświadczeniem, które będzie załączone do umowy w sprawie zamówienia publicznego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y, ani jego personelowi nie wolno wynosić jakichkolwiek rzeczy, wyposażenia, dokumentów itp. znajdujących się w  pomieszczeniach Nadleśnictwa  Dukl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y, ani jego personelowi nie wolno zapoznawać się z treścią dokumentów w formie papierowej lub elektronicznej, i innych materiałów zawierających informacje, jak również nie wolno wykonywać fotokopii, kserokopii lub utrwalać czy zwielokrotniać w jakikolwiek inny sposób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adać będzie wobec Zamawiającego za wszelkie szkody wyrządzone Zamawiającemu przez pracowników Wykonawcy oraz osoby trzecie w przypadku nie dołożenia przez pracowników Wykonawcy należytej staranności przy wykonywaniu umowy. Wykonawca odpowiadać będzie za bezpieczeństwo </w:t>
        <w:br/>
        <w:t>i higienę pracy swoich pracowników oraz osób działających na zlecenie Wykonawcy wykonujących powierzone zadania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850" w:bottom="9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99385</wp:posOffset>
              </wp:positionH>
              <wp:positionV relativeFrom="paragraph">
                <wp:posOffset>665480</wp:posOffset>
              </wp:positionV>
              <wp:extent cx="548640" cy="1981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19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12.55pt;margin-top:52.4pt;width:43.15pt;height:15.5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398780" cy="699135"/>
          <wp:effectExtent l="0" t="0" r="0" b="0"/>
          <wp:docPr id="5" name="pefc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efc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39878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6"/>
      </w:rPr>
      <w:t>-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3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>-</w: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Dukla, ul. Popardy 44, 38-451 Równe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75685</wp:posOffset>
              </wp:positionH>
              <wp:positionV relativeFrom="paragraph">
                <wp:posOffset>42545</wp:posOffset>
              </wp:positionV>
              <wp:extent cx="2292350" cy="228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2286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rodek"/>
                            <w:rPr>
                              <w:b/>
                              <w:b/>
                              <w:color w:val="005023"/>
                              <w:sz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</w:rPr>
                            <w:t>www.dukla.krosno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5pt;height:18pt;mso-wrap-distance-left:9.05pt;mso-wrap-distance-right:9.05pt;mso-wrap-distance-top:0pt;mso-wrap-distance-bottom:0pt;margin-top:3.35pt;mso-position-vertical-relative:text;margin-left:281.55pt;mso-position-horizontal-relative:text">
              <v:textbox inset="0.1in,0in">
                <w:txbxContent>
                  <w:p>
                    <w:pPr>
                      <w:pStyle w:val="LPstopkasrodek"/>
                      <w:rPr>
                        <w:b/>
                        <w:b/>
                        <w:color w:val="005023"/>
                        <w:sz w:val="22"/>
                      </w:rPr>
                    </w:pPr>
                    <w:r>
                      <w:rPr>
                        <w:b/>
                        <w:color w:val="005023"/>
                        <w:sz w:val="22"/>
                      </w:rPr>
                      <w:t>www.dukla.krosno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lang w:val="en-US"/>
      </w:rPr>
      <w:t>tel.: 13-43-73-950, fax: 13-43-73-966, e-mail: dukla@krosno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Duk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Dukl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62pt,5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qFormat/>
    <w:rPr>
      <w:rFonts w:cs="Times New Roman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Numerowanie">
    <w:name w:val="LP_Numerowanie"/>
    <w:basedOn w:val="Normal"/>
    <w:qFormat/>
    <w:pPr>
      <w:numPr>
        <w:ilvl w:val="0"/>
        <w:numId w:val="1"/>
      </w:numPr>
      <w:autoSpaceDE w:val="false"/>
      <w:spacing w:lineRule="auto" w:line="36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60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nc">
    <w:name w:val="fnc"/>
    <w:basedOn w:val="Normal"/>
    <w:qFormat/>
    <w:pPr>
      <w:spacing w:before="280" w:after="280"/>
    </w:pPr>
    <w:rPr/>
  </w:style>
  <w:style w:type="paragraph" w:styleId="Ftg">
    <w:name w:val="ftg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9:00Z</dcterms:created>
  <dc:creator>jacek.galuszka</dc:creator>
  <dc:description/>
  <cp:keywords/>
  <dc:language>en-US</dc:language>
  <cp:lastModifiedBy>Kamil Pietruś - Nadleśnictwo Dukla</cp:lastModifiedBy>
  <cp:lastPrinted>2022-09-12T11:03:00Z</cp:lastPrinted>
  <dcterms:modified xsi:type="dcterms:W3CDTF">2024-11-15T06:59:00Z</dcterms:modified>
  <cp:revision>2</cp:revision>
  <dc:subject/>
  <dc:title>Krosno, 02</dc:title>
</cp:coreProperties>
</file>