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2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. j. Dz.U. 2024 r., poz. 1320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Usługi portierskie na terenie Nadleśnictwa Dukla oraz Leśnego Ośrodka Nasiennego w 2025 roku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Dukl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Style111"/>
        <w:spacing w:lineRule="auto" w:line="276"/>
        <w:ind w:left="927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  <w:t>Oświadczam, że spełniam warunek udziału w postępowaniu określony w rozdziale 5 ust. 2 SWZ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w zakresie osób skierowanych przez wykonawcę do realizacji zamówienia, który zostanie uznany za spełniony, jeśli Wykonawca wykaże, że dysponuje lub będzie dysponował ilością osób skierowanych do realizacji zamówienia  odpowiadającą zatrudnieniu 4 osób na pełny etat.</w:t>
      </w:r>
    </w:p>
    <w:p>
      <w:pPr>
        <w:pStyle w:val="Style111"/>
        <w:spacing w:lineRule="auto" w:line="276"/>
        <w:ind w:left="927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Style111"/>
        <w:spacing w:lineRule="auto" w:line="276"/>
        <w:ind w:left="927" w:hanging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tbl>
      <w:tblPr>
        <w:tblW w:w="121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110"/>
        <w:gridCol w:w="3828"/>
        <w:gridCol w:w="3828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kreślenie wymiaru etatu zatrudn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stawa dysponowania osobą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Style111">
    <w:name w:val="Style11"/>
    <w:basedOn w:val="Normal"/>
    <w:qFormat/>
    <w:pPr>
      <w:spacing w:lineRule="exact" w:line="274" w:before="120" w:after="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7:00Z</dcterms:created>
  <dc:creator>Monika Wójcik</dc:creator>
  <dc:description/>
  <cp:keywords/>
  <dc:language>en-US</dc:language>
  <cp:lastModifiedBy>Kamil Pietruś - Nadleśnictwo Dukla</cp:lastModifiedBy>
  <cp:lastPrinted>2020-11-09T11:00:00Z</cp:lastPrinted>
  <dcterms:modified xsi:type="dcterms:W3CDTF">2024-11-15T06:57:00Z</dcterms:modified>
  <cp:revision>2</cp:revision>
  <dc:subject/>
  <dc:title/>
</cp:coreProperties>
</file>