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luski śląski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lusek śląski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lusek śląski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luski śląski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19% płatków ziemniaczanych), bez nadzienia, poddane obróbce termicznej, 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z charakterystycznym wgłębieniem na środku, powierzchnia gładka, błyszcząca; wyroby wyrównane w opakowaniu jednostkowym pod względem kształtu i wielkości; niedopuszczalne: uszkodzenia, popękanie, zabrudzenie powierzch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jasnokremowej do kremowej, wyrównana w opakowaniu jednostkowym,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gotowanego ciasta ziemniaczanego, niedopuszczalny: stęchły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Tekstpodstawowy3"/>
        <w:spacing w:lineRule="auto" w:line="360"/>
        <w:jc w:val="center"/>
        <w:rPr/>
      </w:pPr>
      <w:r>
        <w:rPr/>
        <w:t>Tablica 3 – Wymagania mikrobiolog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5:00Z</dcterms:created>
  <dc:creator>Beata Jach</dc:creator>
  <dc:description/>
  <cp:keywords/>
  <dc:language>en-US</dc:language>
  <cp:lastModifiedBy>Tomczak Małgorzata</cp:lastModifiedBy>
  <cp:lastPrinted>2011-04-12T11:43:00Z</cp:lastPrinted>
  <dcterms:modified xsi:type="dcterms:W3CDTF">2024-06-24T06:12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19b29eb-12b4-48e4-acfa-6014ac24d08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