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5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Wykonanie alejek na cmentarzu komunalnym </w:t>
        <w:br/>
        <w:t>w Tomkowicach wraz z oświetleniem – etap II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10-30T11:50:00Z</dcterms:modified>
  <cp:revision>83</cp:revision>
  <dc:subject/>
  <dc:title/>
</cp:coreProperties>
</file>