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89], data [02/10/2023], strona [9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3]/S [1][8][9]–[5][9][0][8][8][9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</w:t>
      </w:r>
      <w:r>
        <w:rPr/>
        <w:t>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[</w:t>
            </w:r>
            <w:bookmarkStart w:id="2" w:name="_Hlk129694426"/>
            <w:r>
              <w:rPr>
                <w:rFonts w:cs="Arial" w:ascii="Arial" w:hAnsi="Arial"/>
                <w:b/>
                <w:bCs/>
                <w:szCs w:val="20"/>
              </w:rPr>
              <w:t xml:space="preserve">Dostawa fabrycznie nowego nieoznakowanego pojazdu elektrycznego </w:t>
              <w:br/>
              <w:t xml:space="preserve">do realizacji zadań w zakresie wsparcia logistycznego </w:t>
              <w:br/>
              <w:t xml:space="preserve">dla Komendy Wojewódzkiej Policji </w:t>
              <w:br/>
              <w:t>w Szczecinie</w:t>
            </w:r>
            <w:bookmarkEnd w:id="2"/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17/23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</w:t>
      </w:r>
      <w:r>
        <w:rPr/>
        <w:t>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</w:t>
      </w:r>
      <w:r>
        <w:rPr/>
        <w:t>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3" w:name="_DV_M1264"/>
      <w:bookmarkEnd w:id="3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</w:t>
      </w:r>
      <w:r>
        <w:rPr/>
        <w:t xml:space="preserve">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0"/>
            <w:bookmarkStart w:id="7" w:name="_DV_M4301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</w:t>
            </w:r>
            <w:r>
              <w:rPr/>
              <w:t>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8" w:name="_DV_M4307"/>
      <w:bookmarkStart w:id="9" w:name="_DV_M4308"/>
      <w:bookmarkStart w:id="10" w:name="_DV_M4309"/>
      <w:bookmarkStart w:id="11" w:name="_DV_M4310"/>
      <w:bookmarkStart w:id="12" w:name="_DV_M4311"/>
      <w:bookmarkStart w:id="13" w:name="_DV_M4312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</w:t>
      </w:r>
      <w:r>
        <w:rPr/>
        <w:t>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4" w:name="_DV_C939"/>
      <w:bookmarkEnd w:id="14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54475</wp:posOffset>
          </wp:positionH>
          <wp:positionV relativeFrom="paragraph">
            <wp:posOffset>-723265</wp:posOffset>
          </wp:positionV>
          <wp:extent cx="1709420" cy="6680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229735</wp:posOffset>
          </wp:positionH>
          <wp:positionV relativeFrom="paragraph">
            <wp:posOffset>-309880</wp:posOffset>
          </wp:positionV>
          <wp:extent cx="1709420" cy="66802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3-09-19T11:38:00Z</cp:lastPrinted>
  <dcterms:modified xsi:type="dcterms:W3CDTF">2023-10-02T07:26:00Z</dcterms:modified>
  <cp:revision>74</cp:revision>
  <dc:subject/>
  <dc:title/>
</cp:coreProperties>
</file>