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17" w:hRule="atLeast"/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NR 5</w:t>
            </w:r>
          </w:p>
        </w:tc>
      </w:tr>
      <w:tr>
        <w:trPr>
          <w:trHeight w:val="435" w:hRule="atLeast"/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16"/>
          <w:szCs w:val="16"/>
          <w:lang w:val="de-DE"/>
        </w:rPr>
      </w:pPr>
      <w:r>
        <w:rPr>
          <w:rFonts w:cs="Arial" w:ascii="Candara" w:hAnsi="Candara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671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  z przyczyn i na warunkach wskazanych w ustawie Pzp - art. 455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4)   ustawowa zmiana stawki podatku VAT.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5)  zmiana przepisów dot.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2)   z przyczyn i na warunkach wskazanych w ustawie Pzp - art. 4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 ustawowa zmiana stawki podatku VAT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3. Zmiana wartości zamówienia wskutek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1440" w:hanging="14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przepisów dot.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ac wynikających z zaleceń organów uprawnion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/>
        <w:t>3)   z przyczyn i na warunkach wskazanych w ustawie Pzp - art. 4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owa zmiana stawki podatku VAT,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 przyczyn określonych w §11 ust. 4 -  zgodnie z Pzp – art. 439</w:t>
      </w:r>
    </w:p>
    <w:p>
      <w:pPr>
        <w:pStyle w:val="Default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4.Inne: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danych osobowych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miany osób odpowiedzialnych za kontakty i nadzór nad przedmiotem Umowy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wystąpienie omyłek pisarskich i rachunkowych w treści um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uzasadnionych  zmian w zakresie sposobu wykonania przedmiotu zamówienia proponowanych przez Zamawiającego lub Wykonawcę, jeżeli te zmiany są korzystne dla Zamawiającego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Normal"/>
        <w:shd w:fill="FFFFFF" w:val="clea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          </w:t>
      </w:r>
      <w:r>
        <w:rPr>
          <w:b/>
          <w:i/>
          <w:sz w:val="20"/>
          <w:szCs w:val="20"/>
        </w:rPr>
        <w:t>(kwalifikowany podpis  elektroniczny,</w:t>
      </w:r>
      <w:r>
        <w:rPr>
          <w:b/>
          <w:bCs/>
          <w:i/>
          <w:iCs/>
          <w:sz w:val="20"/>
          <w:szCs w:val="20"/>
        </w:rPr>
        <w:t xml:space="preserve"> podpis zaufany lub elektroniczny  podpis  osobisty)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Niniejszy dokument należy opatrzyć kwalifikowanym podpisem elektronicznym,</w:t>
      </w:r>
      <w:r>
        <w:rPr>
          <w:b/>
          <w:bCs/>
          <w:i/>
          <w:iCs/>
          <w:sz w:val="20"/>
          <w:szCs w:val="20"/>
        </w:rPr>
        <w:t xml:space="preserve"> podpisem zaufanym lub elektronicznym  podpisem osobistym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ind w:left="-180" w:hanging="52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UWAGA:  Nanoszenie jakichkolwiek zmian w treści dokumentu/załącznika po opatrzeniu go ww. podpisem może</w:t>
        <w:br/>
        <w:t xml:space="preserve">      skutkować naruszeniem integralności podpisu, a w 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58" w:hanging="55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3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5:00Z</dcterms:created>
  <dc:creator>Urząd Miasta Legnica</dc:creator>
  <dc:description/>
  <cp:keywords/>
  <dc:language>en-US</dc:language>
  <cp:lastModifiedBy>vpiwonska</cp:lastModifiedBy>
  <cp:lastPrinted>2023-10-03T12:56:00Z</cp:lastPrinted>
  <dcterms:modified xsi:type="dcterms:W3CDTF">2024-12-05T13:55:00Z</dcterms:modified>
  <cp:revision>7</cp:revision>
  <dc:subject/>
  <dc:title>ZAŁĄCZNIK  NR  5</dc:title>
</cp:coreProperties>
</file>