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OPZ Klimatyzator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zedmiot zamówienia publicznego: </w:t>
      </w:r>
      <w:r>
        <w:rPr>
          <w:b/>
          <w:sz w:val="22"/>
          <w:szCs w:val="22"/>
        </w:rPr>
        <w:t>Dostawa, montaż, sprawdzenie szczelności instalacji i uruchomienie: systemu VRF dla Budynku D IIp. oraz klimatyzatorów dla Oddziału Kardiologii, Oddziału Ortopedyczno-Urazowego, Oddziału Ginekologiczno-Położniczego, Poradni Onkologicznej, Serwerowni w Dziale Diagnostyki, Stacji Pomp Próżniowych, Pralni, Oddziału Noworodków, Działu Diagnostyki Obrazowej, Poradni Ortopedycznej, Sekcji Naprawy Sprzętu, Centralnej Pracowni US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raz przeniesienie klimatyzatora z korytarza na Salę Konferencyjną bud. D IIp., </w:t>
      </w:r>
      <w:r>
        <w:rPr>
          <w:b/>
          <w:bCs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Szpitalu</w:t>
      </w:r>
      <w:r>
        <w:rPr>
          <w:rFonts w:eastAsia="Arial"/>
          <w:b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b/>
          <w:color w:val="000000"/>
          <w:sz w:val="22"/>
          <w:szCs w:val="22"/>
        </w:rPr>
        <w:t>Wojewódzkim im. Św. Łukasza SP ZOZ w Tarnowie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y opis przedmiotu zamówienia:</w:t>
      </w:r>
    </w:p>
    <w:p>
      <w:pPr>
        <w:pStyle w:val="Normal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Styl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zwa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/>
          <w:sz w:val="22"/>
          <w:szCs w:val="22"/>
        </w:rPr>
        <w:t>Dostawa, montaż, sprawdzenie szczelności instalacji i uruchomienie: systemu VRF dla budynku D IIp. oraz klimatyzatorów dla Oddziału Kardiologii, Działu Diagnostyki Obrazowej, Serwerowni w Dziale Diagnostyki, Pralni, Oddziału Noworodków, Poradni Ortopedycznej, Poradni Onkologicznej, Stacji Pomp Próżniowych, Sekcji Naprawy Sprzętu, Centralnej Pracowni USG oraz przeniesienie klimatyzatora z korytarza na Salę Konferencyjną.</w:t>
      </w:r>
    </w:p>
    <w:p>
      <w:pPr>
        <w:pStyle w:val="Normal"/>
        <w:tabs>
          <w:tab w:val="clear" w:pos="708"/>
          <w:tab w:val="left" w:pos="1843" w:leader="none"/>
        </w:tabs>
        <w:ind w:left="1843" w:hanging="1417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ymagania jakościowe</w:t>
      </w:r>
    </w:p>
    <w:p>
      <w:pPr>
        <w:pStyle w:val="Normal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Zastosowane do przeróbki i montażu wyroby winny być wprowadzone do obrotu i powszechnego stosowania zgodnie z obowiązującymi przepisami, w tym zgodnie z Prawem budowlanym (art.10) i ustawą o wyrobach budowlanych.</w:t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Styl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kres robót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Roboty obejmują wszystkie czynności związane z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doborem, demontażem, </w:t>
      </w:r>
      <w:r>
        <w:rPr>
          <w:rFonts w:cs="Arial" w:ascii="Arial" w:hAnsi="Arial"/>
          <w:b w:val="false"/>
          <w:sz w:val="22"/>
          <w:szCs w:val="22"/>
        </w:rPr>
        <w:t>montażem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urządzeń, wykonaniem instalacji, sprawdzeniem szczelności</w:t>
      </w:r>
      <w:r>
        <w:rPr>
          <w:rFonts w:cs="Arial" w:ascii="Arial" w:hAnsi="Arial"/>
          <w:b w:val="false"/>
          <w:sz w:val="22"/>
          <w:szCs w:val="22"/>
        </w:rPr>
        <w:t xml:space="preserve"> i uruchomieniem urządzeń klimatyzacyjnych</w:t>
      </w:r>
      <w:r>
        <w:rPr>
          <w:rFonts w:cs="Arial" w:ascii="Arial" w:hAnsi="Arial"/>
          <w:b w:val="false"/>
          <w:sz w:val="22"/>
          <w:szCs w:val="22"/>
          <w:lang w:val="pl-PL"/>
        </w:rPr>
        <w:t>.</w:t>
      </w:r>
    </w:p>
    <w:p>
      <w:pPr>
        <w:pStyle w:val="Styl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sz w:val="16"/>
          <w:szCs w:val="16"/>
          <w:lang w:val="pl-PL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magania dla systemu VRF i klimatyzatorów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ystem VRF –</w:t>
        <w:tab/>
        <w:t>Budynek D IIp. - 2 systemy( pierwszy: 12 jednostek wewnętrznych + agregat, drugi: 15 jednostek wewnętrznych + agregat)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1 - Oddział Kardiologii (1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2 i 3 – Oddział Ortopedyczno-Urazowy (2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4 i 5 – Oddział Ginekologiczno-Położniczy (2 kpl.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6 – Poradnia Onkologiczna – Poczekalnia (1 kpl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7 i 8 - Oddział Kardiologii (2 kpl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9, 10 i 11 – Poradnia Onkologiczna (3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12 i 13 – Poradnia Okulistyki Laserowej (2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14 – Pomieszczenie Pomp Próżniowych (1 kpl.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15 – Serwerownia w Dziale Diagnostyki Obrazowej (1 kpl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16 – Pralnia (1 kpl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17 – Oddział Noworodków (1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18 i 19 – Dział Diagnostyki Obrazowej (2 kpl.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20 – Poradnia Ortopedyczna (1 kpl.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imatyzator nr 21 i 22 – Pomieszczenie Sekcji Naprawy Sprzętu Medycznego (2 kpl.)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Klimatyzator nr 23 i 24 – Centralna Pracownia USG (2 kpl.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Tabela nr 1. Parametry techniczne systemu VRF nr 1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410"/>
        <w:gridCol w:w="1275"/>
      </w:tblGrid>
      <w:tr>
        <w:trPr>
          <w:tblHeader w:val="true"/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dzaj paramet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is parame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4"/>
              </w:rPr>
              <w:t>Klasyfikacja parametr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ystem VRF z funkcją chłodzenia i g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odel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ścien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test higieniczny PZH lub równoważn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opuszczenie do stosowania w jednostkach służby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kolo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echnologia wykon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C inwer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w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1,5÷1,7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ax. wydatek powietrza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10 m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ziom ciśnienia akustyczneg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32 dB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Filtr powietrz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dporny na pleś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olor jednostki wewnętr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z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25,0÷26,0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spółczynnik efektywności energetycznej SCOP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Temperatura pracy (chłodzenie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- 20°C do 50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terownik naścienny, pompka do skroplin lub odprowadzenie do kanaliz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</w:tbl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Tabela nr 1. Parametry techniczne systemu VRF nr 2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410"/>
        <w:gridCol w:w="1275"/>
      </w:tblGrid>
      <w:tr>
        <w:trPr>
          <w:tblHeader w:val="true"/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dzaj paramet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is parame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4"/>
              </w:rPr>
              <w:t>Klasyfikacja parametr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ystem VRF z funkcją chłodzenia i gr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odel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ścien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test higieniczny PZH lub równoważn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opuszczenie do stosowania w jednostkach służby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kolo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echnologia wykon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C inwer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w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1,5÷1,7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ax. wydatek powietrza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10 m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ziom ciśnienia akustyczneg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32 dB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Filtr powietrz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dporny na pleś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olor jednostki wewnętr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z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33,5÷40,0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spółczynnik efektywności energetycznej SCOP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Temperatura pracy (chłodzenie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- 20°C do 50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Sterownik naścienny, pompka do skroplin lub odprowadzenie do kanaliz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</w:tbl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426" w:hanging="426"/>
        <w:rPr>
          <w:sz w:val="22"/>
          <w:szCs w:val="22"/>
        </w:rPr>
      </w:pPr>
      <w:r>
        <w:rPr>
          <w:sz w:val="22"/>
          <w:szCs w:val="22"/>
        </w:rPr>
        <w:t>Tabela nr 3. Parametry techniczne klimatyzatorów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410"/>
        <w:gridCol w:w="1275"/>
      </w:tblGrid>
      <w:tr>
        <w:trPr>
          <w:tblHeader w:val="true"/>
          <w:trHeight w:val="6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dzaj paramet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is parame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4"/>
              </w:rPr>
              <w:t>Klasyfikacja parametr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imatyzator nr 1÷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odel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asetonowy-slim, wymiar maksymalny 570x57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test higieniczny PZH lub równoważn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opuszczenie do stosowania w jednostkach służby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kolo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echnologia wykon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C inwer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w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5,2 ÷ 5,3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ax. wydatek powietrza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720 m3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ziom ciśnienia akustyczneg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3 dB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Filtr powietrz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dporny na pleś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olor jednostki wewnętr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Temperatura pracy (chłodzenie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- 15°C do 50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asa efektywności energetycznej dla chłodze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+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spółczynnik efektywności energetycznej SCOP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ilot bezprzewodowy, pompka skro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imatyzator nr  7÷16, 23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odel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ścien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test higieniczny lub równoważn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opuszczenie do stosowania w jednostkach służby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kolo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echnologia wykon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C inwer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w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3,4÷3,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asa efektywności energetycznej dla chłodzenia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++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ax. wydatek powietrza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550 m3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ziom ciśnienia akustyczneg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0 dB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Temperatura pracy (chłodzenie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- 15°C do 50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Filtr powietrz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dporny na pleś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olor jednostki wewnętr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ilot bezprzew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imatyzator nr 17÷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odel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ścien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test higieniczny lub równoważn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opuszczenie do stosowania w jednostkach służby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ekolog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Technologia wykon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DC inwer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 jednostek wewnętrznych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2,6÷3,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asa efektywności energetycznej dla chłodzenia*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A++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Max. wydatek powietrza jednostki wewnętrznej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≥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90 m3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oziom ciśnienia akustyczneg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40 dB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Temperatura pracy (chłodzenie)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≤</w:t>
            </w: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- 15°C do 50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Filtr powietrz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odporny na pleś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olor jednostki wewnętr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bia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posaż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ilot bezprzewodowy, obudowa jednostki wewnętr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wymagany</w:t>
            </w:r>
          </w:p>
        </w:tc>
      </w:tr>
    </w:tbl>
    <w:p>
      <w:pPr>
        <w:pStyle w:val="Normal"/>
        <w:autoSpaceDE w:val="false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- Wymagane potwierdzenie parametrów w katalogu lub na kserokopii fragmentów katalogu podbitej za zgodność z oryginałem, przez zakreślenie.</w:t>
      </w:r>
    </w:p>
    <w:p>
      <w:pPr>
        <w:pStyle w:val="Normal"/>
        <w:autoSpaceDE w:val="false"/>
        <w:ind w:left="426" w:hanging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690" w:leader="none"/>
        </w:tabs>
        <w:ind w:left="426" w:hanging="426"/>
        <w:jc w:val="both"/>
        <w:rPr>
          <w:rFonts w:ascii="Times New Roman" w:hAnsi="Times New Roman" w:eastAsia="ArialMT;Arial" w:cs="Times New Roman"/>
          <w:sz w:val="22"/>
          <w:szCs w:val="22"/>
        </w:rPr>
      </w:pPr>
      <w:r>
        <w:rPr>
          <w:rFonts w:eastAsia="ArialMT;Arial" w:cs="Times New Roman" w:ascii="Times New Roman" w:hAnsi="Times New Roman"/>
          <w:sz w:val="22"/>
          <w:szCs w:val="22"/>
        </w:rPr>
        <w:t>Ponadto:</w:t>
      </w:r>
    </w:p>
    <w:p>
      <w:pPr>
        <w:pStyle w:val="Normal"/>
        <w:tabs>
          <w:tab w:val="clear" w:pos="708"/>
          <w:tab w:val="left" w:pos="3690" w:leader="none"/>
        </w:tabs>
        <w:ind w:left="426" w:hanging="426"/>
        <w:jc w:val="both"/>
        <w:rPr/>
      </w:pPr>
      <w:r>
        <w:rPr>
          <w:rFonts w:eastAsia="Arial-BoldMT;Arial" w:cs="Times New Roman" w:ascii="Times New Roman" w:hAnsi="Times New Roman"/>
          <w:b/>
          <w:bCs/>
          <w:sz w:val="22"/>
          <w:szCs w:val="22"/>
        </w:rPr>
        <w:t>Klimatyzatory powinny posiadać funkcje</w:t>
      </w:r>
      <w:r>
        <w:rPr>
          <w:rFonts w:eastAsia="ArialMT;Arial" w:cs="Times New Roman" w:ascii="Times New Roman" w:hAnsi="Times New Roman"/>
          <w:b/>
          <w:sz w:val="22"/>
          <w:szCs w:val="22"/>
        </w:rPr>
        <w:t>:</w:t>
      </w:r>
    </w:p>
    <w:p>
      <w:pPr>
        <w:pStyle w:val="Styl5"/>
        <w:numPr>
          <w:ilvl w:val="0"/>
          <w:numId w:val="3"/>
        </w:numPr>
        <w:ind w:left="426" w:hanging="426"/>
        <w:rPr/>
      </w:pPr>
      <w:r>
        <w:rPr>
          <w:rFonts w:eastAsia="ArialMT;Arial" w:cs="Times New Roman"/>
          <w:sz w:val="22"/>
          <w:szCs w:val="22"/>
        </w:rPr>
        <w:t>pracy w trybie nocnym, ekonomicznym,</w:t>
      </w:r>
    </w:p>
    <w:p>
      <w:pPr>
        <w:pStyle w:val="Styl5"/>
        <w:numPr>
          <w:ilvl w:val="0"/>
          <w:numId w:val="3"/>
        </w:numPr>
        <w:ind w:left="426" w:hanging="426"/>
        <w:rPr/>
      </w:pPr>
      <w:r>
        <w:rPr>
          <w:rFonts w:eastAsia="ArialMT;Arial" w:cs="Times New Roman"/>
          <w:sz w:val="22"/>
          <w:szCs w:val="22"/>
        </w:rPr>
        <w:t>automatycznej zmiany trybu pracy,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osuszania wymiennika,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wachlowania,</w:t>
      </w:r>
    </w:p>
    <w:p>
      <w:pPr>
        <w:pStyle w:val="Normal"/>
        <w:autoSpaceDE w:val="false"/>
        <w:ind w:left="426" w:hanging="426"/>
        <w:rPr>
          <w:rFonts w:ascii="Times New Roman" w:hAnsi="Times New Roman" w:eastAsia="ArialMT;Arial" w:cs="Times New Roman"/>
          <w:sz w:val="16"/>
          <w:szCs w:val="16"/>
        </w:rPr>
      </w:pPr>
      <w:r>
        <w:rPr>
          <w:rFonts w:eastAsia="ArialMT;Arial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eastAsia="Arial-BoldMT;Arial" w:cs="Times New Roman" w:ascii="Times New Roman" w:hAnsi="Times New Roman"/>
          <w:bCs/>
          <w:sz w:val="22"/>
          <w:szCs w:val="22"/>
        </w:rPr>
        <w:t>Urządzenia powinny mieć możliwość: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nastawy żądanej temperatury,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zmiany kierunku i zasięgu strumienia powietrza,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pamięci ustawienia żaluzji,</w:t>
      </w:r>
    </w:p>
    <w:p>
      <w:pPr>
        <w:pStyle w:val="Styl5"/>
        <w:numPr>
          <w:ilvl w:val="0"/>
          <w:numId w:val="3"/>
        </w:numPr>
        <w:ind w:left="426" w:hanging="426"/>
        <w:rPr>
          <w:rFonts w:eastAsia="ArialMT;Arial" w:cs="Times New Roman"/>
          <w:sz w:val="22"/>
          <w:szCs w:val="22"/>
        </w:rPr>
      </w:pPr>
      <w:r>
        <w:rPr>
          <w:rFonts w:eastAsia="ArialMT;Arial" w:cs="Times New Roman"/>
          <w:sz w:val="22"/>
          <w:szCs w:val="22"/>
        </w:rPr>
        <w:t>automatycznej sygnalizacji błędów pracy,</w:t>
      </w:r>
    </w:p>
    <w:p>
      <w:pPr>
        <w:pStyle w:val="Styl5"/>
        <w:numPr>
          <w:ilvl w:val="0"/>
          <w:numId w:val="3"/>
        </w:numPr>
        <w:ind w:left="426" w:hanging="426"/>
        <w:rPr/>
      </w:pPr>
      <w:r>
        <w:rPr>
          <w:rFonts w:eastAsia="ArialMT;Arial" w:cs="Times New Roman"/>
          <w:sz w:val="22"/>
          <w:szCs w:val="22"/>
        </w:rPr>
        <w:t>automatycznej i ręcznej regulacji prędkości wentylatora.</w:t>
      </w:r>
    </w:p>
    <w:p>
      <w:pPr>
        <w:pStyle w:val="Normal"/>
        <w:jc w:val="both"/>
        <w:rPr>
          <w:rFonts w:ascii="Times New Roman" w:hAnsi="Times New Roman" w:eastAsia="ArialMT;Arial" w:cs="Times New Roman"/>
          <w:sz w:val="16"/>
          <w:szCs w:val="16"/>
        </w:rPr>
      </w:pPr>
      <w:r>
        <w:rPr>
          <w:rFonts w:eastAsia="ArialMT;Arial"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ontaż systemu VRF, klimatyzator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raz przeniesienie klimatyzatorów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systemu VRF (Budynek D – IIp.) obejmuje m.in.: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dwóch systemów składających się z 12 i 15 jednostek wewnętrznych nad drzwiami wejściowymi do pomieszczeń zaznaczonych na dołączonych rzutach w załączniku nr A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2 agregatów zewnętrznych na ścianie zewnętrznej na poziomie parter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2 x 150 m instalacji freonowej odpornej na temperaturę oraz promieniowanie UV, prowadzonej pod sufitem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ek zewnętrznych, jednostek wewnętrznych wraz z wprowadzeniem przewodów zasilających do rozdzielni nN (łącznie ok. 400 m), montaż korytek kablowych, demontaż i ponowny montaż sufitów podwieszanych, montaż i opis wyłączników różnicowoprądowych z członem nadprądowym w rozdzielni na poziomie II piętra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rurą dedykowaną około 100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48 godzinnego rozruchu systemów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 (Oddział Kardiologii -Vp.) obejmuje m.in.: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lenie z Zamawiającym miejsca przejścia rur freonowych na dach VIII kondygnacyjnego budynku (wolny komin wentylacji grawitacyjnej) - w przypadku braku możliwości montaż na ścianie zewnętrznej-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8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4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rurą dedykowaną około 6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 (Oddział Ortopedyczno-Urazowy Korytarz-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3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3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3 (Oddział Ortopedyczno-Urazowy Korytarz-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2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40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4 (Oddział Ginekologii Korytarz-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2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40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5 (Oddział Położniczy Korytarz-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2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40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6 (Poradnia Onkologiczna Poczekalnia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suficie podwiesza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16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7 (Oddział Kardiologii -V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dachu VIII kondygnacyjnego budynku na kominie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Gabinecie zabiegow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żliwość wykorzystania istniejącego orurowania lub montaż nowego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około 14 m instalacji freonowej odpornej na temperaturę oraz promieniowanie UV, prowadzonej w otworze wentylacyj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instalacji elektrycznej do jednostki zewnętrznej, jednostki wewnętrznej wraz z wprowadzeniem przewodów zasilających do rozdzielni nN (łącznie ok. 30 m), montaż korytek kablowych, demontaż i ponowny montaż sufitów podwieszanych, montaż i opis wyłączników nadprądowych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instalacji odpływu skroplin rurą dedykowaną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8 (Oddział Kardiologii -V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dachu VIII kondygnacyjnego budynku na kominie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Pomieszczenie USG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żliwość wykorzystania istniejącego orurowania lub montaż nowego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około 14 m instalacji freonowej odpornej na temperaturę oraz promieniowanie UV, prowadzonej w otworze wentylacyjn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instalacji elektrycznej do jednostki zewnętrznej, jednostki wewnętrznej wraz z wprowadzeniem przewodów zasilających do rozdzielni nN (łącznie ok. 25 m), montaż korytek kablowych, demontaż i ponowny montaż sufitów podwieszanych, montaż i opis wyłączników nadprądowych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jeżeli konieczne wykonanie instalacji odpływu skroplin rurą dedykowaną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 xml:space="preserve">Montaż klimatyzatora nr 9 (Poradnia Onkologiczna Pom. </w:t>
      </w:r>
      <w:r>
        <w:rPr>
          <w:rFonts w:cs="Times New Roman"/>
          <w:color w:val="FF0000"/>
          <w:sz w:val="22"/>
          <w:szCs w:val="22"/>
          <w:u w:val="single"/>
        </w:rPr>
        <w:t>71</w:t>
      </w:r>
      <w:r>
        <w:rPr>
          <w:rFonts w:cs="Times New Roman"/>
          <w:sz w:val="22"/>
          <w:szCs w:val="22"/>
          <w:u w:val="single"/>
        </w:rPr>
        <w:t>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0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 xml:space="preserve">Montaż klimatyzatora nr 10 (Poradnia Onkologiczna Pom. </w:t>
      </w:r>
      <w:r>
        <w:rPr>
          <w:rFonts w:cs="Times New Roman"/>
          <w:color w:val="FF0000"/>
          <w:sz w:val="22"/>
          <w:szCs w:val="22"/>
          <w:u w:val="single"/>
        </w:rPr>
        <w:t>73</w:t>
      </w:r>
      <w:r>
        <w:rPr>
          <w:rFonts w:cs="Times New Roman"/>
          <w:sz w:val="22"/>
          <w:szCs w:val="22"/>
          <w:u w:val="single"/>
        </w:rPr>
        <w:t>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70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 xml:space="preserve">Montaż klimatyzatora nr 11 (Poradnia Onkologiczna Pom. </w:t>
      </w:r>
      <w:r>
        <w:rPr>
          <w:rFonts w:cs="Times New Roman"/>
          <w:color w:val="FF0000"/>
          <w:sz w:val="22"/>
          <w:szCs w:val="22"/>
          <w:u w:val="single"/>
        </w:rPr>
        <w:t>75</w:t>
      </w:r>
      <w:r>
        <w:rPr>
          <w:rFonts w:cs="Times New Roman"/>
          <w:sz w:val="22"/>
          <w:szCs w:val="22"/>
          <w:u w:val="single"/>
        </w:rPr>
        <w:t>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2 (Poradnia Okulistyki Laserowej- Gabinet -V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demontaż istniejącej jednostki wewnętrznej i zewnętrznej (przekazanie protokolarnie Zamawiającemu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nowej jednostki wewnętrznej i zewnętrznej w miejsce istniejących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3 (Poradnia Okulistyki Laserowej- Poczekalnia -VIIp.) obejmuje m.in.: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talenie z Zamawiającym miejsca przejścia rur freonowych na dach VIII kondygnacyjnego budynku (wolny komin wentylacji grawitacyjnej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na ścianie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7 m instalacji freonowej odpornej na temperaturę oraz promieniowanie UV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rurą dedykowaną około 6m, z syfonem antyzapachowym i pompką skroplin, do rury kanalizacyjn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4 (Pomieszczenie Pomp Próżniowych-piwnica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w przyziemiu na wysokości pozostałych klimatyzatorów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2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15 m), montaż korytek kablowych, montaż i opis tablicy bezpiecznikowej z wyłącznikiem różnicowoprądowym z członem nadprądowym w 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pod umywalkę około 4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5 (Serwerownia w Dziale Diagnostyki Obrazowej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y wewnętrzne, ścianę zewnętrzną w celu przeprowadzenia rur freonowych, odpływu kondensatu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4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6 (Pomieszczenie Socjalne Pralni-parter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w przyziemiu na wysokości około 120cm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skroplin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0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35 m), montaż korytek kablowych, montaż i opis tablicy bezpiecznikowej z wyłącznikiem różnicowoprądowym z członem nadprądowym w 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7 (Oddział Noworodków-Oddziałowa -I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pomiędzy oknami na poziomie I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0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odpływu skroplin pod umywalkę około 4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8 (Dział Diagnostyki Obrazowej- Wydawanie wyników 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6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19 (Dział Diagnostyki Obrazowej- Sekretariat -I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na poziomie I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elementów niezbędnych do prawidłowej pracy instalacji chłodniczej-przygotowana instalacja freonowa, elektryczna i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0 (Poradnia Ortopedyczna-parter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w przyziemiu na wysokości około 120cm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skroplin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35 m), montaż korytek kablowych, montaż i opis wyłącznika różnicowoprądowego z członem nadprądowym w 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1 (Dział Techniczny - Naprawa Sprzętu-parter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w przyziemiu na wysokości około 120cm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skroplin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0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0 m), montaż korytek kablowych, montaż i opis tablicy bezpiecznikowej z wyłącznikiem różnicowoprądowym z członem nadprądowym w 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2 (Dział Techniczny-Naprawa Sprzętu-kierownik-parter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w przyziemiu na wysokości około 120cm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, odpływu skroplin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10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25 m), montaż korytek kablowych, montaż i opis tablicy bezpiecznikowej z wyłącznikiem różnicowoprądowym z członem nadprądowym w 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na zewnątrz budynku (odpływ 50 cm od ściany pod agregatem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3 (Centralna Pracownia USG- Gabinet USG nr 1 -Vp.) obejmuje m.in.: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jednostki zewnętrznej na ścianie zewnętrznej budynku na poziomie V piętra - odstęp od elewacji minimum 15 c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przewiertu przez ścianę zewnętrzną w celu przeprowadzenia rur freonowych oraz zasilania elektrycznego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8 m instalacji freonowej odpornej na temperaturę oraz promieniowanie UV, prowadzonej w dedykowan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instalacji elektrycznej do jednostki zewnętrznej, jednostki wewnętrznej wraz z wprowadzeniem przewodów zasilających do rozdzielni nN (łącznie ok. 17 m), montaż korytek kablowych, demontaż i ponowny montaż sufitów podwieszanych, 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instalacji odpływu skroplin pod umywalkę (około 4m) wraz z wymianą syfonu umywalkowego na syfon z dodatkowym odpływe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osłon rur instalacji freonow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Styl5"/>
        <w:numPr>
          <w:ilvl w:val="0"/>
          <w:numId w:val="0"/>
        </w:numPr>
        <w:ind w:left="425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5"/>
        <w:numPr>
          <w:ilvl w:val="0"/>
          <w:numId w:val="0"/>
        </w:numPr>
        <w:ind w:left="425" w:hanging="0"/>
        <w:rPr/>
      </w:pPr>
      <w:r>
        <w:rPr>
          <w:rFonts w:cs="Times New Roman"/>
          <w:sz w:val="22"/>
          <w:szCs w:val="22"/>
          <w:u w:val="single"/>
        </w:rPr>
        <w:t>Montaż klimatyzatora nr 24 (Centralna Pracownia USG- Gabinet EEG -Vp.) obejmuje m.in.: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montaż istniejącej jednostki wewnętrznej i zewnętrznej (przekazać Zamawiającemu)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zewnętrznej na ścianie zewnętrznej budynku na poziomie V piętra – możliwość wykorzystania istniejących uchwytów, instalacji zasilającej oraz odpływu skroplin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jednostki wewnętrznej w ww. pomieszczeniu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ntaż orurowania do klimatyzatora oraz elementów niezbędnych do prawidłowej pracy instalacji chłodniczej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wykonanie około 6 m instalacji freonowej odpornej na temperaturę oraz promieniowanie UV, prowadzonej w istniejącym korytku PVC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montaż i opis wyłączników różnicowoprądowych z członem nadprądowym w rozdzielni,</w:t>
      </w:r>
    </w:p>
    <w:p>
      <w:pPr>
        <w:pStyle w:val="Styl5"/>
        <w:numPr>
          <w:ilvl w:val="0"/>
          <w:numId w:val="3"/>
        </w:numPr>
        <w:ind w:left="709" w:hanging="284"/>
        <w:rPr/>
      </w:pPr>
      <w:r>
        <w:rPr>
          <w:rFonts w:cs="Times New Roman"/>
          <w:sz w:val="22"/>
          <w:szCs w:val="22"/>
        </w:rPr>
        <w:t>sprawdzenie szczelności układu chłodzenia, osuszenie i napełnienie czynnikiem chłodniczym,</w:t>
      </w:r>
    </w:p>
    <w:p>
      <w:pPr>
        <w:pStyle w:val="Styl5"/>
        <w:numPr>
          <w:ilvl w:val="0"/>
          <w:numId w:val="3"/>
        </w:numPr>
        <w:ind w:left="709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nie 48 godzinnego rozruchu klimatyzatora i uzyskanie założonych parametrów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niesienie klimatyzato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14"/>
        <w:gridCol w:w="3456"/>
      </w:tblGrid>
      <w:tr>
        <w:trPr>
          <w:trHeight w:val="196" w:hRule="atLeast"/>
        </w:trPr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Zestawienie klimatyzatorów do przeniesienia oraz montażu</w:t>
            </w:r>
          </w:p>
        </w:tc>
      </w:tr>
      <w:tr>
        <w:trPr>
          <w:trHeight w:val="1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Klimatyz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 xml:space="preserve">Model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  <w:t>Midea</w:t>
            </w:r>
          </w:p>
        </w:tc>
      </w:tr>
      <w:tr>
        <w:trPr>
          <w:trHeight w:val="1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Czynnik chłodnicz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R410A – 2,0 kg</w:t>
            </w:r>
          </w:p>
        </w:tc>
      </w:tr>
      <w:tr>
        <w:trPr>
          <w:trHeight w:val="1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Nominalna moc chłodnicz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12 kW</w:t>
            </w:r>
          </w:p>
        </w:tc>
      </w:tr>
      <w:tr>
        <w:trPr>
          <w:trHeight w:val="1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Uwagi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Przeniesienie z korytarza bud. D IIp. do Sali konferencyjnej – pomieszczenie obok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e dodatkow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zaoferowanie klimatyzatorów różnych producentów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75" w:hanging="0"/>
        <w:jc w:val="both"/>
        <w:rPr/>
      </w:pPr>
      <w:r>
        <w:rPr>
          <w:b/>
          <w:sz w:val="22"/>
          <w:szCs w:val="22"/>
        </w:rPr>
        <w:t xml:space="preserve">Roboty mają być wykonane zgodnie z warunkami i wymaganiami Zamawiającego oraz </w:t>
      </w:r>
      <w:r>
        <w:rPr>
          <w:rFonts w:eastAsia="ArialMT;Arial"/>
          <w:b/>
          <w:sz w:val="22"/>
          <w:szCs w:val="22"/>
        </w:rPr>
        <w:t>wiedzą techniczną i sztuką budowlaną.</w:t>
      </w:r>
    </w:p>
    <w:p>
      <w:pPr>
        <w:pStyle w:val="Normal"/>
        <w:rPr>
          <w:rFonts w:eastAsia="ArialMT;Arial"/>
          <w:b/>
          <w:b/>
          <w:sz w:val="22"/>
          <w:szCs w:val="22"/>
        </w:rPr>
      </w:pPr>
      <w:r>
        <w:rPr>
          <w:rFonts w:eastAsia="ArialMT;Arial"/>
          <w:b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Wykonawca jest odpowiedzialny za realizację robót zgodnie ze specyfikacją techniczną oraz poleceniami Inwestora.</w:t>
      </w:r>
    </w:p>
    <w:p>
      <w:pPr>
        <w:pStyle w:val="Styl1"/>
        <w:numPr>
          <w:ilvl w:val="0"/>
          <w:numId w:val="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</w:t>
      </w:r>
    </w:p>
    <w:p>
      <w:pPr>
        <w:pStyle w:val="Styl1"/>
        <w:numPr>
          <w:ilvl w:val="0"/>
          <w:numId w:val="0"/>
        </w:numPr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0"/>
        </w:numPr>
        <w:ind w:left="425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MT;Arial" w:cs="Arial" w:ascii="Arial" w:hAnsi="Arial"/>
          <w:b w:val="false"/>
          <w:sz w:val="22"/>
          <w:szCs w:val="22"/>
        </w:rPr>
        <w:t>Przed przystąpieniem do wyceny i prac zaleca się wykonać wizję lokalna na obiekcie. Od Wykonawcy</w:t>
      </w:r>
      <w:r>
        <w:rPr>
          <w:rFonts w:cs="Arial" w:ascii="Arial" w:hAnsi="Arial"/>
          <w:b w:val="false"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 w:val="false"/>
          <w:kern w:val="2"/>
          <w:sz w:val="22"/>
          <w:szCs w:val="22"/>
          <w:lang w:val="pl-PL" w:eastAsia="hi-IN" w:bidi="hi-IN"/>
        </w:rPr>
        <w:t xml:space="preserve">wymagać się będzie </w:t>
      </w:r>
      <w:r>
        <w:rPr>
          <w:rFonts w:cs="Arial" w:ascii="Arial" w:hAnsi="Arial"/>
          <w:b w:val="false"/>
          <w:kern w:val="2"/>
          <w:sz w:val="22"/>
          <w:szCs w:val="22"/>
          <w:lang w:eastAsia="hi-IN" w:bidi="hi-IN"/>
        </w:rPr>
        <w:t>przestrzegania zasad określonych w Procedurze zintegrowanego systemu zarządzania QP-034/0</w:t>
      </w:r>
      <w:r>
        <w:rPr>
          <w:rFonts w:cs="Arial" w:ascii="Arial" w:hAnsi="Arial"/>
          <w:b w:val="false"/>
          <w:kern w:val="2"/>
          <w:sz w:val="22"/>
          <w:szCs w:val="22"/>
          <w:lang w:val="pl-PL" w:eastAsia="hi-IN" w:bidi="hi-IN"/>
        </w:rPr>
        <w:t xml:space="preserve"> – Zasady postępowania Wykonawcy na teranie Szpitala oraz Kodeks Etyki Pracowników Szpitala im. Św. Łukasza SP ZOZ w Tarnowie. Procedura dostępna na stronie www.lukasz.med.pl Zamówienia Publiczne/Informacje dla Wykonawców. Przed przystąpieniem do prac należy zgłosić się na Portiernię budynku Radioterapii w celu rejestracji i uzupełnienia wymaganych dokumentów, </w:t>
      </w:r>
      <w:r>
        <w:rPr>
          <w:rFonts w:cs="Arial" w:ascii="Arial" w:hAnsi="Arial"/>
          <w:kern w:val="2"/>
          <w:sz w:val="22"/>
          <w:szCs w:val="22"/>
          <w:lang w:val="pl-PL" w:eastAsia="hi-IN" w:bidi="hi-IN"/>
        </w:rPr>
        <w:t>przedstawić do wglądu badania wysokościowe monterów, posiadać szelki i linki asekuracyjne do pracy na wysokości, kaski i buty ochronne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rFonts w:eastAsia="ArialMT;Arial"/>
          <w:sz w:val="22"/>
          <w:szCs w:val="22"/>
        </w:rPr>
        <w:t>P</w:t>
      </w:r>
      <w:r>
        <w:rPr>
          <w:sz w:val="22"/>
          <w:szCs w:val="22"/>
        </w:rPr>
        <w:t>rzewody elektryczne należy</w:t>
      </w:r>
      <w:r>
        <w:rPr>
          <w:rFonts w:eastAsia="ArialMT;Arial"/>
          <w:sz w:val="22"/>
          <w:szCs w:val="22"/>
        </w:rPr>
        <w:t xml:space="preserve"> prowadzić w istniejących korytkach, z częściowym wykorzystaniem już istniejących. Instalację chłodniczą należy wykonać z miedzi łączonej na lut twardy i osłonić w miejscach widocznych korytkiem systemowym PCV. Do celów chłodniczych używać tylko rur bez szwu odtłuszczonych i odtlenionych, nadających się do ciśnień roboczych co najmniej 3000 kPa. Instalację freonową (ciecz i gaz) zaizolować izolacją odporną na temp. 70°C, grubości minimum 13 mm. Wszystkie p</w:t>
      </w:r>
      <w:r>
        <w:rPr>
          <w:sz w:val="22"/>
          <w:szCs w:val="22"/>
        </w:rPr>
        <w:t>rzejścia przez ściany należy uszczelnić elastycznie.</w:t>
      </w:r>
    </w:p>
    <w:p>
      <w:pPr>
        <w:pStyle w:val="Normal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trola jakości robót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Kontrola jakości wykonanych robót obejmuje:</w:t>
      </w:r>
    </w:p>
    <w:p>
      <w:pPr>
        <w:pStyle w:val="Normal"/>
        <w:ind w:left="426" w:hanging="0"/>
        <w:rPr/>
      </w:pPr>
      <w:r>
        <w:rPr>
          <w:sz w:val="22"/>
          <w:szCs w:val="20"/>
        </w:rPr>
        <w:t>- sprawdzenie poprawności i jakości wykonania montażu wszystkich elementów i połączeń,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- wykonanie próby szczelności,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- wykonanie regulacji instalacji i niezbędnych pomiarów.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Wyniki przeprowadzonych badań powinny być ujęte w formie protokołu.</w:t>
      </w:r>
    </w:p>
    <w:p>
      <w:pPr>
        <w:pStyle w:val="Normal"/>
        <w:ind w:left="2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"/>
        <w:numPr>
          <w:ilvl w:val="0"/>
          <w:numId w:val="5"/>
        </w:numPr>
        <w:ind w:left="426" w:hanging="426"/>
        <w:rPr/>
      </w:pPr>
      <w:r>
        <w:rPr/>
        <w:t>Odbiór robót</w:t>
      </w:r>
    </w:p>
    <w:p>
      <w:pPr>
        <w:pStyle w:val="Normal"/>
        <w:ind w:left="3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MT;Arial" w:cs="ArialMT;Arial"/>
          <w:sz w:val="22"/>
          <w:szCs w:val="20"/>
        </w:rPr>
        <w:t>Przed napełnieniem instalacji, należy przedmuchać instalację chłodniczą sprężonym azotem technicznym. Następnie wykonać próbę szczelności oraz test osuszania próżniowego. Po uzyskaniu pozytywnych prób instalację napełnić ekologicznym czynnikiem chłodniczym i przeprowadzić rozruch instalacji. Próby skuteczności działania urządzenia chłodniczego dokonać przy maksymalnym obciążeniu trwającym 48 godzin.</w:t>
      </w:r>
    </w:p>
    <w:p>
      <w:pPr>
        <w:pStyle w:val="Normal"/>
        <w:autoSpaceDE w:val="false"/>
        <w:ind w:left="426" w:hanging="0"/>
        <w:rPr>
          <w:rFonts w:eastAsia="Arial-BoldMT;Arial" w:cs="Arial-BoldMT;Arial"/>
          <w:b/>
          <w:b/>
          <w:bCs/>
          <w:sz w:val="20"/>
          <w:szCs w:val="20"/>
        </w:rPr>
      </w:pPr>
      <w:r>
        <w:rPr>
          <w:rFonts w:eastAsia="Arial-BoldMT;Arial" w:cs="Arial-BoldMT;Arial"/>
          <w:b/>
          <w:bCs/>
          <w:sz w:val="20"/>
          <w:szCs w:val="20"/>
        </w:rPr>
        <w:t>Rozruch urządzeń tylko pod nadzorem przedstawiciela Zamawiającego.</w:t>
      </w:r>
    </w:p>
    <w:p>
      <w:pPr>
        <w:pStyle w:val="Normal"/>
        <w:autoSpaceDE w:val="false"/>
        <w:ind w:left="426" w:hanging="0"/>
        <w:rPr>
          <w:rFonts w:eastAsia="Arial-BoldMT;Arial" w:cs="Arial-BoldMT;Arial"/>
          <w:b/>
          <w:b/>
          <w:bCs/>
          <w:sz w:val="16"/>
          <w:szCs w:val="16"/>
        </w:rPr>
      </w:pPr>
      <w:r>
        <w:rPr>
          <w:rFonts w:eastAsia="Arial-BoldMT;Arial" w:cs="Arial-BoldMT;Arial"/>
          <w:b/>
          <w:bCs/>
          <w:sz w:val="16"/>
          <w:szCs w:val="16"/>
        </w:rPr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Przy odbiorze końcowym należy przedłożyć protokoły z prób szczelności i regulacji.</w:t>
      </w:r>
    </w:p>
    <w:p>
      <w:pPr>
        <w:pStyle w:val="Normal"/>
        <w:ind w:left="426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W szczególności należy skontrolować: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- użycie właściwych materiałów i urządzeń,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- prawidłowość wykonania połączeń,</w:t>
      </w:r>
    </w:p>
    <w:p>
      <w:pPr>
        <w:pStyle w:val="Normal"/>
        <w:ind w:left="426" w:hanging="0"/>
        <w:rPr>
          <w:sz w:val="22"/>
          <w:szCs w:val="20"/>
        </w:rPr>
      </w:pPr>
      <w:r>
        <w:rPr>
          <w:sz w:val="22"/>
          <w:szCs w:val="20"/>
        </w:rPr>
        <w:t>- prawidłowość wykonania montażu jednostek, podpór oraz przewodów i orurowania;</w:t>
      </w:r>
    </w:p>
    <w:p>
      <w:pPr>
        <w:pStyle w:val="Normal"/>
        <w:ind w:left="426" w:hanging="0"/>
        <w:jc w:val="both"/>
        <w:rPr/>
      </w:pPr>
      <w:r>
        <w:rPr>
          <w:sz w:val="22"/>
          <w:szCs w:val="20"/>
        </w:rPr>
        <w:t>-zgodność wykonania instalacji ze specyfikacją, ofertą i branżowymi zasadami montażu.</w:t>
      </w:r>
    </w:p>
    <w:p>
      <w:pPr>
        <w:pStyle w:val="Akapitzlist"/>
        <w:tabs>
          <w:tab w:val="clear" w:pos="708"/>
          <w:tab w:val="left" w:pos="567" w:leader="none"/>
        </w:tabs>
        <w:ind w:left="360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"/>
        <w:numPr>
          <w:ilvl w:val="0"/>
          <w:numId w:val="5"/>
        </w:numPr>
        <w:ind w:left="426" w:hanging="426"/>
        <w:rPr/>
      </w:pPr>
      <w:r>
        <w:rPr/>
        <w:t>Gwarancja i serwis</w:t>
      </w:r>
    </w:p>
    <w:p>
      <w:pPr>
        <w:pStyle w:val="Akapitzlist"/>
        <w:ind w:left="426" w:hanging="0"/>
        <w:jc w:val="both"/>
        <w:rPr/>
      </w:pPr>
      <w:r>
        <w:rPr>
          <w:rFonts w:cs="Tahoma"/>
          <w:sz w:val="22"/>
          <w:szCs w:val="20"/>
        </w:rPr>
        <w:t>Wykonawca udziela 36 miesięcznej gwarancji oraz rękojmi na wykonany przedmiot zamówienia. Odpowiedzialność z tytułu gwarancji obejmuje wszelkie wady przedmiotu umowy nie wynikające z winy Zamawiającego. W okresie gwarancji Wykonawca jest zobowiązany dokonać nieodpłatnie naprawy lub wymiany przedmiotu umowy lub jego poszczególnych części także w przypadku, gdy konieczność naprawy lub wymiany jest wynikiem eksploatacyjnego zużycia urządzenia lub jego części.</w:t>
      </w:r>
    </w:p>
    <w:p>
      <w:pPr>
        <w:pStyle w:val="Akapitzlist"/>
        <w:ind w:left="426" w:hanging="0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Wymagania dodatkowe: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283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Serwis gwarancyjny będzie wykonywany nieodpłatnie przez Wykonawcę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283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Wymagany czas reakcji na zgłoszenie naprawy gwarancyjnej nie może przekroczyć 48 godzin od chwili zgłoszenia przez Zamawiającego, a całkowity czas wykonania naprawy od chwili zgłoszenia nie może przekroczyć 10 dn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283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W przypadku, gdy czas naprawy gwarancyjnej będzie dłuższy, gwarancja ulega przedłużeniu o czas przerwy w eksploatacji.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ahoma"/>
          <w:sz w:val="22"/>
          <w:szCs w:val="20"/>
        </w:rPr>
        <w:t xml:space="preserve">W przypadku, gdy liczba napraw gwarancyjnych przekroczy 3 - Wykonawca zobowiązuje się do wymiany części objętej przedmiotem niniejszego zamówienia na nową (z wyjątkiem uszkodzeń z winy użytkownika).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09" w:hanging="283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Wykonawca zobowiązany jest do powiadomienia Zamawiającego o terminie usunięcia wady oraz dostawy rzeczy wolnej od wad.</w:t>
      </w:r>
    </w:p>
    <w:p>
      <w:pPr>
        <w:pStyle w:val="Normal"/>
        <w:jc w:val="both"/>
        <w:rPr>
          <w:rFonts w:cs="Tahoma"/>
          <w:sz w:val="22"/>
          <w:szCs w:val="20"/>
        </w:rPr>
      </w:pPr>
      <w:r>
        <w:rPr>
          <w:rFonts w:cs="Tahoma"/>
          <w:sz w:val="22"/>
          <w:szCs w:val="20"/>
        </w:rPr>
        <w:t>Wykonawca jest zobowiązany do przeprowadzenia corocznie jednego płatnego przeglądu konserwacyjnego w ciągu roku w okresie udzielonej gwarancji (październik), potwierdzonego protokołem. Przegląd musi obejmować gruntowne czyszczenie i dezynfekcję jednostki wewnętrznej oraz mycie pod ciśnieniem lamel jednostki wewnętrznej. Do mycia i dezynfekcji Wykonawca użyje dedykowanych środków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Wymagany termin wykonania Zamówienia: </w:t>
      </w:r>
      <w:r>
        <w:rPr>
          <w:sz w:val="22"/>
          <w:szCs w:val="22"/>
        </w:rPr>
        <w:t>90 dni od daty zawarc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łatność za przeglądy po wykonaniu usługi. 300 zł netto/ szt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250"/>
        </w:tabs>
        <w:ind w:left="2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970"/>
        </w:tabs>
        <w:ind w:left="297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3330"/>
        </w:tabs>
        <w:ind w:left="3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90"/>
        </w:tabs>
        <w:ind w:left="3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4050"/>
        </w:tabs>
        <w:ind w:left="405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4410"/>
        </w:tabs>
        <w:ind w:left="4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70"/>
        </w:tabs>
        <w:ind w:left="47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250"/>
        </w:tabs>
        <w:ind w:left="2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970"/>
        </w:tabs>
        <w:ind w:left="297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3330"/>
        </w:tabs>
        <w:ind w:left="3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90"/>
        </w:tabs>
        <w:ind w:left="3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4050"/>
        </w:tabs>
        <w:ind w:left="405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4410"/>
        </w:tabs>
        <w:ind w:left="4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70"/>
        </w:tabs>
        <w:ind w:left="477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90"/>
        </w:tabs>
        <w:ind w:left="1890" w:hanging="360"/>
      </w:pPr>
    </w:lvl>
    <w:lvl w:ilvl="1">
      <w:start w:val="1"/>
      <w:numFmt w:val="bullet"/>
      <w:lvlText w:val="◦"/>
      <w:lvlJc w:val="left"/>
      <w:pPr>
        <w:tabs>
          <w:tab w:val="num" w:pos="2250"/>
        </w:tabs>
        <w:ind w:left="22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970"/>
        </w:tabs>
        <w:ind w:left="297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3330"/>
        </w:tabs>
        <w:ind w:left="33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90"/>
        </w:tabs>
        <w:ind w:left="36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4050"/>
        </w:tabs>
        <w:ind w:left="405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4410"/>
        </w:tabs>
        <w:ind w:left="44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70"/>
        </w:tabs>
        <w:ind w:left="477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9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1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5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exact" w:line="340"/>
      <w:ind w:right="-851" w:hanging="0"/>
      <w:outlineLvl w:val="8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Times New Roman" w:cs="Arial"/>
      <w:sz w:val="19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19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Calibri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b/>
      <w:bCs/>
      <w:sz w:val="24"/>
      <w:lang w:val="en-US"/>
    </w:rPr>
  </w:style>
  <w:style w:type="paragraph" w:styleId="Styl2">
    <w:name w:val="Styl2"/>
    <w:basedOn w:val="Styl1"/>
    <w:qFormat/>
    <w:pPr>
      <w:numPr>
        <w:ilvl w:val="0"/>
        <w:numId w:val="5"/>
      </w:numPr>
      <w:tabs>
        <w:tab w:val="clear" w:pos="708"/>
        <w:tab w:val="left" w:pos="360" w:leader="none"/>
        <w:tab w:val="left" w:pos="426" w:leader="none"/>
      </w:tabs>
      <w:ind w:left="426" w:hanging="426"/>
    </w:pPr>
    <w:rPr/>
  </w:style>
  <w:style w:type="paragraph" w:styleId="Styl5">
    <w:name w:val="Styl5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ind w:left="709" w:hanging="284"/>
      <w:jc w:val="both"/>
    </w:pPr>
    <w:rPr>
      <w:rFonts w:ascii="Times New Roman" w:hAnsi="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8:00Z</dcterms:created>
  <dc:creator>kierownik</dc:creator>
  <dc:description/>
  <cp:keywords/>
  <dc:language>en-US</dc:language>
  <cp:lastModifiedBy>logistyka</cp:lastModifiedBy>
  <cp:lastPrinted>2024-09-14T21:09:00Z</cp:lastPrinted>
  <dcterms:modified xsi:type="dcterms:W3CDTF">2024-09-24T08:08:00Z</dcterms:modified>
  <cp:revision>2</cp:revision>
  <dc:subject/>
  <dc:title/>
</cp:coreProperties>
</file>