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m. Maksymiliana Wilandta w Darzlubiu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           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56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1-29T11:55:00Z</dcterms:modified>
  <cp:revision>4</cp:revision>
  <dc:subject/>
  <dc:title/>
</cp:coreProperties>
</file>