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72.1.10.202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tyczące spełnienia wymogów art. 68 ust. 3 ustawy </w:t>
        <w:br/>
        <w:t>z dnia 11 stycznia 2018 r. o elektromobilności i paliwach alternatyw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postępowania prowadzonego w trybie podstawowym z możliwością negocjacji na zadanie pn. </w:t>
      </w:r>
      <w:r>
        <w:rPr>
          <w:rFonts w:cs="Times New Roman" w:ascii="Times New Roman" w:hAnsi="Times New Roman"/>
          <w:b/>
          <w:bCs/>
          <w:sz w:val="24"/>
          <w:szCs w:val="24"/>
        </w:rPr>
        <w:t>Wykonanie instalacji fotowoltaicznej dla budynku I Liceum Ogólnokształcącego w Inowrocławiu wraz z przygotowaniem poszycia dachu dla poprawy efektywności ekologiczn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łączna liczba pojazdów samochodowych w rozumieniu art. 2 pkt 33 ustawy z dnia 20 czerwca 1997 r. - Prawo o ruchu drogowym używanych przy wykonywaniu niniejszego zamówienia wynosi ……….., z czego liczba pojazdów elektrycznych lub pojazdów napędzanych gazem ziemnym wynosi 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eżeli łączna flota pojazdów używanych przy realizacji przedmiotowego zamówienia publicznego wynosi 4 lub mniej, nie ma potrzeby zapewnienia pojazdów elektrycznych lub napędzanych gazem ziemny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................................................................. </w:t>
        <w:tab/>
        <w:tab/>
        <w:t xml:space="preserve">                                  ………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 xml:space="preserve">miejscowość, data                                                                                 podpis osoby/osób uprawnionej/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do występowania w imieniu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50:00Z</dcterms:created>
  <dc:creator>Barbara Wesołowska</dc:creator>
  <dc:description/>
  <cp:keywords/>
  <dc:language>en-US</dc:language>
  <cp:lastModifiedBy>ZanetaWB</cp:lastModifiedBy>
  <cp:lastPrinted>2023-02-21T10:35:00Z</cp:lastPrinted>
  <dcterms:modified xsi:type="dcterms:W3CDTF">2024-09-10T08:26:00Z</dcterms:modified>
  <cp:revision>26</cp:revision>
  <dc:subject/>
  <dc:title/>
</cp:coreProperties>
</file>