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Zała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.272.1.10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12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az doświadczenia osoby wyznaczonej do realizacji zamówienia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imię i nazwisk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składany w postępowani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 udzielenie zamówienia publicznego prowadzonym w trybie podstawowym na podstawie art. 275 pkt 2 ustawy Prawo zamówień publicznych na zadanie pn. Wykonanie instalacji fotowoltaicznej dla budynku I Liceum Ogólnokształcącego </w:t>
        <w:br/>
        <w:t>w Inowrocławiu wraz z przygotowaniem poszycia dachu dla poprawy efektywności ekologicznej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5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ce spełniające kryterium – doświadczenie osoby kierującej pracami instalacyjny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 ramach podanego zadania należy wskazać zakres prac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  <w:tr>
        <w:trPr>
          <w:trHeight w:val="3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a nazwa zadania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 polegających na montażu instalacji fotowoltaicznych o mocy ………….. k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………………………… (d/m/r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 ramach podanego zadania należy wskazać zakres prac spełniający warunek kryterium oceny ofert tj. prac polegających na montażu instalacji fotowoltaicznych o mocy min. 49 kW każda, którymi kierowała wskazana osoba w ciągu ostatnich 2 lat przed upływem terminu składania ofer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0:00Z</dcterms:created>
  <dc:creator>Żaneta Walczak</dc:creator>
  <dc:description/>
  <cp:keywords/>
  <dc:language>en-US</dc:language>
  <cp:lastModifiedBy>Barbara Wesołowska</cp:lastModifiedBy>
  <cp:lastPrinted>2021-09-22T13:59:00Z</cp:lastPrinted>
  <dcterms:modified xsi:type="dcterms:W3CDTF">2024-09-13T06:42:00Z</dcterms:modified>
  <cp:revision>73</cp:revision>
  <dc:subject/>
  <dc:title>Załącznik nr 8</dc:title>
</cp:coreProperties>
</file>