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1954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0"/>
        </w:rPr>
        <w:t>Załącznik nr 10 do SWZ</w:t>
      </w:r>
      <w:bookmarkStart w:id="0" w:name="_GoBack"/>
      <w:bookmarkEnd w:id="0"/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.272.1.10.2024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OSÓB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 spełnienie warunku udziału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right="1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ładany w postępowaniu o udzielenie zamówienia publicznego prowadzonym w trybie podstawowym na podstawie art. 275 pkt 2 ustawy Prawo zamówień publicznych na zadanie pn. 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instalacji fotowoltaicznej dla budynku I Liceum Ogólnokształcącego w Inowrocławiu wraz z przygotowaniem poszycia dachu dla poprawy efektywności ekolog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620"/>
        <w:gridCol w:w="1440"/>
        <w:gridCol w:w="2500"/>
        <w:gridCol w:w="2126"/>
        <w:gridCol w:w="3828"/>
      </w:tblGrid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mię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/ uprawnieni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wod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nr uprawnie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kształce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świadczenie zawod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ierowanie w okresie   ostatnich 2 lat przed terminem składania ofert kierowała co najmniej </w:t>
              <w:br/>
              <w:t xml:space="preserve">2 pracami polegającymi </w:t>
              <w:br/>
              <w:t>na montażu instalacji fotowoltaicznych o mocy min. 49 kW każ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4"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kres wykonywanych czynności i funkcj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4"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przedmiotowym zamówieni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63" w:righ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Podstawa </w:t>
              <w:br/>
              <w:t xml:space="preserve">do dysponowania osob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63"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(np. umowa </w:t>
              <w:br/>
              <w:t xml:space="preserve">o pracę, zlecenie, </w:t>
              <w:br/>
              <w:t>o dzieło, inne)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ełna nazwa zadani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……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instalacji:……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wykonania zadania (d/m/r)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ełna nazwa zadani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……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instalacji:……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wykonania zadania (d/m/r)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świadczam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wskazane w wykazie osoby będą uczestniczyć w wykonywaniu zamówienia oraz posiadają uprawnienia i kwalifikacje wymagane przepisami prawa i niniejszej Specyfikacji Warunków Zamówienia.</w:t>
      </w:r>
    </w:p>
    <w:p>
      <w:pPr>
        <w:pStyle w:val="Normal"/>
        <w:widowControl w:val="false"/>
        <w:autoSpaceDE w:val="false"/>
        <w:spacing w:before="0" w:after="0"/>
        <w:ind w:right="138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right="1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ind w:right="1387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kolumnie 7 należy wskazać odpowiednio: podstawę dysponowania np. umowa o pracę, umowa zlecenia, umowa z podmiotem trzecim o oddaniu do dyspozycji itp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                                                                                 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ab/>
        <w:t>do występowania w imieniu Wykonawcy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962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Wykaz musi być opatrzony przez osobę lub osoby uprawnione do reprezentowania Wykonawcy kwalifikowanym podpisem elektronicznym, podpisem zaufanym lub osobistym.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eastAsia="Calibri" w:cs="Times New Roman"/>
          <w:b/>
          <w:b/>
          <w:bCs/>
          <w:sz w:val="18"/>
          <w:szCs w:val="18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</w:rPr>
      </w:r>
    </w:p>
    <w:sectPr>
      <w:type w:val="nextPage"/>
      <w:pgSz w:orient="landscape" w:w="16838" w:h="11906"/>
      <w:pgMar w:left="1417" w:right="0" w:gutter="0" w:header="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1:00Z</dcterms:created>
  <dc:creator> </dc:creator>
  <dc:description/>
  <cp:keywords/>
  <dc:language>en-US</dc:language>
  <cp:lastModifiedBy>Barbara Wesołowska</cp:lastModifiedBy>
  <cp:lastPrinted>2021-11-02T08:39:00Z</cp:lastPrinted>
  <dcterms:modified xsi:type="dcterms:W3CDTF">2024-09-13T07:10:00Z</dcterms:modified>
  <cp:revision>72</cp:revision>
  <dc:subject/>
  <dc:title>dot</dc:title>
</cp:coreProperties>
</file>