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wzór umowy wraz 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  <w:t>1</w:t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55/24                                                                      </w:t>
                            <w:tab/>
                            <w:tab/>
                            <w:t>Załącznik nr 2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55/24                                                                      </w:t>
                      <w:tab/>
                      <w:tab/>
                      <w:t>Załącznik nr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76</Words>
  <Characters>5425</Characters>
  <CharactersWithSpaces>4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4-11-28T07:41:00Z</dcterms:modified>
  <cp:revision>99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